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9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Čakovcu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OTP banke d.d., Split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Čakovc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OTP banke d.d., Spli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Čakovcu za zaduženje kod OTP banke d.d., Split u iznosu od 45.000.000,00 kuna, s rokom otplate kredita od 15 godina, bez počeka, u jednakim mjesečnim ratama, uz fiksnu godišnju kamatnu stopu od 0,97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: Vanjski bazeni, Gradska tržnica, Pješačko biciklistička staza Ivana Gorana Kovačića i Nove ulice Savska Ves, sukladno Odluci Gradskog vijeća Grada Čakovca o dugoročnom zaduživanju Grada Čakovca, KLASA: 021-05/20-01/119, URBROJ: 2109/2-02-20-06 od 15. prosinca 2020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Čakove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Čakovec podnio je Ministarstvu financija zahtjev KLASA: 402-01/21-01/8, URBROJ: 2109/02-01-21-1 od 2. ožujk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OTP banke d.d., Split u iznosu od 45.000.000,00 kuna, s rokom otplate kredita od 15 godina, bez počeka, u jednakim mjesečnim ratama, uz fiksnu godišnju kamatnu stopu od 0,97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redstva će se koristiti za financiranje kapitalnih projekata, sukladno Odluci Gradskog vijeća Grada Čakovca o dugoročnom zaduživanju Grada Čakovca, KLASA: 021-05/20-01/119, URBROJ: 2109/2-02-20-06 od 15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i za koje se Grad zadužuje su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njski bazeni – 41.030.875,00 kuna - (iz kredita 35.000.000,00 kuna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>Gradska tržnica – 7.865.974,30 kuna (iz kredita 7.500.000,00 kuna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ješačko biciklistička staza Ivana Gorana Kovačića – 2.500.000,00 kuna (iz kredita 1.500.000,00 kuna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ve ulice Savska Ves - 4.107.163,90 kuna (iz kredita 1.000.000,00 kuna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a Čakovca u 2020. godini, umanjeni za prihode iz članka 88. stavka 4. Zakona o proračunu, iznosili su 91.992.553,00 kune. Udio godišnjeg obroka (anuiteta) traženog kredita u ostvarenim prihodima iznosi 3,52%, a ako se tomu pribroje godišnji anuiteti kredita iz prethodnih razdoblja te dospjele nepodmirene obveze iz prethodnih razdoblja, tada je ukupna obveza Grada 12,45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Čakovc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1-04-01T14:14:00Z</cp:lastPrinted>
  <dcterms:modified xsi:type="dcterms:W3CDTF">2021-04-28T10:33:00Z</dcterms:modified>
  <cp:revision>159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4833</vt:lpwstr>
  </property>
  <property fmtid="{D5CDD505-2E9C-101B-9397-08002B2CF9AE}" pid="3" name="_dlc_DocIdItemGuid">
    <vt:lpwstr>554d2f42-302e-49ad-b0dc-bb8739aa4e99</vt:lpwstr>
  </property>
  <property fmtid="{D5CDD505-2E9C-101B-9397-08002B2CF9AE}" pid="4" name="_dlc_DocIdUrl">
    <vt:lpwstr>https://ekoordinacije.vlada.hr/koordinacija-gospodarstvo/_layouts/15/DocIdRedir.aspx?ID=AZJMDCZ6QSYZ-1849078857-4833, AZJMDCZ6QSYZ-1849078857-4833</vt:lpwstr>
  </property>
</Properties>
</file>