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9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Koprivnički Ivanec  za zaduženje 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Koprivnički Ivanec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Zagrebač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Koprivnički Ivanec za zaduženje kod Zagrebačke banke d.d., Zagreb u iznosu od 13.000.000,00 kuna, s rokom otplate kredita od 13 godina, uz fiksnu godišnju kamatnu stopu 1,19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Građenje građevine javne i društvene namjene (predškolska ustanova), 2.b skupine - dječji vrtić“ te „Izgradnja pješačke staze sa izgradnjom javne rasvjete na dionici između naselja Koprivnički Ivanec – Goričko“ sukladno Odluci Općinskog vijeća o dugoročnom kreditnom zaduženju Općine Koprivnički Ivanec, KLASA: 403-01/20-01/10, URBROJ: 2137/09-20-35 od 24. rujn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Koprivnički Ivane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pćina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privnički Ivanec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dnijela je Ministarstvu financija zahtjev KLASA: 403-01/21-01/01 URBROJ: 2137/09-21-1 od 15. ožujka 2021. godine, za dobivanje suglasnosti Vlade Republike Hrvatske </w:t>
      </w:r>
      <w:r>
        <w:rPr>
          <w:rFonts w:cs="Times New Roman" w:ascii="Times New Roman" w:hAnsi="Times New Roman"/>
          <w:szCs w:val="24"/>
        </w:rPr>
        <w:t>za zaduženje kod Zagrebačke banke d.d., Zagreb u iznosu od 13.000.000,00 kuna, s rokom otplate kredita od 13 godina, uz fiksnu godišnju kamatnu stopu 1,19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Građenje građevine javne i društvene namjene (predškolska ustanova), 2.b skupine - dječji vrtić“ te „Izgradnja pješačke staze sa izgradnjom javne rasvjete na dionici između naselja Koprivnički Ivanec – Goričko“ sukladno Odluci Općinskog vijeća o dugoročnom kreditnom zaduženju Općine Koprivnički Ivanec, KLASA: 403-01/20-01/10, URBROJ: 2137/09-20-35 od 24. rujna 2020. godin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Koprivnički Ivanec u 2020. godini, umanjeni za prihode iz članka 88. stavka 4. Zakona o proračunu, iznosili su 5.978.959,00 kuna. Udio godišnjeg obroka (anuiteta) traženog kredita u ostvarenim prihodima iznosi 18,15%, što je ujedno i ukupna obveza Općine, a u okviru je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Koprivnički Ivanec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1-03-18T10:58:00Z</cp:lastPrinted>
  <dcterms:modified xsi:type="dcterms:W3CDTF">2021-04-28T08:38:00Z</dcterms:modified>
  <cp:revision>162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822</vt:lpwstr>
  </property>
  <property fmtid="{D5CDD505-2E9C-101B-9397-08002B2CF9AE}" pid="3" name="_dlc_DocIdItemGuid">
    <vt:lpwstr>56b28b75-0700-4f65-8d69-7cb0ad8c8616</vt:lpwstr>
  </property>
  <property fmtid="{D5CDD505-2E9C-101B-9397-08002B2CF9AE}" pid="4" name="_dlc_DocIdUrl">
    <vt:lpwstr>https://ekoordinacije.vlada.hr/koordinacija-gospodarstvo/_layouts/15/DocIdRedir.aspx?ID=AZJMDCZ6QSYZ-1849078857-4822, AZJMDCZ6QSYZ-1849078857-4822</vt:lpwstr>
  </property>
</Properties>
</file>