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9. travnja 2020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Martijanec za zaduženje kod Hrvatske poštans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avanju suglasnosti Općini Martijanec 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uženje kod Hrvatske poštanske banke d.d., Zagreb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je se suglasnost Općini Martijanec za zaduženje kod Hrvatske poštanske banke d.d., Zagreb u iznosu od 2.375.000,00 kuna, s rokom otplate kredita od deset godine (u 40 jednakih kvartalnih rata), po isteku počeka od jedne godine, uz fiksnu godišnju kamatnu stopu od 1,30% i jednokratnu naknadu za obradu zahtjeva u visini 0,10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Rekonstrukcija i dogradnja zgrade Osnovne škole Martijanec, sukladno Odluci Općinskog vijeća o zaduživanju Općine Martijanec, KLASA: 402-01/21-01/1, URBROJ: 2186/19-01-21-1 od 29. siječnja 2021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Martijanec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Martijanec podnijela je Ministarstvu financija zahtjev KLASA: 402-01/21-01/1 URBROJ: 2186/19-03-21-2 od 19. veljače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poštanske banke d.d., Zagreb u iznosu od 2.375.000,00 kuna, s rokom otplate kredita od deset godine (u 40 jednakih kvartalnih rata), po isteku počeka od jedne godine, uz fiksnu godišnju kamatnu stopu od 1,30% i jednokratnu naknadu za obradu zahtjeva u visini 0,10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Rekonstrukcija i dogradnja zgrade Osnovne škole Martijanec, sukladno Odluci Općinskog vijeća o zaduživanju Općine Martijanec, KLASA: 402-01/21-01/1, URBROJ: 2186/19-01-21-1 od 29. siječ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temelju članaka 87. i 88. Zakona o proračunu (Narodne novine, br. 87/08, 136/12 i 15/15), 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Ostvareni proračunski prihodi Općine Martijanec u 2020. godini, umanjeni za prihode iz članka 88. stavka 4. Zakona o proračunu, iznosili su 6.726.870,00 kuna. Udio godišnjeg obroka (anuiteta) traženog kredita u ostvarenim prihodima iznosi 3,49%, a ako se tomu pribroji dospjele a nepodmirene obveze iz prethodnih razdoblja, tada je ukupna obveza Općine 3,60% što je u okviru Zakonom propisane granice.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Martijanec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1-04-19T11:39:00Z</cp:lastPrinted>
  <dcterms:modified xsi:type="dcterms:W3CDTF">2021-04-28T08:38:00Z</dcterms:modified>
  <cp:revision>115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4692</vt:lpwstr>
  </property>
  <property fmtid="{D5CDD505-2E9C-101B-9397-08002B2CF9AE}" pid="3" name="_dlc_DocIdItemGuid">
    <vt:lpwstr>b492c04d-12dc-4e0a-918f-16b05a484075</vt:lpwstr>
  </property>
  <property fmtid="{D5CDD505-2E9C-101B-9397-08002B2CF9AE}" pid="4" name="_dlc_DocIdUrl">
    <vt:lpwstr>https://ekoordinacije.vlada.hr/koordinacija-gospodarstvo/_layouts/15/DocIdRedir.aspx?ID=AZJMDCZ6QSYZ-1849078857-4692, AZJMDCZ6QSYZ-1849078857-4692</vt:lpwstr>
  </property>
</Properties>
</file>