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0"/>
        <w:jc w:val="right"/>
        <w:rPr/>
      </w:pPr>
      <w:r>
        <w:rPr>
          <w:sz w:val="24"/>
          <w:szCs w:val="24"/>
        </w:rPr>
        <w:t>Zagreb, 25. veljače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istarstvo vanjskih i europskih poslo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rijedlog zaključka u vezi s Memorandumom o suglasnosti između Vlade Republike Hrvatske i Vijeća ministara Republike Albanije o „Obnovi devetogodišnje škole „Iliria“ u Fushë-Krujë“, Republika Albanija i sa Sporazumom o podjeli troškova s trećom stranom između Vlade Republike Hrvatske (donator) i Programa Ujedinjenih naroda za razvoj (UNDP)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843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Narodne novine, broj 28/96)</w:t>
      </w:r>
      <w:r>
        <w:rPr>
          <w:sz w:val="24"/>
          <w:szCs w:val="24"/>
          <w:lang w:val="hr-HR"/>
        </w:rPr>
        <w:t xml:space="preserve">, Vlada Republike Hrvatske je na sjednici održanoj ___________ 2021. godine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Default"/>
        <w:ind w:firstLine="720"/>
        <w:jc w:val="both"/>
        <w:rPr/>
      </w:pPr>
      <w:r>
        <w:rPr/>
        <w:t xml:space="preserve">Vlada Republike Hrvatske je upoznata s Memorandumom o suglasnosti između Vlade Republike Hrvatske i Vijeća ministara Republike Albanije o </w:t>
      </w:r>
      <w:r>
        <w:rPr>
          <w:szCs w:val="23"/>
        </w:rPr>
        <w:t xml:space="preserve">„Obnovi devetogodišnje škole „Iliria“ u </w:t>
      </w:r>
      <w:r>
        <w:rPr/>
        <w:t>Fushë-Krujë“</w:t>
      </w:r>
      <w:r>
        <w:rPr>
          <w:szCs w:val="23"/>
        </w:rPr>
        <w:t>, Republika Albanija, potpisanim u Tirani 24. prosinca 2020. godine i sa Sporazumom o podjeli troškova s trećom stranom</w:t>
      </w:r>
      <w:r>
        <w:rPr>
          <w:color w:val="FF0000"/>
          <w:szCs w:val="23"/>
        </w:rPr>
        <w:t xml:space="preserve"> </w:t>
      </w:r>
      <w:r>
        <w:rPr>
          <w:szCs w:val="23"/>
        </w:rPr>
        <w:t>između Vlade Republike Hrvatske (donator) i Programa Ujedinjenih naroda za razvoj (UNDP)</w:t>
      </w:r>
      <w:r>
        <w:rPr>
          <w:color w:val="000000"/>
          <w:szCs w:val="22"/>
        </w:rPr>
        <w:t>,</w:t>
      </w:r>
      <w:r>
        <w:rPr/>
        <w:t xml:space="preserve"> potpisanim u Tirani 29. prosinca 2020. godine, u tekstovima koje je Vladi Republike Hrvatske dostavilo Ministarstvo vanjskih i europskih poslova aktom, klase: 018-05/21-26/1, urbroja: 521-IV-02-02/02-21-3, od 3. veljače 2021. godin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1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14:00Z</dcterms:created>
  <dc:creator>Tomislav Kic</dc:creator>
  <dc:description/>
  <cp:keywords/>
  <dc:language>en-US</dc:language>
  <cp:lastModifiedBy>Ivana Marinković</cp:lastModifiedBy>
  <cp:lastPrinted>2021-02-03T16:20:00Z</cp:lastPrinted>
  <dcterms:modified xsi:type="dcterms:W3CDTF">2021-02-23T08:51:00Z</dcterms:modified>
  <cp:revision>5</cp:revision>
  <dc:subject/>
  <dc:title>V</dc:title>
</cp:coreProperties>
</file>