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60" w:after="1680"/>
        <w:jc w:val="center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  <w:t>VLADA REPUBLIKE HRVAT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24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greb, 1. srpnja 2021.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hr-HR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inistarstvo zdravstva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hr-HR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</w:rPr>
              <w:t>Prijedlog odluke o davanju državnog jamstva u korist Hrvatske banke za obnovu i razvitak, za kreditno zaduženje Kliničkog bolničkog centra Rijeka, radi financiranja nastavka izgradnje objekata i nabave opreme za novu bolnicu na lokalitetu Sušak - izgradnja objekata, usluge stručnog nadzora nad izvođenjem radova, projektantskog nadzora, upravljanja projektom gradnje te druge usluge u gradnji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left="1843" w:hanging="1843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edlo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80. stavka 1. Zakona o proračunu („Narodne novine“, br. 87/08. i 136/12. i 15/15.) i članka 48. Zakona o izvršavanju Državnog proračuna Republike Hrvatske za 2021. godinu („Narodne novine“, br. 135/20. i 69/21.),Vlada Republike Hrvatske je na sjednici održanoj _______________. donije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davanju državnog jamstva u korist Hrvatske banke za obnovu i razvitak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 kreditno zaduženje Kliničkog bolničkog centra Rijeka, radi financiranj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nastavk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zgradnje objekata i nabave opreme za novu bolnicu na lokalitetu Sušak - izgradnja objekata, usluge stručnog nadzora nad izvođenjem radova, projektantskog nadzora, upravljanja projektom gradnje te druge usluge u gradn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lašćuje se Ministarstvo financija da, u ime Vlade Republike Hrvatske izda, a ministar financija potpiše ispravu o davanju državnog jamstva u korist </w:t>
      </w:r>
      <w:r>
        <w:rPr>
          <w:rFonts w:cs="Times New Roman" w:ascii="Times New Roman" w:hAnsi="Times New Roman"/>
          <w:bCs/>
          <w:sz w:val="24"/>
          <w:szCs w:val="24"/>
        </w:rPr>
        <w:t>Hrvatske banke za obnovu i razvitak</w:t>
      </w:r>
      <w:r>
        <w:rPr>
          <w:rFonts w:cs="Times New Roman" w:ascii="Times New Roman" w:hAnsi="Times New Roman"/>
          <w:sz w:val="24"/>
          <w:szCs w:val="24"/>
        </w:rPr>
        <w:t xml:space="preserve">, za kreditno zaduženje </w:t>
      </w:r>
      <w:r>
        <w:rPr>
          <w:rFonts w:cs="Times New Roman" w:ascii="Times New Roman" w:hAnsi="Times New Roman"/>
          <w:bCs/>
          <w:sz w:val="24"/>
          <w:szCs w:val="24"/>
        </w:rPr>
        <w:t>Kliničkog bolničkog centra Rijeka, u iznosu od 350.000.000,00 kuna, radi financiranja nastavka izgradnje objekata i nabave opreme za novu bolnicu na lokalitetu Sušak - izgradnja objekata, usluge stručnog nadzora nad izvođenjem radova, projektantskog nadzora, upravljanja projektom gradnje te druge usluge u gradn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mstvo iz točke I. ove Odluke daje se u korist </w:t>
      </w:r>
      <w:r>
        <w:rPr>
          <w:rFonts w:cs="Times New Roman" w:ascii="Times New Roman" w:hAnsi="Times New Roman"/>
          <w:bCs/>
          <w:sz w:val="24"/>
          <w:szCs w:val="24"/>
        </w:rPr>
        <w:t>Hrvatske banke za obnovu i razvitak</w:t>
      </w:r>
      <w:r>
        <w:rPr>
          <w:rFonts w:cs="Times New Roman" w:ascii="Times New Roman" w:hAnsi="Times New Roman"/>
          <w:sz w:val="24"/>
          <w:szCs w:val="24"/>
        </w:rPr>
        <w:t xml:space="preserve">, za </w:t>
      </w:r>
      <w:r>
        <w:rPr>
          <w:rFonts w:cs="Times New Roman" w:ascii="Times New Roman" w:hAnsi="Times New Roman"/>
          <w:bCs/>
          <w:sz w:val="24"/>
          <w:szCs w:val="24"/>
        </w:rPr>
        <w:t>financiranja nastavka izgradnje objekata i nabave opreme za novu bolnicu na lokalitetu Sušak</w:t>
      </w:r>
      <w:r>
        <w:rPr>
          <w:rFonts w:cs="Times New Roman" w:ascii="Times New Roman" w:hAnsi="Times New Roman"/>
          <w:sz w:val="24"/>
          <w:szCs w:val="24"/>
        </w:rPr>
        <w:t>, a sukladno Odluci o davanju suglasnosti Ministarstvu zdravstva, Kliničkom bolničkom centru Rijeka, za preuzimanje obveza na teret sredstava državnog proračuna Republike Hrvatske za razdoblje od 2021. do 2037. godine za sklapanje Ugovora o kreditu između Hrvatske banke za obnovu i razvitak i Kliničkog bolničkog centra Rijeka, za kreditno zaduženje radi financiranja nastavka izgradnje objekata i nabave opreme za novu bolnicu na lokalitetu Sušak i o namjeri davanja državnog jamstva za kreditno zaduženje Kliničkog bolničkog centra Rijeka, KLASA: 022-03/18-04/165, URBROJ: 50301-27/20-18-2, od 5. srpnja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stvo iz točke I. ove Odluke daje se pod sljedećim uvjetima: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naziv programa kreditiranja:</w:t>
        <w:tab/>
        <w:tab/>
        <w:tab/>
        <w:t>Infrastrukt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davatelj kredita:</w:t>
        <w:tab/>
        <w:tab/>
        <w:tab/>
        <w:tab/>
        <w:t>Hrvatska banke za obnovu i razvi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korisnik kredita: </w:t>
        <w:tab/>
        <w:tab/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Klinički bolnički centra Rijeka</w:t>
      </w:r>
      <w:r>
        <w:rPr>
          <w:rFonts w:cs="Times New Roman" w:ascii="Times New Roman" w:hAnsi="Times New Roman"/>
          <w:sz w:val="24"/>
          <w:szCs w:val="24"/>
        </w:rPr>
        <w:t>, Rijek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namjena: </w:t>
        <w:tab/>
        <w:t xml:space="preserve">Građevinski objekti i oprema te usluge u gradnji (stručni nadzor nad izvođenjem radova, </w:t>
      </w:r>
      <w:r>
        <w:rPr>
          <w:rFonts w:cs="Times New Roman" w:ascii="Times New Roman" w:hAnsi="Times New Roman"/>
          <w:bCs/>
          <w:sz w:val="24"/>
          <w:szCs w:val="24"/>
        </w:rPr>
        <w:t xml:space="preserve">projektantski nadzor, upravljanje projektom gradnje te druge uslug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iznos kredita: </w:t>
        <w:tab/>
        <w:tab/>
        <w:t xml:space="preserve">  </w:t>
        <w:tab/>
        <w:tab/>
        <w:tab/>
        <w:t>350.000.000,00 ku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rok korištenja: </w:t>
        <w:tab/>
        <w:t xml:space="preserve">  </w:t>
        <w:tab/>
        <w:t xml:space="preserve">  </w:t>
        <w:tab/>
        <w:tab/>
        <w:t xml:space="preserve">31. prosinca 2022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970" w:hanging="2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otplata kredita: </w:t>
        <w:tab/>
        <w:tab/>
        <w:tab/>
        <w:tab/>
        <w:t>u 56 jednakih uzastopnih r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dospijeće 1. rate:</w:t>
        <w:tab/>
        <w:tab/>
        <w:t xml:space="preserve">  </w:t>
        <w:tab/>
        <w:tab/>
        <w:t xml:space="preserve">31. ožujka 2024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kamatna stopa:</w:t>
        <w:tab/>
        <w:t>2 % godišnje fiksna na iznos kredita iskazan u eurima, a obračunava se i naplaćuje kvartal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interkalarna kamata: </w:t>
        <w:tab/>
        <w:t xml:space="preserve">  </w:t>
        <w:tab/>
        <w:tab/>
        <w:tab/>
        <w:t>u visini redovne kamat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962" w:hanging="49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naknada za obradu zahtjeva:  </w:t>
        <w:tab/>
        <w:t>0,5 % jednokratno na iznos odobrenog kredit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zatezna kamata: </w:t>
        <w:tab/>
        <w:t xml:space="preserve">u skladu s važećom Odlukom o kamatnim stopama </w:t>
      </w:r>
      <w:r>
        <w:rPr>
          <w:rFonts w:cs="Times New Roman" w:ascii="Times New Roman" w:hAnsi="Times New Roman"/>
          <w:bCs/>
          <w:sz w:val="24"/>
          <w:szCs w:val="24"/>
        </w:rPr>
        <w:t>Hrvatske banke za obnovu i razvit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828" w:hanging="3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naknada za rezervaciju sredstava:</w:t>
        <w:tab/>
        <w:tab/>
        <w:t>0 %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osiguranje povrata kredita:     </w:t>
        <w:tab/>
        <w:t>mjenica i zadužnica korisnika kredita te jamstvo Republike Hrvatske na odobreni iznos kredi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ukladno Odluci iz točke II. ove Odluke, financijska sredstava iz točke I. ove Odluke osigurat će se u Državnom proračunu Republike Hrvatske za 2021. godinu i projekcijama za 2022. i 2023. godinu, na Razdjelu 096 - Ministarstvo zdravstva. Ministarstvo zdravstva će od 2022., odnosno za cijelo vrijeme otplate kredita iz točke I. ove Odluke, planirati financijska sredstva na svojim pozicija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danom donošenj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eb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r. sc. Andrej Plenko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 R A Z L O Ž E N 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 sjednici Vlade Republike Hrvatske, održanoj 5. srpnja 2018. donesene su odluke kojima su osigurana sredstva za financiranje izgradnje Nove bolnice na lokalitetu Sušak u iznosima od 330.000.000,00 kuna i 350.000.000,00 kuna uz prethodno donesenu Odluku od 14. rujna 2017. u iznosu od 70.000.000,00 kuna. Navedenim odlukama osigurana su sredstva za financiranje izgradnje Nove bolnice na lokalitetu Sušak, u ukupnom iznosu od 750.000.000,00 ku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lada Republike Hrvatske donijela je Odluku o davanju suglasnosti Ministarstvu zdravstva, Kliničkom bolničkom centru Rijeka, za preuzimanje obveza na teret sredstava državnog proračuna Republike Hrvatske za razdoblje od 2021. do 2037. godine za sklapanje Ugovora o kreditu između Hrvatske banke za obnovu i razvitak i Kliničkog bolničkog centra Rijeka, za kreditno zaduženje, radi financiranja nastavka izgradnje objekata i nabave opreme za novu bolnicu na lokalitetu Sušak i o namjeri davanja državnog jamstva za kreditno zaduženje Kliničkog bolničkog centra Rijeka, KLASA: 022-03/18-04/165, URBROJ: 50301-27/20-18-2, od 5. srpnja 2018. Sukladno točki II. navedene Odluke, Vlada Republike Hrvatske će prije sklapanja ugovora između Kliničkog bolničkog centra Rijeka i Hrvatske banke za obnovu i razvitak radi financiranja projekata izgradnje građevina Kliničkog bolničkog centra Rijeka na lokalitetu Sušak, donijeti odluku o davanju državnog jamstva u korist Hrvatske banke za obnovu i razvitak za kreditno zaduženje Kliničkog bolničkog centra Rijeka, na iznos od 350.000.000,00 ku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kladno Nacrtu ugovora kreditno zaduženje ugovara se na iznos od 350.000.000 kuna, odnosno 46.388.797,77 EUR uz valutnu klauzulu s otplatom u 56 jednakih tromjesečnih rata od kojih prva dospijeva na naplatu 31. ožujka 2024., uz fiksnu kamatnu stopu od 2 % godišnje na iznos kredita iskazan u eurima i jednokratnu naknadu za obradu kredita u visini od 0,5 % na iznos odobrenog kredi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nosi koji se plaćaju u razdoblju od 2021. do 2023. godine odnose se na trošak naknade za obradu kredita u 2021. i trošak kamate u 2021., 2022. i 20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ijedom navedenog ukupna obveza po kreditu iznosi 418.693.591,25 kuna od čega se 350.000.000,00 kuna odnosi na sredstva kredita, 66.943.591,25 kuna na troškove kamata i 1.750.000,00 kuna na jednokratnu naknadu za obradu kredita u visini od 0,5 % na iznos odobrenog kredi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redstva kredita Ministarstvo zdravstva planirat će u državnom proračunu Republike Hrvatske u okviru svojih limita ukupnih rashoda na pozicijama Ministarstva zdravstva, Klinički bolnički centar Rijeka na kapitalnom projektu K882002 Klinički bolnički centar Rijeka - izravna kapitalna ulaganja i utrošit će se u iznosu do 350.000.000,00 kuna u 20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ovedbu ove odluke potrebno je u Državnom proračunu Republike Hrvatske u razdoblju od 2021. do 2037. godine osigurati sredstva u ukupnom iznosu od 418.693.591,25 ku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ovedbu gore predmetne odluke u razdoblju od 2021. do 2023. potrebno je osigurati sredstva u ukupnom iznosu od 18.098.452,37 kuna, a u Državnom proračunu Republike Hrvatske za 2021. godinu i projekcijama za 2022. i 2023. godinu osigurana su sredstva na Razdjelu 096 - Ministarstvo zdravstva, Glava 20 - Zdravstvene ustanove u vlasništvu države, RKP - 26379 - Klinički bolnički centar Rijeka, kapitalni projekt K882002 - Izravna kapitalna ulaganja grupa rashoda 3422 - kamate za primljene kredite i zajmove od kreditnih i ostalih financijskih institucija u javnom sektoru, u ukupnom iznosu od 18.098.452,37 kuna, na način kako slijedi: u 2021. u iznosu od 2.154.007,93 kune, u 2022. u iznosu od 5.069.444,45 kuna i 2023. u iznosu od 7.097.222,22 kune. Nedostatna sredstva u 2021. godini na RKP - 26379 - Klinički bolnički centar, kapitalni projekt K882002 - Izravna kapitalna ulaganja, grupa rashoda 3431 - bankarske usluge i usluge platnog prometa bankarska naknada u ukupnom iznosu od 3.777.777,77 kuna osigurat će se u 2021. u okviru Državnog proračuna Republike Hrvatsk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o tako Ministarstvo zdravstva će od 2024. do 2037., odnosno za cijelo vrijeme otplate kredita Kliničkog bolničkog centra Rijeka, u iznosu od 350.000.000,00 kuna, radi financiranja izgradnje objekata i nabave opreme za novu bolnicu na lokalitetu Sušak - izgradnja objekata, usluge stručnog nadzora nad izvođenjem radova, projektantskog nadzora, upravljanja projektom gradnje te druge usluge u gradnji za provedbu predmetne odluke sredstva, u ukupnom iznosu od 400.595.138,88 kuna, planirati u okviru dobivenih limita ukupnih rashoda na Razdjelu 096 - Ministarstvo zdravstva, u iznosima po godinama kako slijed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416" w:firstLine="708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odina </w:t>
        <w:tab/>
        <w:t xml:space="preserve">   </w:t>
        <w:tab/>
        <w:t>Izn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4. </w:t>
        <w:tab/>
        <w:tab/>
        <w:tab/>
        <w:t xml:space="preserve">31.925.347,22 kune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. </w:t>
        <w:tab/>
        <w:tab/>
        <w:tab/>
        <w:t xml:space="preserve">31.398.958,33 kune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.</w:t>
        <w:tab/>
        <w:tab/>
        <w:tab/>
        <w:t>30.892.013,88 kun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.</w:t>
        <w:tab/>
        <w:tab/>
        <w:tab/>
        <w:t xml:space="preserve">30.385.069,45 kuna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8. </w:t>
        <w:tab/>
        <w:tab/>
        <w:tab/>
        <w:t xml:space="preserve">29.892.013,89 kuna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9.</w:t>
        <w:tab/>
        <w:tab/>
        <w:tab/>
        <w:t xml:space="preserve">29.371.180,56 kuna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0.</w:t>
        <w:tab/>
        <w:tab/>
        <w:tab/>
        <w:t xml:space="preserve">28.864.236,11 kuna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31. </w:t>
        <w:tab/>
        <w:t xml:space="preserve"> </w:t>
        <w:tab/>
        <w:tab/>
        <w:t xml:space="preserve">28.357.291,67 kuna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32. </w:t>
        <w:tab/>
        <w:tab/>
        <w:tab/>
        <w:t>27.858.680,55 kun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3.</w:t>
        <w:tab/>
        <w:tab/>
        <w:tab/>
        <w:t xml:space="preserve">27.343.402,78 kuna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4.</w:t>
        <w:tab/>
        <w:tab/>
        <w:tab/>
        <w:t>26.836.458,33 kun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35. </w:t>
        <w:tab/>
        <w:tab/>
        <w:tab/>
        <w:t>26.329.513,88 kun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36. </w:t>
        <w:tab/>
        <w:tab/>
        <w:tab/>
        <w:t xml:space="preserve">25.825.347,23 kune 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37. </w:t>
        <w:tab/>
        <w:tab/>
        <w:tab/>
        <w:t>25.315.625,00 ku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ošenjem </w:t>
      </w:r>
      <w:r>
        <w:rPr>
          <w:rFonts w:cs="Times New Roman" w:ascii="Times New Roman" w:hAnsi="Times New Roman"/>
          <w:bCs/>
          <w:sz w:val="24"/>
          <w:szCs w:val="24"/>
        </w:rPr>
        <w:t xml:space="preserve">predložene odluke o davanju državnog jamstva u korist Hrvatske banke za obnovu i razvitak, za kreditno zaduženje Kliničkog bolničkog centra Rijeka, u iznosu od 350.000.000,00 kuna, radi financiranja izgradnje objekata i nabave opreme za novu bolnicu na lokalitetu Sušak, </w:t>
      </w:r>
      <w:r>
        <w:rPr>
          <w:rFonts w:cs="Times New Roman" w:ascii="Times New Roman" w:hAnsi="Times New Roman"/>
          <w:sz w:val="24"/>
          <w:szCs w:val="24"/>
        </w:rPr>
        <w:t xml:space="preserve">osigurala bi se sredstva za financiranje nastavka </w:t>
      </w:r>
      <w:r>
        <w:rPr>
          <w:rFonts w:cs="Times New Roman" w:ascii="Times New Roman" w:hAnsi="Times New Roman"/>
          <w:bCs/>
          <w:sz w:val="24"/>
          <w:szCs w:val="24"/>
        </w:rPr>
        <w:t>izgradnje i opremanja nove bolnice na lokalitetu Suš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ukladno Odluci iz točke II. ovoga Prijedloga odluke, financijska sredstava iz točke I. ove odluke osigurati će se u Državnom proračunu Republike Hrvatske za 2021. i projekcijama za 2022. i 2023. godinu, na Razdjelu 096 - Ministarstvo zdravstva. Ministarstvo zdravstva će od 2022., odnosno za cijelo vrijeme otplate kredita iz točke I. ove odluke, planirati financijska sredstva na svojim pozicija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govor o kreditu s HBOR-om na iznos od </w:t>
      </w:r>
      <w:r>
        <w:rPr>
          <w:rFonts w:cs="Times New Roman" w:ascii="Times New Roman" w:hAnsi="Times New Roman"/>
          <w:bCs/>
          <w:sz w:val="24"/>
          <w:szCs w:val="24"/>
        </w:rPr>
        <w:t>350.000.000,00 kuna</w:t>
      </w:r>
      <w:r>
        <w:rPr>
          <w:rFonts w:cs="Times New Roman" w:ascii="Times New Roman" w:hAnsi="Times New Roman"/>
          <w:sz w:val="24"/>
          <w:szCs w:val="24"/>
        </w:rPr>
        <w:t xml:space="preserve"> uz uvjete utvrđene u točki III. Prijedloga odluke, može se zaključiti tek po dobivenom jamstvu Vlade Republike Hrvatsk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spacing w:before="0" w:after="200"/>
      <w:jc w:val="center"/>
      <w:rPr>
        <w:rFonts w:ascii="Times New Roman" w:hAnsi="Times New Roman" w:cs="Times New Roman"/>
        <w:color w:val="404040"/>
        <w:spacing w:val="20"/>
        <w:sz w:val="20"/>
      </w:rPr>
    </w:pPr>
    <w:r>
      <w:rPr>
        <w:rFonts w:cs="Times New Roman" w:ascii="Times New Roman" w:hAnsi="Times New Roman"/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39:00Z</dcterms:created>
  <dc:creator>Tomljenovic Hrvoje</dc:creator>
  <dc:description/>
  <cp:keywords/>
  <dc:language>en-US</dc:language>
  <cp:lastModifiedBy>Marija Pišonić</cp:lastModifiedBy>
  <cp:lastPrinted>2021-06-18T08:41:00Z</cp:lastPrinted>
  <dcterms:modified xsi:type="dcterms:W3CDTF">2021-06-30T06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2836</vt:lpwstr>
  </property>
  <property fmtid="{D5CDD505-2E9C-101B-9397-08002B2CF9AE}" pid="3" name="_dlc_DocIdItemGuid">
    <vt:lpwstr>af4b5f0f-061f-480b-9831-e02181fea0c8</vt:lpwstr>
  </property>
  <property fmtid="{D5CDD505-2E9C-101B-9397-08002B2CF9AE}" pid="4" name="_dlc_DocIdUrl">
    <vt:lpwstr>https://ekoordinacije.vlada.hr/sjednice-drustvo/_layouts/15/DocIdRedir.aspx?ID=AZJMDCZ6QSYZ-12-2836, AZJMDCZ6QSYZ-12-2836</vt:lpwstr>
  </property>
</Properties>
</file>