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8. sr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Gradu Malom Lošinju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Malom Lošinj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Gradu Malom Lošinju za zaduženje kod Hrvatske banke za obnovu i razvitak u iznosu od 9.500.000,00 kuna, s rokom otplate kredita od deset godina uključujući poček od šest mjeseci, u jednakim mjesečnim ratama, uz fiksnu godišnju kamatnu stopu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Rekonstrukcija javne rasvjete“, sukladno Odluci Gradskog vijeća Grada Malog Lošinja o zaduženju Grada Malog Lošinja, KLASA: 403-01/21-01/03, URBROJ: 2213/01-01-21-7 od 25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Mali Lošinj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Mali Lošinj podnio je Ministarstvu financija zahtjev KLASA: 403-01/21-01/03, URBROJ: 2213/01-01-21-11 od 22. travnja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9.500.000,00 kuna, s rokom otplate kredita od deset godina uključujući poček od šest mjeseci, u jednakim mjesečnim ratama, uz fiksnu godišnju kamatnu stopu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Rekonstrukcija javne rasvjete“, sukladno Odluci Gradskog vijeća Grada Malog Lošinja o zaduženju Grada Malog Lošinja, KLASA: 403-01/21-01/03, URBROJ: 2213/01-01-21-7 od 25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đutim, člankom 88. stavkom 5. istog Zakona propisano je da se odredbe navedenoga članka ne odnose na zaduživanje za projekte iz područja unapređenja energetske učinkovitosti u kojima sudjeluju jedinice lokalne i područne (regionalne) samouprav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Malog Lošinja u 2020. godini, umanjeni za prihode iz članka 88. stavka 4. Zakona o proračunu, iznosili su 56.877.337,00 kuna. Udio godišnjeg obroka (anuiteta) traženog kredita u ostvarenim prihodima iznosi 1,68%. Kada se tomu pribroje godišnji anuiteti kredita iz prethodnih razdoblja te dospjele nepodmirene obveze iz prethodnih razdoblja, tada je ukupna obveza Grada 16,50%. Ako se iz ukupne navedene obveze izuzme zaduženje za projekt unapređenja energetske učinkovitosti, tada je ukupna obveza Grada 14,82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Malog Lošinj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Maja Lebarović</cp:lastModifiedBy>
  <cp:lastPrinted>2019-11-07T16:00:00Z</cp:lastPrinted>
  <dcterms:modified xsi:type="dcterms:W3CDTF">2021-06-29T12:26:00Z</dcterms:modified>
  <cp:revision>87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6318</vt:lpwstr>
  </property>
  <property fmtid="{D5CDD505-2E9C-101B-9397-08002B2CF9AE}" pid="3" name="_dlc_DocIdItemGuid">
    <vt:lpwstr>8cdbbb9b-bedc-4376-bf2d-adfea92c58af</vt:lpwstr>
  </property>
  <property fmtid="{D5CDD505-2E9C-101B-9397-08002B2CF9AE}" pid="4" name="_dlc_DocIdUrl">
    <vt:lpwstr>https://ekoordinacije.vlada.hr/koordinacija-gospodarstvo/_layouts/15/DocIdRedir.aspx?ID=AZJMDCZ6QSYZ-1849078857-6318, AZJMDCZ6QSYZ-1849078857-6318</vt:lpwstr>
  </property>
</Properties>
</file>