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greb, 8. srpnja 2021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mallCaps/>
                <w:color w:val="000000"/>
                <w:sz w:val="24"/>
                <w:szCs w:val="24"/>
                <w:lang w:eastAsia="hr-HR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Ministarstvo kulture i medi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000000"/>
                <w:sz w:val="24"/>
                <w:szCs w:val="24"/>
                <w:lang w:eastAsia="hr-HR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  <w:t xml:space="preserve">Prijedlog zaključka u vezi s potpisivanjem Programa suradnje između Ministarstva kulture i medija Republike Hrvatske i Ministarstva kulture Republike Latvije za razdoblje 2021. - 202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rFonts w:cs="Times New Roman" w:ascii="Times New Roman" w:hAnsi="Times New Roman"/>
          <w:color w:val="000000"/>
          <w:spacing w:val="20"/>
          <w:sz w:val="20"/>
        </w:rPr>
        <w:t>Banski dvori | Trg Sv. Marka 2  | 10000 Zagreb | tel. 01 4569 222 | vlada.gov.hr</w:t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Prijedlog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Na temelju članka 31. stavka 3. Zakona o Vladi Republike Hrvatske  („Narodne novine“, br. 150/11., 119/14., 93/16. i 116/18.), Vlada Republike Hrvatske je na sjednici održanoj __________2021. donijel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Z A K LJ U Č A 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1.</w:t>
        <w:tab/>
        <w:t>Prihvaća se Nacrt programa suradnje između Ministarstva kulture i medija Republike Hrvatske i Ministarstva kulture Republike Latvije za razdoblje 2021. - 2024., u tekstu koji je dostavilo Ministarstvo kulture i medija aktom, KLASA: 018-01/19-01/0016, URBROJ: 532-04-02-01/1-21-14, od 16. lipnja 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2.</w:t>
        <w:tab/>
        <w:t>Program suradnje iz točke 1. ovoga Zaključka potpisat će izvanredni i opunomoćeni veleposlanik Republike Hrvatske u Republici Latviji, sa sjedištem u Stockhol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KLA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Zagreb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sc. Andrej Plenko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OBRAZLOŽE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rogram suradnje između Ministarstva kulture i medija Republike Hrvatske i Ministarstva kulture Republike Latvije za razdoblje 2021. – 2024. ima karakter međunarodnog akta, u smislu članka 3. točke b) Zakona o sklapanju i izvršavanju međunarodnih ugovora (Narodne novine, broj 28/96) koji se sklapa u provedbi Ugovora između Vlade Republike Hrvatske i Vlade Republike Latvije o kulturnoj suradnji od 22. listopada 19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rogramom se potiče suradnja institucija dviju zemalja koje su aktivne u područjima kulture i umjetnosti u sljedećem petogodišnjem razdobl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Ovim Programom potaknut će se razvoj suradnje i razmjene u područjima kulture, umjetnosti, kulturne baštine, književnosti, izdavaštva, arhiva, kinematografije i medija koje pridonose boljem upoznavanju nacionalnih kultura i uzajamnom zbližavanju dviju zemal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Izravnom suradnjom između ustanova i udruga, razmjenom stručnjaka i gostovanja glazbenih, kazališnih, baletnih, folklornih i umjetničkih ansambala i solista te međusobnim sudjelovanjem na umjetničkim festivalima i međunarodnim susretima potiče se bolje razumijevanje i povezanost dviju zema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rogram potiče suradnju u području muzejske djelatnosti, suvremene likovne umjetnosti, izložbene djelatnosti te izravnu razmjenu između muzeja kao i između institucija za očuvanje i obnovu spomenika kulture i arhivskih ustano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Isto tako potiče se razvitak suradnje između organizacija koje se bave izdavaštvom i distribucijom publikacija te prevođenje književnih djela i njihovo objavljivanje kao i uzajamno prevođenje djela suvremenih pisa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Potpisivanjem Programa unaprijedit će se već postojeći dobri odnosi dviju zemalja te tako produbiti i stvoriti okvir za nove oblike suradn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Slijedom navedenog predlaže se donošenje Zaključka kojim će se prihvatiti Nacrt programa i utvrditi kako će Program potpisati izvanredni i opunomoćeni veleposlanik Republike Hrvatske u Republici Latviji, sa sjedištem u Stockholm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Default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/>
          <w:color w:val="000000"/>
          <w:sz w:val="24"/>
          <w:szCs w:val="24"/>
          <w:lang w:eastAsia="hr-H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b/>
      <w:bCs/>
      <w:sz w:val="24"/>
    </w:rPr>
  </w:style>
  <w:style w:type="character" w:styleId="Tijelotekstauvlaka2Char1">
    <w:name w:val="Tijelo teksta - uvlaka 2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lainTextChar">
    <w:name w:val="Plain Text Char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16" w:hanging="1416"/>
      <w:jc w:val="both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52:00Z</dcterms:created>
  <dc:creator>Anita Markić</dc:creator>
  <dc:description/>
  <cp:keywords/>
  <dc:language>en-US</dc:language>
  <cp:lastModifiedBy>Martina Krajačić</cp:lastModifiedBy>
  <cp:lastPrinted>2021-05-05T08:04:00Z</cp:lastPrinted>
  <dcterms:modified xsi:type="dcterms:W3CDTF">2021-06-25T13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2938</vt:lpwstr>
  </property>
  <property fmtid="{D5CDD505-2E9C-101B-9397-08002B2CF9AE}" pid="3" name="_dlc_DocIdItemGuid">
    <vt:lpwstr>faa6b6f9-d831-4dd5-a69f-297076386ffc</vt:lpwstr>
  </property>
  <property fmtid="{D5CDD505-2E9C-101B-9397-08002B2CF9AE}" pid="4" name="_dlc_DocIdUrl">
    <vt:lpwstr>https://ekoordinacije.vlada.hr/sjednice-drustvo/_layouts/15/DocIdRedir.aspx?ID=AZJMDCZ6QSYZ-12-2938, AZJMDCZ6QSYZ-12-2938</vt:lpwstr>
  </property>
</Properties>
</file>