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8. srpnj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gospodarstva i održivog razvo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konačnog prijedloga zakona o izmjenama i dopunama Zakona o osnivanju Agencije za ugljikovodike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pBdr>
          <w:top w:val="single" w:sz="4" w:space="1" w:color="404040"/>
        </w:pBdr>
        <w:jc w:val="center"/>
        <w:rPr/>
      </w:pPr>
      <w:r>
        <w:rPr>
          <w:color w:val="404040"/>
          <w:spacing w:val="20"/>
          <w:sz w:val="20"/>
        </w:rPr>
        <w:t>Banski dvori | Trg Sv. Marka 2 | 10000 Zagreb | tel. 01 4569 222 | vlada.gov.h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AČNI PRIJEDLOG ZAKONA O IZMJENAMA I DOPUNAMA ZAKONA O OSNIVANJU AGENCIJE ZA UGLJIKOVOD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1.</w:t>
      </w:r>
    </w:p>
    <w:p>
      <w:pPr>
        <w:pStyle w:val="Clanak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U Zakonu o osnivanju Agencije za ugljikovodike („Narodne novine“, br. 14/14. i 73/17.) članak 1. mijenja se i glasi: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ind w:firstLine="708"/>
        <w:jc w:val="both"/>
        <w:rPr/>
      </w:pPr>
      <w:r>
        <w:rPr/>
        <w:t>„</w:t>
      </w:r>
      <w:r>
        <w:rPr/>
        <w:t>Ovim se Zakonom osniva Agencija za ugljikovodike (u daljnjem tekstu: Agencija) kao javna ustanova, koja samostalno i neovisno obavlja poslove u okviru djelokruga i nadležnosti određenih ovim Zakonom, zakonima kojima se uređuje istraživanje i eksploatacija ugljikovodika, geotermalnih voda za energetske svrhe, podzemno skladištenje plina, trajno zbrinjavanje ugljikova dioksida, tržište nafte i naftnih derivata i drugim propisima koji uređuju ustrojstvo, prava, obveze i izvore sredstava Agencije.“.</w:t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2.</w:t>
      </w:r>
    </w:p>
    <w:p>
      <w:pPr>
        <w:pStyle w:val="Clanak1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lanak1"/>
        <w:spacing w:before="0" w:after="0"/>
        <w:ind w:firstLine="708"/>
        <w:jc w:val="both"/>
        <w:rPr/>
      </w:pPr>
      <w:r>
        <w:rPr>
          <w:color w:val="000000"/>
        </w:rPr>
        <w:t>U članku 2. iza riječi: „</w:t>
      </w:r>
      <w:r>
        <w:rPr/>
        <w:t>ugljikovodika,“ dodaju se riječi: „geotermalnih voda za energetske svrhe, podzemno skladištenje plina i trajno zbrinjavanje ugljikova dioksida“.</w:t>
      </w:r>
    </w:p>
    <w:p>
      <w:pPr>
        <w:pStyle w:val="Clanak1"/>
        <w:spacing w:before="0" w:after="0"/>
        <w:ind w:firstLine="708"/>
        <w:jc w:val="both"/>
        <w:rPr/>
      </w:pPr>
      <w:r>
        <w:rPr/>
      </w:r>
    </w:p>
    <w:p>
      <w:pPr>
        <w:pStyle w:val="Clanak1"/>
        <w:spacing w:before="0" w:after="0"/>
        <w:rPr/>
      </w:pPr>
      <w:r>
        <w:rPr>
          <w:b/>
          <w:color w:val="000000"/>
        </w:rPr>
        <w:t>Članak 3.</w:t>
      </w:r>
    </w:p>
    <w:p>
      <w:pPr>
        <w:pStyle w:val="Clanak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Članak 4. mijenja se i glasi:</w:t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jc w:val="both"/>
        <w:rPr/>
      </w:pPr>
      <w:r>
        <w:rPr/>
        <w:t>„</w:t>
      </w:r>
      <w:r>
        <w:rPr/>
        <w:t>(1) U okviru svoje djelatnosti Agencija obavlja sljedeće poslove: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uža sustavnu operativnu podršku nadležnim tijelima u poslovima vezanim za istraživanje i eksploataciju ugljikovodika, geotermalnih voda za energetske svrhe, podzemno skladištenje plina, kao i trajno zbrinjavanje ugljikova dioksida u geološkim strukturama, u poslovima osiguranja obveznih zaliha nafte i naftnih derivata te u poslovima vezanim uz razvoj i primjenu novih održivih tehnologija korištenja obnovljivih izvora energije 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vodi i organizira </w:t>
      </w:r>
      <w:bookmarkStart w:id="0" w:name="_Hlk74562417"/>
      <w:r>
        <w:rPr/>
        <w:t xml:space="preserve">bazu geoloških i geofizičkih podataka, kao i podataka o bušotinama </w:t>
      </w:r>
      <w:bookmarkEnd w:id="0"/>
      <w:r>
        <w:rPr/>
        <w:t>radi upoznavanja potencijalnih investitora s ugljikovodičnim, geotermalnim i geološkim potencijalima za podzemno skladištenje plina i trajno zbrinjavanje ugljikova dioksida određenih područja Republike Hrvatske te priprema i organizira prezentacij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daje prijedloge ministarstvu nadležnom za energetiku za donošenje odluke o provođenju nadmetanja za istraživanje i eksploataciju ugljikovodika, geotermalnih voda za energetske svrhe, podzemno skladištenje plina i trajno zbrinjavanje ugljikova dioksida, za odabir najboljeg ponuditelja za izdavanje dozvole i sklapanje ugovora, te sudjeluje u provedbi nadmetanja za istraživanje i eksploataciju ugljikovodika, geotermalnih voda za energetske svrhe, podzemno skladištenje plina i trajno zbrinjavanje ugljikova dioksida, u svrhu izdavanja dozvole i sklapanja ugovora</w:t>
      </w:r>
    </w:p>
    <w:p>
      <w:pPr>
        <w:pStyle w:val="Clanak1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utvrđuje troškove za istraživanje i eksploataciju ugljikovodik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osigurava uvjete za učinkovito izvršavanje prava i obveza investitora na temelju izdanih dozvola za istraživanje, dozvola za eksploataciju i sklopljenih ugovora o istraživanju i eksploataciji ugljikovodika, ugovora o eksploataciji geotermalnih voda i ugovora o podzemnom skladištenju plin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prati trendove i međunarodne standarde u istraživanju i eksploataciji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/>
        <w:t>ugljikovodika, geotermalnih voda za energetske svrhe, podzemnog skladištenja plina, trajnog zbrinjavanja ugljikova dioksida te ostalih novih tehnologija korištenja obnovljivih izvora energij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jc w:val="both"/>
        <w:rPr/>
      </w:pPr>
      <w:r>
        <w:rPr>
          <w:rFonts w:eastAsia="Times New Roman"/>
        </w:rPr>
        <w:t xml:space="preserve"> </w:t>
      </w:r>
      <w:r>
        <w:rPr/>
        <w:t>izrađuje izvješća o izvršavanju obveza investitora na temelju izdanih dozvola za istraživanje, dozvola za eksploataciju i sklopljenih ugovora o istraživanju i eksploataciji ugljikovodika, ugovora o eksploataciji geotermalnih voda i ugovora o podzemnom skladištenju plin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odobrava radne programe i budžete u skladu s odredbama propisa kojima se uređuje istraživanje i eksploatacija ugljikovodik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kontrolira troškove po ugovoru o istraživanju i podjeli eksploatacije ugljikovodika u svrhu povrata troškov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daje podršku investitoru u postupcima ishođenja svih potrebnih dokumenata i/ili isprava potrebnih za istraživanje i eksploataciju ugljikovodika, a sukladno propisima kojima se uređuje istraživanje i eksploatacija ugljikovodika i ugovoru sklopljenom između Vlade Republike Hrvatske i investitora 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pruža pomoć investitoru u svrhu rješavanja imovinsko-pravnih odnosa za zemljišne čestice unutar istražnog prostora i/ili eksploatacijskog polj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izvještava Europsku komisiju o svim općim poteškoćama s kojima se susreću investitori prilikom pristupa ili provođenja aktivnosti po ovom Zakonu na koje im bude ukazano uz poštovanje poslovne tajn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objavljuje i dostavlja Europskoj komisiji godišnje izvješće koje sadržava informacije o geografskim područjima koja su otvorena za istraživanje i eksploataciju ugljikovodika, izdanim dozvolama za istraživanje i eksploataciju ugljikovodika, ovlaštenicima dozvola i njihovu sastavu te procijenjenim rezervama koje se nalaze na njezinu teritoriju, ako navedeno ne predstavlja poslovne informacije povjerljive prirod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kontrolira izvješća koja su investitori dužni dostaviti prilikom trajnog zbrinjavanja ugljikova dioksida u geološkim strukturama, poduzima potrebne korektivne mjere, odobrava privremeni plan postupanja nakon zatvaranja podzemnog skladišta te je odgovorna za praćenje, izvješćivanje i korektivne mjere nakon zatvaranja podzemnog skladišt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provodi naftno-rudarske radove u svrhu ispitivanja geotermalnog potencijala na području Republike Hrvatsk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/>
        <w:t>predlaže osnivanje razvojnog društva radi poticanja i razvoja potencijala u istraživanju i eksploataciji geotermalnih voda i trajnom zbrinjavanju ugljikova dioksida u Republici Hrvatskoj sukladno propisima koji uređuju istraživanje i eksploataciju geotermalnih vod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priprema i dostavlja inicijative za izradu i izmjenu i dopunu prostornog plana te sudjeluje u postupcima sukladno propisima iz područja prostornog uređenja u cilju provedbe okvirnog plana i programa istraživanja i eksploatacije ugljikovodika na Jadranu i okvirnog plana i programa istraživanja i eksploatacije ugljikovodika na kopnu sukladno propisima kojima se uređuje istraživanje i eksploatacija ugljikovodika</w:t>
      </w:r>
    </w:p>
    <w:p>
      <w:pPr>
        <w:pStyle w:val="Clanak1"/>
        <w:numPr>
          <w:ilvl w:val="0"/>
          <w:numId w:val="2"/>
        </w:numPr>
        <w:spacing w:before="0" w:after="0"/>
        <w:ind w:left="426" w:hanging="437"/>
        <w:jc w:val="both"/>
        <w:rPr/>
      </w:pPr>
      <w:r>
        <w:rPr/>
        <w:t>trgovinu na veliko naftnim derivatim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trgovinu na veliko krutim, tekućim i plinovitim gorivima i srodnim proizvodima</w:t>
      </w:r>
    </w:p>
    <w:p>
      <w:pPr>
        <w:pStyle w:val="Clanak1"/>
        <w:numPr>
          <w:ilvl w:val="0"/>
          <w:numId w:val="2"/>
        </w:numPr>
        <w:spacing w:before="0" w:after="0"/>
        <w:ind w:left="426" w:hanging="437"/>
        <w:jc w:val="both"/>
        <w:rPr/>
      </w:pPr>
      <w:r>
        <w:rPr/>
        <w:t>kupnju i prodaju nafte i naftnih derivata u svrhu formiranja i zanavljanja zalih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puštanje obveznih zaliha nafte i naftnih derivata na tržište u slučaju poremećaja opskrbe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organizaciju, nadzor i upravljanje obveznim zalihama nafte i naftnih derivat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utvrđivanje uvjeta za skladištenje obveznih zaliha nafte i naftnih derivat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skladištenje naftnih derivat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skladištenje i/ili nadzor obveznih zaliha naftnih derivata drugih država koje se sukladno međudržavnim sporazumima i/ili direktivama Europske unije čuvaju na državnom području Republike Hrvatske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kupnju i/ili gradnju spremnika, pripadajućih lučkih i kopnenih postrojenja i instalacija te upravljanje njima</w:t>
      </w:r>
    </w:p>
    <w:p>
      <w:pPr>
        <w:pStyle w:val="Clanak1"/>
        <w:numPr>
          <w:ilvl w:val="0"/>
          <w:numId w:val="2"/>
        </w:numPr>
        <w:spacing w:before="0" w:after="0"/>
        <w:ind w:left="426" w:hanging="437"/>
        <w:jc w:val="both"/>
        <w:rPr/>
      </w:pPr>
      <w:r>
        <w:rPr/>
        <w:t>nadzor količine i kvalitete obveznih zaliha nafte, naftnih derivata i uslug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prikupljanje i obrada podataka o stanju i prometu komercijalnih, operativnih i obveznih zaliha nafte, odnosno naftnih derivata</w:t>
      </w:r>
    </w:p>
    <w:p>
      <w:pPr>
        <w:pStyle w:val="Clanak1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11"/>
        <w:jc w:val="both"/>
        <w:rPr/>
      </w:pPr>
      <w:r>
        <w:rPr/>
        <w:t>suradnju s ministarstvima i nadležnim inspekcijama sukladno posebnim propisim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provedbu međudržavnih ugovora i sporazuma</w:t>
      </w:r>
    </w:p>
    <w:p>
      <w:pPr>
        <w:pStyle w:val="Clanak1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/>
        <w:t>suradnju s domaćim i inozemnim energetskim tijelima i/ili subjektima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(2) Agencija kao javnu ovlast obavlja posao vođenja registra ugovora u koji unosi osnovne podatke o svim sklopljenim ugovorima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>
          <w:color w:val="000000"/>
        </w:rPr>
      </w:pPr>
      <w:r>
        <w:rPr>
          <w:color w:val="000000"/>
        </w:rPr>
        <w:t>(3) Osim poslova definiranih u stavcima 1. i 2. ovoga članka Agencija obavlja i druge poslove u skladu s ovim Zakonom i drugim propisima iz područja djelatnosti Agencije.</w:t>
      </w:r>
    </w:p>
    <w:p>
      <w:pPr>
        <w:pStyle w:val="Clanak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jc w:val="both"/>
        <w:rPr/>
      </w:pPr>
      <w:r>
        <w:rPr>
          <w:color w:val="000000"/>
        </w:rPr>
        <w:t>(4) Agencija u suradnji s ministarstvom nadležnim za energetiku vodi i ažurira registre na digitalnoj platformi sukladno propisima koji uređuju istraživanje i eksploataciju ugljikovodika, geotermalnih voda za energetske svrhe, podzemno skladištenje plina i trajno zbrinjavanje ugljikova dioksida.“.</w:t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4.</w:t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jc w:val="both"/>
        <w:rPr/>
      </w:pPr>
      <w:r>
        <w:rPr>
          <w:b/>
          <w:color w:val="000000"/>
        </w:rPr>
        <w:tab/>
      </w:r>
      <w:r>
        <w:rPr>
          <w:bCs/>
          <w:color w:val="000000"/>
        </w:rPr>
        <w:t>U članku 5. stavak 2. mijenja se i glasi:</w:t>
      </w:r>
    </w:p>
    <w:p>
      <w:pPr>
        <w:pStyle w:val="Clanak1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t>„</w:t>
      </w:r>
      <w:r>
        <w:rPr/>
        <w:t>(2) U praćenju izvršenja aktivnosti prilikom izvođenja istraživanja i eksploatacije ugljikovodika, geotermalnih voda za energetske svrhe, podzemnog skladištenja plina i trajnog zbrinjavanja ugljikova dioksida sukladno izdanoj dozvoli, sklopljenom ugovoru između Vlade Republike Hrvatske i investitora, odredbama ovoga Zakona i odredbama drugih propisa kojima se uređuje istraživanje i eksploatacija ugljikovodika, geotermalnih voda za energetske svrhe, podzemno skladištenje plina i trajno zbrinjavanje ugljikova dioksida, Agencija surađuje s nadležnim državnim tijelima u okviru njihove nadležnosti.“</w:t>
      </w:r>
      <w:r>
        <w:rPr>
          <w:color w:val="000000"/>
        </w:rPr>
        <w:t>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U stavku 4. iza riječi: „nafte“ dodaju se riječi: „i naftnih derivata“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135"/>
        <w:ind w:firstLine="708"/>
        <w:jc w:val="both"/>
        <w:rPr>
          <w:color w:val="000000"/>
        </w:rPr>
      </w:pPr>
      <w:r>
        <w:rPr>
          <w:color w:val="000000"/>
        </w:rPr>
        <w:t>Stavak 5. mijenja se i glasi:</w:t>
      </w:r>
    </w:p>
    <w:p>
      <w:pPr>
        <w:pStyle w:val="NormalWeb"/>
        <w:spacing w:before="0" w:after="135"/>
        <w:jc w:val="both"/>
        <w:rPr/>
      </w:pPr>
      <w:r>
        <w:rPr/>
        <w:t>„</w:t>
      </w:r>
      <w:r>
        <w:rPr/>
        <w:t>(5) Agencija može povjeriti energetskom subjektu s registriranim sjedištem u Republici Hrvatskoj, specijaliziranom za obavljanje poslova skladištenja, skladištenje obveznih zaliha nafte i naftnih derivata u objektima u vlasništvu Agencije te upravljanje tim objektima.</w:t>
      </w:r>
      <w:r>
        <w:rPr>
          <w:color w:val="000000"/>
        </w:rPr>
        <w:t>“.</w:t>
      </w:r>
    </w:p>
    <w:p>
      <w:pPr>
        <w:pStyle w:val="NormalWeb"/>
        <w:spacing w:before="0" w:after="13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Clanak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ind w:firstLine="708"/>
        <w:jc w:val="both"/>
        <w:rPr/>
      </w:pPr>
      <w:r>
        <w:rPr>
          <w:color w:val="000000"/>
        </w:rPr>
        <w:t>U članku 10. stavku 2. riječ: „središnjeg“</w:t>
      </w:r>
      <w:r>
        <w:rPr/>
        <w:t xml:space="preserve"> </w:t>
      </w:r>
      <w:r>
        <w:rPr>
          <w:color w:val="000000"/>
        </w:rPr>
        <w:t>briše se.</w:t>
      </w:r>
    </w:p>
    <w:p>
      <w:pPr>
        <w:pStyle w:val="Clanak1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135"/>
        <w:ind w:firstLine="708"/>
        <w:jc w:val="both"/>
        <w:rPr>
          <w:color w:val="000000"/>
        </w:rPr>
      </w:pPr>
      <w:r>
        <w:rPr>
          <w:color w:val="000000"/>
        </w:rPr>
        <w:t>Stavak 3. mijenja se i glasi:</w:t>
      </w:r>
    </w:p>
    <w:p>
      <w:pPr>
        <w:pStyle w:val="NormalWeb"/>
        <w:jc w:val="both"/>
        <w:rPr/>
      </w:pPr>
      <w:r>
        <w:rPr/>
        <w:t>„</w:t>
      </w:r>
      <w:r>
        <w:rPr/>
        <w:t xml:space="preserve">(3) </w:t>
      </w:r>
      <w:r>
        <w:rPr>
          <w:rFonts w:eastAsia="Calibri"/>
        </w:rPr>
        <w:t>Članove Upravnog vijeća čine državni dužnosnici iz ministarstva nadležnog za energetiku, ministarstva nadležnog za financije i ministarstva nadležnog za prostorno uređenje te dva člana iz reda rukovodećih državnih službenika sa odgovarajućim stručnim znanjima iz područja energetike i gospodarstva ili iz reda znanstvenika i stručnjaka iz područja energetike i gospodarstva.</w:t>
      </w:r>
      <w:r>
        <w:rPr/>
        <w:t>“.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Clanak1"/>
        <w:spacing w:before="0" w:after="0"/>
        <w:ind w:firstLine="708"/>
        <w:jc w:val="both"/>
        <w:rPr/>
      </w:pPr>
      <w:r>
        <w:rPr>
          <w:color w:val="000000"/>
        </w:rPr>
        <w:t xml:space="preserve">U stavku 4. iza riječi: „vijeća“ </w:t>
      </w:r>
      <w:r>
        <w:rPr/>
        <w:t>umjesto zareza stavlja se točka, a riječi: „a po prethodnom prijedlogu nadležnih ministara iz stavka 3. ovoga članka“ brišu se.</w:t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6.</w:t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jc w:val="both"/>
        <w:rPr/>
      </w:pPr>
      <w:r>
        <w:rPr>
          <w:b/>
          <w:color w:val="000000"/>
        </w:rPr>
        <w:tab/>
      </w:r>
      <w:r>
        <w:rPr>
          <w:bCs/>
          <w:color w:val="000000"/>
        </w:rPr>
        <w:t>U članku 13. stavku 2. riječ: „rudarske,“ zamjenjuje se riječima: „naftno-rudarske, geološke,“</w:t>
      </w:r>
      <w:r>
        <w:rPr/>
        <w:t>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7.</w:t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ind w:firstLine="708"/>
        <w:jc w:val="both"/>
        <w:rPr/>
      </w:pPr>
      <w:r>
        <w:rPr/>
        <w:t>Članak 14. mijenja se i glasi:</w:t>
      </w:r>
    </w:p>
    <w:p>
      <w:pPr>
        <w:pStyle w:val="Clanak1"/>
        <w:spacing w:before="0" w:after="0"/>
        <w:ind w:firstLine="708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„</w:t>
      </w:r>
      <w:r>
        <w:rPr/>
        <w:t>(1) Sredstva za redovito obavljanje poslova iz djelokruga Agencije osiguravaju se u državnom proračunu Republike Hrvatske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(2) Agencija ostvaruje i prihode od prodaje ili zamjene imovine u vlasništvu države iz poslovanja obveznim zalihama nafte i naftnih derivata koji se uplaćuju u državni proračun Republike Hrvatske, a čija se namjena korištenja propisuje ovim Zakonom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(3) Namjenskim trošenjem prihoda iz stavka 2. ovoga članka smatra se: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odmirenje troškova kupnje nafte i naftnih derivata radi formiranja obveznih zaliha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odmirenje troškova osiguranja, skladištenja i zanavljanja obveznih zaliha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odmirenje troškova kontrole količine i kvalitete obveznih zaliha 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odmirenje troškova rada naftnih terminala u vlasništvu ili suvlasništvu Agencije i instalacija na pomorskom dobru koje Agencija koristi na temelju valjanog pravnog osnova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odmirenje pratećih troškova u vezi sa stvaranjem preduvjeta za prihvat i skladištenje obveznih zaliha nafte i naftnih derivata, a s ciljem povećanja sigurnosti prijevoza i skladištenja opasnih tereta i ograničavanja mogućih negativnih utjecaja na okoliš</w:t>
      </w:r>
    </w:p>
    <w:p>
      <w:pPr>
        <w:pStyle w:val="Clanak1"/>
        <w:spacing w:before="0" w:after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kupnja, gradnja, rekonstrukcija i dogradnja spremnika, pripadajućih lučkih i kopnenih postrojenja i instalacija te upravljanje njima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(4) Agencija može ostvarivati prihode i iz drugih izvora kao što su pomoći, donacije, sredstva iz fondova Europske unije i drugih sličnih fondova sukladno propisima, pod uvjetom da se time ne narušava njezina neovisnost.</w:t>
      </w:r>
    </w:p>
    <w:p>
      <w:pPr>
        <w:pStyle w:val="Clanak1"/>
        <w:spacing w:before="0" w:after="0"/>
        <w:jc w:val="both"/>
        <w:rPr/>
      </w:pPr>
      <w:r>
        <w:rPr/>
      </w:r>
    </w:p>
    <w:p>
      <w:pPr>
        <w:pStyle w:val="Clanak1"/>
        <w:spacing w:before="0" w:after="0"/>
        <w:jc w:val="both"/>
        <w:rPr/>
      </w:pPr>
      <w:r>
        <w:rPr/>
        <w:t>(5) Statutom Agencije se određuju poslovi prije čijeg poduzimanja Uprava Agencije mora pribaviti suglasnost Upravnog vijeća Agencije, odnosno Upravno vijeće Agencije od Vlade Republike Hrvatske.“.</w:t>
      </w:r>
    </w:p>
    <w:p>
      <w:pPr>
        <w:pStyle w:val="Clanak2"/>
        <w:spacing w:before="0" w:after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8.</w:t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2"/>
        <w:spacing w:before="0" w:after="0"/>
        <w:ind w:firstLine="708"/>
        <w:jc w:val="left"/>
        <w:rPr/>
      </w:pPr>
      <w:r>
        <w:rPr>
          <w:bCs/>
          <w:color w:val="000000"/>
        </w:rPr>
        <w:t>U članku 16. stavku 2. riječi: „15. veljače“</w:t>
      </w:r>
      <w:r>
        <w:rPr>
          <w:bCs/>
        </w:rPr>
        <w:t xml:space="preserve"> </w:t>
      </w:r>
      <w:r>
        <w:rPr>
          <w:bCs/>
          <w:color w:val="000000"/>
        </w:rPr>
        <w:t>zamjenjuju se riječima: „30. travnja“</w:t>
      </w:r>
      <w:r>
        <w:rPr>
          <w:bCs/>
        </w:rPr>
        <w:t>.</w:t>
      </w:r>
    </w:p>
    <w:p>
      <w:pPr>
        <w:pStyle w:val="Clanak2"/>
        <w:spacing w:before="0" w:after="0"/>
        <w:jc w:val="left"/>
        <w:rPr>
          <w:bCs/>
        </w:rPr>
      </w:pPr>
      <w:r>
        <w:rPr>
          <w:bCs/>
        </w:rPr>
      </w:r>
    </w:p>
    <w:p>
      <w:pPr>
        <w:pStyle w:val="Clanak2"/>
        <w:spacing w:before="0" w:after="0"/>
        <w:ind w:firstLine="708"/>
        <w:jc w:val="left"/>
        <w:rPr>
          <w:bCs/>
          <w:color w:val="000000"/>
        </w:rPr>
      </w:pPr>
      <w:r>
        <w:rPr>
          <w:bCs/>
          <w:color w:val="000000"/>
        </w:rPr>
        <w:t>U stavku 3. riječi: „15. veljače“</w:t>
      </w:r>
      <w:r>
        <w:rPr>
          <w:bCs/>
        </w:rPr>
        <w:t xml:space="preserve"> </w:t>
      </w:r>
      <w:r>
        <w:rPr>
          <w:bCs/>
          <w:color w:val="000000"/>
        </w:rPr>
        <w:t>zamjenjuju se riječima: „30. travnja“</w:t>
      </w:r>
      <w:r>
        <w:rPr>
          <w:bCs/>
        </w:rPr>
        <w:t>.</w:t>
      </w:r>
    </w:p>
    <w:p>
      <w:pPr>
        <w:pStyle w:val="Clanak2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PRIJELAZNE I ZAVRŠNE ODREDBE</w:t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9.</w:t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9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lada Republike Hrvatske, na prijedlog ministra nadležnog za energetiku, imenovat će Upravno vijeće Agencije u roku od 60 dana od dana stupanja na snagu ovoga Zakona.</w:t>
      </w:r>
    </w:p>
    <w:p>
      <w:pPr>
        <w:pStyle w:val="T98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menovanjem članova Upravnog vijeća Agencije iz stavka 1. ovoga članka prestaje mandat članovima Upravnog vijeća Agencije imenovanih prije stupanja na snagu ovoga Zakona.</w:t>
      </w:r>
    </w:p>
    <w:p>
      <w:pPr>
        <w:pStyle w:val="T98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Upravno vijeće Agencije iz stavka 1. ovoga članka uskladit će Statut i druge opće akte Agencije s odredbama ovoga Zakona u roku od 180 dana od imenovanja Upravnog vijeća.</w:t>
      </w:r>
    </w:p>
    <w:p>
      <w:pPr>
        <w:pStyle w:val="T98"/>
        <w:tabs>
          <w:tab w:val="clear" w:pos="708"/>
          <w:tab w:val="left" w:pos="99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Članak 10.</w:t>
      </w:r>
    </w:p>
    <w:p>
      <w:pPr>
        <w:pStyle w:val="Clanak2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</w:rPr>
        <w:t>Ovaj Zakon stupa na snagu osmoga dana od dana objave u „Narodnim novinama“.</w:t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9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Box458625"/>
        <w:spacing w:before="0" w:after="0"/>
        <w:contextualSpacing/>
        <w:jc w:val="center"/>
        <w:rPr/>
      </w:pPr>
      <w:r>
        <w:rPr>
          <w:b/>
          <w:color w:val="000000"/>
        </w:rPr>
        <w:t>O B R A Z L O Ž E N J E</w:t>
      </w:r>
    </w:p>
    <w:p>
      <w:pPr>
        <w:pStyle w:val="Box458625"/>
        <w:tabs>
          <w:tab w:val="clear" w:pos="708"/>
          <w:tab w:val="left" w:pos="890" w:leader="none"/>
          <w:tab w:val="center" w:pos="4536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tabs>
          <w:tab w:val="clear" w:pos="708"/>
          <w:tab w:val="left" w:pos="890" w:leader="none"/>
          <w:tab w:val="center" w:pos="4536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I.</w:t>
        <w:tab/>
        <w:t>RAZLOZI ZBOG KOJIH SE ZAKON DONOSI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encija za ugljikovodike osnovana je Zakonom o osnivanju Agencije za ugljikovodike („Narodne novine“, br. 14/14. i 73/17.) kao javna ustanova u svrhu pružanja sustavne operativne podrške nadležnim tijelima u poslovima vezanim za istraživanje i eksploataciju ugljikovodika, geotermalnih voda za energetske svrhe, kao i trajno zbrinjavanje ugljikova dioksida u geološkim strukturama te u poslovima osiguranja obveznih zaliha nafte i naftnih derivata. Uloga Agencije za ugljikovodike (u daljnjem tekstu: Agencija) regulirana je i Zakonom o istraživanju i eksploataciji ugljikovodika („Narodne novine“, br. 52/18., 52/19. i 30/21.) te Zakonom o tržištu nafte i naftnih derivata („Narodne novine“, br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19/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73/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i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96/19</w:t>
        </w:r>
      </w:hyperlink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 obzirom na stupanje na snagu Zakona o izmjenama i dopunama Zakona o istraživanju i eksploataciji ugljikovodika potrebno je terminološki i sadržajno uskladiti Zakon o osnivanju Agencije za ugljikovodike te proširiti poslove Agencije. </w:t>
      </w:r>
    </w:p>
    <w:p>
      <w:pPr>
        <w:pStyle w:val="Box458625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II.</w:t>
        <w:tab/>
        <w:t xml:space="preserve">PITANJA KOJA SE ZAKONOM RJEŠAVAJU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ošenjem ovoga Zakona uskladiti će se poslovi Agencije, a koji se odnose na istraživanje i eksploataciju geotermalnih voda i podzemno skladištenje plina. Dodatno će se proširiti djelatnosti u vidu sudjelovanja Agencije u postupku izmjena i dopuna prostornih planova te kao predlagatelja za osnivanje razvojnog društva Vladi Republike Hrvatske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zano za Zakon o tržištu nafte i naftnih derivata i Zakon o energiji („Narodne novine“, br.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20/12</w:t>
        </w:r>
      </w:hyperlink>
      <w:r>
        <w:rPr>
          <w:rFonts w:cs="Times New Roman" w:ascii="Times New Roman" w:hAnsi="Times New Roman"/>
          <w:sz w:val="24"/>
          <w:szCs w:val="24"/>
        </w:rPr>
        <w:t>.,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/14</w:t>
        </w:r>
      </w:hyperlink>
      <w:r>
        <w:rPr>
          <w:rFonts w:cs="Times New Roman" w:ascii="Times New Roman" w:hAnsi="Times New Roman"/>
          <w:sz w:val="24"/>
          <w:szCs w:val="24"/>
        </w:rPr>
        <w:t>.,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95/15</w:t>
        </w:r>
      </w:hyperlink>
      <w:r>
        <w:rPr>
          <w:rFonts w:cs="Times New Roman" w:ascii="Times New Roman" w:hAnsi="Times New Roman"/>
          <w:sz w:val="24"/>
          <w:szCs w:val="24"/>
        </w:rPr>
        <w:t>.,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02/15</w:t>
        </w:r>
      </w:hyperlink>
      <w:r>
        <w:rPr>
          <w:rFonts w:cs="Times New Roman" w:ascii="Times New Roman" w:hAnsi="Times New Roman"/>
          <w:sz w:val="24"/>
          <w:szCs w:val="24"/>
        </w:rPr>
        <w:t>. i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68/18</w:t>
        </w:r>
      </w:hyperlink>
      <w:r>
        <w:rPr>
          <w:rFonts w:cs="Times New Roman" w:ascii="Times New Roman" w:hAnsi="Times New Roman"/>
          <w:sz w:val="24"/>
          <w:szCs w:val="24"/>
        </w:rPr>
        <w:t>.) potrebno je proširiti opseg djelatnosti, odnosno uvesti „trgovinu na veliko naftnim derivatima“ s obzirom na to da je upis iste potreban u svrhu dobivanja energetske dozvole temeljem Zakona o energiji, a što je djelatnost koju Agencija obavlja u okviru djelatnosti osiguranja obveznih zaliha nafte i naftnih deriv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Statutu Agencije za ugljikovodike, KLASA: 012-03/14-01/06, URBROJ: 567-01/1-14-1, od 7. ožujka 2014. i Izmjenama i dopunama Statuta Agencije za ugljikovodike, KLASA: 012-03/14-01/06, URBROJ: 405-01/1-18-3, od 22. veljače 2018. Upravno vijeće nadzire poslovanje Agencije, donosi opće akte, donosi godišnji program rada i financijski plan, završni račun, određuje vrstu usluga koje Agencija pruža uz naknadu te obavlja i druge poslove u skladu s propisima. Trenutačno se Upravno vijeće sastoji od državnih dužnosnika iz tijela državne uprave nadležnih za poslove: financija, zaštite okoliša, gospodarstva i prostornog uređenja. Izmjenama Zakona o sustavu državne uprave („Narodne novine“, broj 66/19.) tijelima državne uprave upravljaju državni dužnosnici, odnosno između ostalih, ministri i državni tajnici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bzirom na odredbu članka 45. Zakona o sustavu državne uprave prema kojoj je smanjen broj državnih dužnosnika, a da bi se osigurao neometan rad Upravnog vijeća, ovim izmjenama i dopunama predviđeno je da ministar može predložiti za članove Upravnog vijeća Agencije i rukovodeće državne službenike sa potrebnim stručnim znanjima iz područja energetike i gospodarstva ili stručnjake iz reda znanstvene i stručne javnosti iz područja energetike i gospodarstva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kođer, uočeni su nedostaci u pogledu izvora financiranja Agencije. Zakonom o osnivanju Agencije za ugljikovodike propisano je da se sredstva za obavljanje poslova Agencije osiguravaju iz sredstava državnog proračuna Republike Hrvatske (iz izvora 11- Opći prihodi i primici) i iz drugih izvora kao što su pomoći ili donacije koje Agencija prima od međudržavnih organizacija i od tijela i fondova Europske unije ili drugih fondova radi unapređenja stručne ili tehničke razine djelatnosti, odnosno za provedbu poslova vezanih uz područje djelovanja Agencije. Zbog obavljanja djelokruga poslova formiranja i upravljanja obveznim zalihama nafte i naftnih derivata, a vezano uz zanavljanje obveznih zaliha, potrebno je dodati i izvor financiranja 71 Prihodi od prodaje ili zamjene nefinancijske imovine i naknade s naslova osiguranja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lje, uočeni su i nedostaci u pogledu rokova za podnošenje izvješća Vladi Republike Hrvatske, a koji su prekratki i nerealni. Potrebno je produžiti rokove za dostavu izvješća Vladi Republike Hrvatske jer postavljeni rokovi nisu realni s obzirom na to da godišnji financijski izvještaji, a koji su sastavni dio izvješća o radu Agencije, nisu dostupni do 31. siječnja svake godine te je, uzimajući u obzir cjelokupnu proceduru predaje izvješća Vladi Republike Hrvatske, gotovo nemoguće u propisanom roku ispuniti zakonsku obvezu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ljučno, u skladu s odredbama članka 4. Zakona o sustavu državne uprave ovim Zakonom postići će se usklađivanje sa Zakonom o sustavu državne uprave na način da će se u pojedinoj odredbi brisati riječ: „središnjeg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x458625"/>
        <w:spacing w:before="0" w:after="0"/>
        <w:contextualSpacing/>
        <w:rPr/>
      </w:pPr>
      <w:r>
        <w:rPr>
          <w:b/>
          <w:color w:val="000000"/>
        </w:rPr>
        <w:t>III.</w:t>
        <w:tab/>
        <w:t>OBJAŠNJENJE ODREDBI PREDLOŽENOG ZAKONA</w:t>
      </w:r>
    </w:p>
    <w:p>
      <w:pPr>
        <w:pStyle w:val="NoSpacing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Uz članak 1.</w:t>
      </w:r>
    </w:p>
    <w:p>
      <w:pPr>
        <w:pStyle w:val="NormalWeb"/>
        <w:spacing w:before="0" w:after="0"/>
        <w:jc w:val="both"/>
        <w:rPr/>
      </w:pPr>
      <w:r>
        <w:rPr>
          <w:bCs/>
        </w:rPr>
        <w:t>Ovim člankom usklađuje se nadležnost Agencije sukladno Zakonu o istraživanju i eksploataciji ugljikovodika i stupanjem na snagu njegove novele, a kojima se uređuje istraživanje i eksploatacija ugljikovodika, geotermalnih voda za energetske svrhe, podzemno skladištenje plina i trajno zbrinjavanje ugljikova dioksida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Uz članak 2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Ovim člankom usklađuje se nadležnost Agencije sukladno Zakonu o istraživanju i eksploataciji ugljikovodika i stupanjem na snagu njegove novele, a kojima se uređuje istraživanje i eksploatacija ugljikovodika, geotermalnih voda za energetske svrhe, podzemno skladištenje plina i trajno zbrinjavanje ugljikova dioksida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3.</w:t>
      </w:r>
    </w:p>
    <w:p>
      <w:pPr>
        <w:pStyle w:val="NormalWeb"/>
        <w:spacing w:before="0" w:after="0"/>
        <w:jc w:val="both"/>
        <w:rPr/>
      </w:pPr>
      <w:r>
        <w:rPr/>
        <w:t xml:space="preserve">Ovim člankom se usklađuju poslovi Agencije sukladno Zakonu o istraživanju i eksploataciji ugljikovodika i stupanjem na snagu njegove novele, a koji se odnose na istraživanje i eksploataciju geotermalnih voda i podzemno skladištenje plina te se dodatno proširuju djelatnosti Agencije u vidu sudjelovanja u postupku izmjena i dopuna prostornih planova te kao predlagatelja osnivanja razvojnog društva Vladi Republike Hrvatske. </w:t>
      </w:r>
    </w:p>
    <w:p>
      <w:pPr>
        <w:pStyle w:val="NormalWeb"/>
        <w:spacing w:before="0" w:after="0"/>
        <w:jc w:val="both"/>
        <w:rPr/>
      </w:pPr>
      <w:r>
        <w:rPr/>
        <w:t>S obzirom na to da Republika Hrvatska u fokus svoje energetske politike stavlja ciljeve europske „zelene“ politike i razvoja niskougljičnog društva u vidu poticanja razvoja obnovljivih izvora energije i novih tehnologija uvedena je ovlast Agenciji za razvoj i primjenu novih održivih tehnologija korištenja obnovljivih izvora energije.</w:t>
      </w:r>
    </w:p>
    <w:p>
      <w:pPr>
        <w:pStyle w:val="NormalWeb"/>
        <w:spacing w:before="0" w:after="0"/>
        <w:jc w:val="both"/>
        <w:rPr/>
      </w:pPr>
      <w:r>
        <w:rPr/>
        <w:t>Nadalje, s obzirom na to da su poslovi, odnosno djelatnosti Agencije bili navedeni kroz nekoliko stavaka, zbog stava Trgovačkog suda koji nije prihvatio i upisao sve poslove/djelatnosti Agencije u sudski registar, bilo je potrebno doraditi članak 4. Zakona o osnivanju Agencije za ugljikovodike na način da su poslovi iz stavaka 2. i 3. prebačeni u stavak 1. navedenoga članka. S obzirom na izmjene dosadašnji stavci 4. i 5. postaju stavci 3. i 4. te reflektiraju izmjene stavka 1. Radi pravilnije definirane javne ovlasti dosadašnja točka 14. stavka 2. izdvojena je u zasebni stavak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4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Cs/>
        </w:rPr>
        <w:t xml:space="preserve">Ovim člankom usklađuje se nadležnost Agencije sukladno Zakonu o istraživanju i eksploataciji ugljikovodika i stupanjem na snagu njegove novele, a kojima se uređuje istraživanje i eksploatacija ugljikovodika, geotermalnih voda za energetske svrhe, podzemno skladištenje plina i trajno zbrinjavanje ugljikova dioksida. Također, pojašnjava se da se ovlaštenje za formiranje, održavanje i prodaju obveznih zaliha, osim nafte, odnosi i na naftne derivate te je odredba stavka 5. preformulirana zbog jasnoće. 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5.</w:t>
      </w:r>
    </w:p>
    <w:p>
      <w:pPr>
        <w:pStyle w:val="NormalWeb"/>
        <w:spacing w:before="0" w:after="0"/>
        <w:jc w:val="both"/>
        <w:rPr/>
      </w:pPr>
      <w:r>
        <w:rPr/>
        <w:t>Ovim člankom predviđa se usklađenje sa Zakonom o sustavu državne uprave te se propisuje sastav Upravnog vijeća u koje će, pored državnih dužnosnika, moći biti imenovani i rukovodeći državni službenici sa stručnim znanjima iz područja energetike i gospodarstva ili predstavnici znanstvene i stručne javnosti iz područja energetike i gospodarstva. Također, briše se rečenica temeljem koje se članovi iz tijela državne uprave biraju na prijedlog čelnika tog tijela, s obzirom na to da se isto podrazumije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Uz članak 6.</w:t>
      </w:r>
    </w:p>
    <w:p>
      <w:pPr>
        <w:pStyle w:val="NormalWeb"/>
        <w:spacing w:before="0" w:after="0"/>
        <w:jc w:val="both"/>
        <w:rPr/>
      </w:pPr>
      <w:r>
        <w:rPr/>
        <w:t>Ovim člankom se uvode stručni studiji „naftnog-rudarstva“ i „geologije“ te se briše stručni studij „rudarstva“ čime se terminološki usklađuje sa Zakonom o istraživanju i eksploataciji ugljikovodika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7.</w:t>
      </w:r>
    </w:p>
    <w:p>
      <w:pPr>
        <w:pStyle w:val="NormalWeb"/>
        <w:spacing w:before="0" w:after="0"/>
        <w:jc w:val="both"/>
        <w:rPr/>
      </w:pPr>
      <w:r>
        <w:rPr/>
        <w:t>Ovim člankom se ispravljaju nedostaci u pogledu izvora financiranja Agencije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8.</w:t>
      </w:r>
    </w:p>
    <w:p>
      <w:pPr>
        <w:pStyle w:val="NormalWeb"/>
        <w:spacing w:before="0" w:after="0"/>
        <w:jc w:val="both"/>
        <w:rPr/>
      </w:pPr>
      <w:r>
        <w:rPr/>
        <w:t>Ovim člankom</w:t>
      </w:r>
      <w:r>
        <w:rPr>
          <w:b/>
          <w:bCs/>
        </w:rPr>
        <w:t xml:space="preserve"> </w:t>
      </w:r>
      <w:r>
        <w:rPr/>
        <w:t>se produžuju rokovi za podnošenje izvješća Vladi Republike Hrvatske, a koji su prekratki i nerealni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9.</w:t>
      </w:r>
    </w:p>
    <w:p>
      <w:pPr>
        <w:pStyle w:val="NormalWeb"/>
        <w:spacing w:before="0" w:after="0"/>
        <w:jc w:val="both"/>
        <w:rPr/>
      </w:pPr>
      <w:r>
        <w:rPr/>
        <w:t>Ovim člankom propisuje se rok u kojem će Vlada Republike Hrvatske imenovati Upravno vijeće Agencije kako ne bi došlo do zastoja u radu Upravnog vijeća.</w:t>
      </w:r>
    </w:p>
    <w:p>
      <w:pPr>
        <w:pStyle w:val="NormalWeb"/>
        <w:spacing w:before="0" w:after="0"/>
        <w:jc w:val="both"/>
        <w:rPr/>
      </w:pPr>
      <w:r>
        <w:rPr/>
        <w:t>Nadalje, jasno se određuje da imenovanjem novih članova Upravnog vijeća Agencije prestaje mandat trenutačnih članova Upravnog vijeća Agencije.</w:t>
      </w:r>
    </w:p>
    <w:p>
      <w:pPr>
        <w:pStyle w:val="NormalWeb"/>
        <w:spacing w:before="0" w:after="0"/>
        <w:jc w:val="both"/>
        <w:rPr>
          <w:color w:val="000000"/>
          <w:shd w:fill="FFFFFF" w:val="clear"/>
        </w:rPr>
      </w:pPr>
      <w:r>
        <w:rPr/>
        <w:t>Također, propisuje se i rok u kojem Upravno vijeće treba uskladiti Statut Agencije i druge opće akte.</w:t>
      </w:r>
    </w:p>
    <w:p>
      <w:pPr>
        <w:pStyle w:val="Normal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Uz članak 10.</w:t>
      </w:r>
    </w:p>
    <w:p>
      <w:pPr>
        <w:pStyle w:val="NormalWeb"/>
        <w:spacing w:before="0" w:after="0"/>
        <w:jc w:val="both"/>
        <w:rPr/>
      </w:pPr>
      <w:r>
        <w:rPr/>
        <w:t xml:space="preserve">Ovim člankom propisuje se stupanje na snagu Zakona. </w:t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IV.</w:t>
        <w:tab/>
        <w:t>OCJENA I IZVORI POTREBNIH SREDSTAVA ZA PROVOĐENJE ZAKONA</w:t>
      </w:r>
    </w:p>
    <w:p>
      <w:pPr>
        <w:pStyle w:val="Box458625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vođenje ovoga Zakona nije potrebno osigurati dodatna sredstva u državnom proračunu Republike Hrvatske.</w:t>
      </w:r>
    </w:p>
    <w:p>
      <w:pPr>
        <w:pStyle w:val="Box458625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Box458625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ind w:left="705" w:hanging="705"/>
        <w:contextualSpacing/>
        <w:jc w:val="both"/>
        <w:rPr/>
      </w:pPr>
      <w:r>
        <w:rPr>
          <w:b/>
          <w:color w:val="000000"/>
        </w:rPr>
        <w:t>V.</w:t>
        <w:tab/>
        <w:tab/>
        <w:t>RAZLIKE IZMEĐU RJEŠENJA KOJA SE PREDLAŽU KONAČNIM PRIJEDLOGOM ZAKONA U ODNOSU NA RJEŠENJA IZ PRIJEDLOGA ZAKONA I RAZLOZI ZBOG KOJIH SU TE RAZLIKE NAST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 sabor je na 7. sjednici 2. lipnja 2021. prihvatio Prijedlog zakona o izmjenama i dopunama Zakona o osnivanju Agencije za ugljikovodike, te uputio predlagatelju primjedbe, prijedloge i mišljenja radi pripreme Konačnog prijedloga zako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zlike između rješenja koja se predlažu u odnosu na rješenja iz Prijedloga zakona o izmjenama i dopunama Zakona o osnivanju Agencije za ugljikovodike navode se kako slije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ajući u vidu da se cjelokupna rasprava u Hrvatskome saboru vodila s naglaskom na usvojene dokumente Nacionalne strategije energetskog razvoja i Integriranog nacionalnog energetskog i klimatskog plana, a kojima Republika Hrvatska jasno i nedvojbeno usvaja te u fokus svoje energetske politike stavlja ciljeve europske „zelene“ politike razvoja niskougljičnog društva u vidu poticanja razvoja novih obnovljivih izvora energije i novih tehnologija, predlagatelj je dodatno proširio članak 3. Konačnog prijedloga zakona na način da je unio ovlast Agenciji za razvoj novih tehnologija u području održivih i obnovljivih izvora energ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ja raspolaže bazom geoloških i geofizičkih podataka, kao i podataka o bušotinama, odnosno upoznata je s cjelokupnom infrastrukturom koja se trenutno koristi u svrhu istraživanja i eksploatacije ugljikovodika, geotermalnih voda te podzemnog skladištenja plina i u tom smislu mjerodavna je upravljati resursima i potencijalima. Predlagatelj smatra kako je ovo izrazito pogodan i nužan trenutak u kojem Republika Hrvatska može maksimizirati potencijal postojeće baze podataka u smislu dodatne iskoristivosti i proširenja, a u svrhu utvrđivanja potencijala novih tehnologija i izvora energ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glasak svih recentno donesenih dokumenata koji usmjeravaju razvoj u budućnost hrvatske energetske strategije jest na niskougljičnoj tranziciji, smanjenju emisije ugljikova dioksida, smanjenoj ovisnosti o fosilnim gorivima i potrebi snažnijeg okretanja obnovljivim izvorima energije kao i na povećanju energetske učinkovitosti i čistim i održivim izvorima energije. Imajući u vidu kako sva predviđanja pretpostavljaju godišnja povećanja navedenih ciljeva, predlagatelj smatra kako se znanja i resursi Agencije trebaju dodatno usmjeriti, odnosno upotrijebiti za razvoj novih tehnologija vezanih uz nove izvore energije odnosno razvoj novih oblika obnovljivih izvora koji se mogu koristiti za konkurentnu proizvodnju energi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lagatelj dodatno ističe da su znanje i resursi Agencije već prepoznati te su predstavnici Agencije, između ostalog imenovani i u stručnu radnu skupinu za izradu prijedloga Hrvatske strategije za vodik od 2021. do 202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PRIJEDLOZI, PRIMJEDBE I MIŠLJENJA KOJI SU DANI NA PRIJEDLOG ZAKONA, A KOJE PREDLAGATELJ NIJE PRIHVATIO TE RAZLOZI NEPRIHVAĆA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raspravi o Prijedlogu zakona na radnim tijelima Hrvatskoga sabora, kao i u raspravi u Hrvatskome saboru, nije bilo sadržajnih primjedbi i prijedloga o kojima bi se predlagatelj mogao posebno očitovati, a predstavnik predlagatelja je odgovorio na sva pitanja koja su postavljena na Odboru za gospodarstvo Hrvatskoga sabor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Box458625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hr-HR"/>
        </w:rPr>
      </w:r>
    </w:p>
    <w:p>
      <w:pPr>
        <w:pStyle w:val="Box458625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TEKST ODREDBI VAŽEĆEG ZAKONA KOJE SE MIJENJAJU, </w:t>
      </w:r>
    </w:p>
    <w:p>
      <w:pPr>
        <w:pStyle w:val="Box458625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ODNOSNO DOPUNJUJU</w:t>
      </w:r>
    </w:p>
    <w:p>
      <w:pPr>
        <w:pStyle w:val="Box458625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x458625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jc w:val="center"/>
        <w:rPr>
          <w:b/>
          <w:b/>
          <w:bCs/>
          <w:color w:val="414145"/>
        </w:rPr>
      </w:pPr>
      <w:r>
        <w:rPr>
          <w:bCs/>
        </w:rPr>
        <w:t>Članak 1.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414145"/>
        </w:rPr>
      </w:pPr>
      <w:r>
        <w:rPr>
          <w:b/>
          <w:bCs/>
          <w:color w:val="414145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Ovim se Zakonom osniva Agencija za ugljikovodike (u daljnjem tekstu: Agencija) kao pravna osoba s javnim ovlastima, koja samostalno i neovisno obavlja poslove u okviru djelokruga i nadležnosti određenih ovim Zakonom, zakonima kojima se uređuje istraživanje i eksploatacija ugljikovodika, tržište nafte i naftnih derivata i drugim propisima koji uređuju ustrojstvo, prava, obveze i izvore sredstava Agencije.</w:t>
      </w:r>
    </w:p>
    <w:p>
      <w:pPr>
        <w:pStyle w:val="NormalWeb"/>
        <w:spacing w:before="0" w:after="0"/>
        <w:jc w:val="center"/>
        <w:rPr/>
      </w:pPr>
      <w:r>
        <w:rPr>
          <w:bCs/>
        </w:rPr>
        <w:t>Članak 2.</w:t>
      </w:r>
      <w:r>
        <w:rPr>
          <w:b/>
          <w:bCs/>
          <w:color w:val="414145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414145"/>
        </w:rPr>
      </w:pPr>
      <w:r>
        <w:rPr>
          <w:b/>
          <w:bCs/>
          <w:color w:val="414145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Izrazi koji se koriste u ovom Zakonu imaju značenja utvrđena ovim Zakonom i drugim propisima koji uređuju istraživanje i eksploataciju ugljikovodika, te tržište nafte i naftnih derivata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Cs/>
        </w:rPr>
        <w:t>Članak 4.</w:t>
      </w:r>
      <w:r>
        <w:rPr>
          <w:b/>
          <w:bCs/>
          <w:color w:val="414145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414145"/>
        </w:rPr>
      </w:pPr>
      <w:r>
        <w:rPr>
          <w:b/>
          <w:bCs/>
          <w:color w:val="414145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(1) Djelatnost Agencije obuhvaća sustavnu operativnu podršku nadležnim tijelima u poslovima vezanim za istraživanje i eksploataciju ugljikovodika, geotermalnih voda za energetske svrhe, kao i trajno zbrinjavanje plinova u geološkim strukturama, te u poslovima osiguranja obveznih zaliha nafte i naftnih derivata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2) U okviru svoje djelatnosti iz stavka 1. ovoga članka, a prilikom sustavne operativne podrške nadležnim tijelima u poslovima vezanim za istraživanje i eksploataciju ugljikovodika, geotermalnih voda za energetske svrhe, kao i trajno zbrinjavanje plinova u geološkim strukturama, Agencija obavlja sljedeće poslove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 priprema i organizira prezentacije te ažurira, vodi i organizira sobu s geološkim i geofizičkim podacima, kao i podacima o bušotinama (tzv. data room) u cilju upoznavanja potencijalnih investitora s ugljikovodičnim i geotermalnim potencijalima određenih područja Republike Hrvatske</w:t>
      </w:r>
    </w:p>
    <w:p>
      <w:pPr>
        <w:pStyle w:val="NormalWeb"/>
        <w:spacing w:before="0" w:after="0"/>
        <w:jc w:val="both"/>
        <w:rPr/>
      </w:pPr>
      <w:r>
        <w:rPr/>
        <w:t>2. sukladno odredbama Zakona o istraživanju i eksploataciji ugljikovodika daje prijedloge ministarstvu nadležnom za energetiku za donošenje odluke o provođenju javnog nadmetanja za istraživanje i eksploataciju ugljikovodika za odabir najboljeg ponuditelja za izdavanje dozvole i sklapanje ugovora, te sudjeluje u provedbi javnog nadmetanja za istraživanje i eksploataciju ugljikovodika u svrhu izdavanja dozvole i sklapanja ugovora</w:t>
      </w:r>
    </w:p>
    <w:p>
      <w:pPr>
        <w:pStyle w:val="NormalWeb"/>
        <w:spacing w:before="0" w:after="0"/>
        <w:jc w:val="both"/>
        <w:rPr/>
      </w:pPr>
      <w:r>
        <w:rPr/>
        <w:t>3. utvrđuje troškove za istraživanje i eksploataciju ugljikovodika i ishođenje tehničke dokumentacije u istražnom prostoru i na eksploatacijskom polju</w:t>
      </w:r>
    </w:p>
    <w:p>
      <w:pPr>
        <w:pStyle w:val="NormalWeb"/>
        <w:spacing w:before="0" w:after="0"/>
        <w:jc w:val="both"/>
        <w:rPr/>
      </w:pPr>
      <w:r>
        <w:rPr/>
        <w:t>4. osigurava uvjete za učinkovito izvršavanje prava i obveza investitora na temelju izdanih dozvola i sklopljenih ugovora</w:t>
      </w:r>
    </w:p>
    <w:p>
      <w:pPr>
        <w:pStyle w:val="NormalWeb"/>
        <w:spacing w:before="0" w:after="0"/>
        <w:jc w:val="both"/>
        <w:rPr/>
      </w:pPr>
      <w:r>
        <w:rPr/>
        <w:t>5. prati trendove i međunarodne standarde u istraživanju i eksploataciji ugljikovodika</w:t>
      </w:r>
    </w:p>
    <w:p>
      <w:pPr>
        <w:pStyle w:val="NormalWeb"/>
        <w:spacing w:before="0" w:after="0"/>
        <w:jc w:val="both"/>
        <w:rPr/>
      </w:pPr>
      <w:r>
        <w:rPr/>
        <w:t>6. prati i kontrolira investitora u izvršavanju svih preuzetih obveza sukladno dozvoli i ugovoru koji je sklopio s Vladom Republike Hrvatske te obavještava nadležna tijela o uočenim nepravilnostima</w:t>
      </w:r>
    </w:p>
    <w:p>
      <w:pPr>
        <w:pStyle w:val="NormalWeb"/>
        <w:spacing w:before="0" w:after="0"/>
        <w:jc w:val="both"/>
        <w:rPr/>
      </w:pPr>
      <w:r>
        <w:rPr/>
        <w:t>7. operativno prati plaćanja ugovorene naknade i troškove po ugovoru u svrhu povrata troškova, a što je jedan od ulaznih parametara prilikom izračuna dijela naknade kada je riječ o podjeli ugljikovodika</w:t>
      </w:r>
    </w:p>
    <w:p>
      <w:pPr>
        <w:pStyle w:val="NormalWeb"/>
        <w:spacing w:before="0" w:after="0"/>
        <w:jc w:val="both"/>
        <w:rPr/>
      </w:pPr>
      <w:r>
        <w:rPr/>
        <w:t>8. izrađuje izvješća o izvršavanju obveza investitora na temelju izdanih dozvola i sklopljenih ugovora</w:t>
      </w:r>
    </w:p>
    <w:p>
      <w:pPr>
        <w:pStyle w:val="NormalWeb"/>
        <w:spacing w:before="0" w:after="0"/>
        <w:jc w:val="both"/>
        <w:rPr/>
      </w:pPr>
      <w:r>
        <w:rPr/>
        <w:t>9. pruža pomoć investitoru te vodi koordinaciju između investitora i nadležnih državnih tijela vezano za izvršavanje obveza investitora na temelju izdanih dozvola i sklopljenih ugovora</w:t>
      </w:r>
    </w:p>
    <w:p>
      <w:pPr>
        <w:pStyle w:val="NormalWeb"/>
        <w:spacing w:before="0" w:after="0"/>
        <w:jc w:val="both"/>
        <w:rPr/>
      </w:pPr>
      <w:r>
        <w:rPr/>
        <w:t>10. daje podršku investitoru u postupcima ishođenja svih potrebnih dokumenata i/ili isprava potrebnih za istraživanje i eksploataciju ugljikovodika, a sukladno posebnim propisima i ugovoru sklopljenom između Vlade Republike Hrvatske i investitora temeljem Zakona o istraživanju i eksploataciji ugljikovodika (»Narodne novine«, br. 94/13. i 14/14.)</w:t>
      </w:r>
    </w:p>
    <w:p>
      <w:pPr>
        <w:pStyle w:val="NormalWeb"/>
        <w:spacing w:before="0" w:after="0"/>
        <w:jc w:val="both"/>
        <w:rPr/>
      </w:pPr>
      <w:r>
        <w:rPr/>
        <w:t>11. pruža pomoć investitoru u svrhu rješavanja imovin</w:t>
        <w:softHyphen/>
        <w:t>sko-pravnih odnosa za zemljišne čestice unutar istražnog prostora i/ili eksploatacijskog polja</w:t>
      </w:r>
    </w:p>
    <w:p>
      <w:pPr>
        <w:pStyle w:val="NormalWeb"/>
        <w:spacing w:before="0" w:after="0"/>
        <w:jc w:val="both"/>
        <w:rPr/>
      </w:pPr>
      <w:r>
        <w:rPr/>
        <w:t>12. podnosi izvješća Europskoj komisiji o svim općim poteškoćama s kojima se susreću investitori prilikom pristupa ili provođenja aktivnosti traženja provođenja aktivnosti istraživanja i/ili eksploatacije ugljikovodika u trećim zemljama na koje im bude ukazano uz poštivanje poslovne tajne</w:t>
      </w:r>
    </w:p>
    <w:p>
      <w:pPr>
        <w:pStyle w:val="NormalWeb"/>
        <w:spacing w:before="0" w:after="0"/>
        <w:jc w:val="both"/>
        <w:rPr/>
      </w:pPr>
      <w:r>
        <w:rPr/>
        <w:t>13. sudjeluje u podnošenju svih izvješća i obavijesti tijelima Europske unije sukladno primjenjivim propisima i pravnoj stečevini Europske unije</w:t>
      </w:r>
    </w:p>
    <w:p>
      <w:pPr>
        <w:pStyle w:val="NormalWeb"/>
        <w:spacing w:before="0" w:after="0"/>
        <w:jc w:val="both"/>
        <w:rPr/>
      </w:pPr>
      <w:r>
        <w:rPr/>
        <w:t>14. vodi registar ugovora u koji unosi osnovne podatke o svim sklopljenim ugovorima, a za čije vođenje Agencija ima javnu ovlast</w:t>
      </w:r>
    </w:p>
    <w:p>
      <w:pPr>
        <w:pStyle w:val="NormalWeb"/>
        <w:spacing w:before="0" w:after="0"/>
        <w:jc w:val="both"/>
        <w:rPr/>
      </w:pPr>
      <w:r>
        <w:rPr/>
        <w:t>15. sukladno odredbama Zakona o istraživanju i eksploataciji ugljikovodika (»Narodne novine«, br. 94/13. i 14/14.) kontrolira izvješća koja su investitori dužni dostaviti prilikom trajnog zbrinjavanja plinova u geološkim strukturama, poduzima potrebne korektivne mjere, odobrava privremeni plan postupanja nakon zatvaranja podzemnog skladišta te je odgovorna za praćenje, izvješćivanje i korektivne mjere nakon zatvaranja podzemnog skladišta</w:t>
      </w:r>
    </w:p>
    <w:p>
      <w:pPr>
        <w:pStyle w:val="NormalWeb"/>
        <w:spacing w:before="0" w:after="0"/>
        <w:jc w:val="both"/>
        <w:rPr/>
      </w:pPr>
      <w:r>
        <w:rPr/>
        <w:t>16. pruža administrativnu i stručnu podršku ministarstvu nadležnom za energetiku prilikom razvoja i realizacije projekata istraživanja i eksploatacije ugljikovodika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3) U okviru svoje djelatnosti iz stavka. 1 ovoga članka, a prilikom osiguranja obveznih zaliha nafte i naftnih derivata, Agencija obavlja sljedeće poslove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1. trgovinu na veliko krutim, tekućim i plinovitim gorivima i srodnim proizvodima</w:t>
      </w:r>
    </w:p>
    <w:p>
      <w:pPr>
        <w:pStyle w:val="NormalWeb"/>
        <w:spacing w:before="0" w:after="0"/>
        <w:jc w:val="both"/>
        <w:rPr/>
      </w:pPr>
      <w:r>
        <w:rPr/>
        <w:t>2. kupnju i prodaju nafte i naftnih derivata u svrhu formiranja i zanavljanja zaliha</w:t>
      </w:r>
    </w:p>
    <w:p>
      <w:pPr>
        <w:pStyle w:val="NormalWeb"/>
        <w:spacing w:before="0" w:after="0"/>
        <w:jc w:val="both"/>
        <w:rPr/>
      </w:pPr>
      <w:r>
        <w:rPr/>
        <w:t>3. puštanje obveznih zaliha nafte i naftnih derivata na tržište u slučaju poremećaja opskrbe</w:t>
      </w:r>
    </w:p>
    <w:p>
      <w:pPr>
        <w:pStyle w:val="NormalWeb"/>
        <w:spacing w:before="0" w:after="0"/>
        <w:jc w:val="both"/>
        <w:rPr/>
      </w:pPr>
      <w:r>
        <w:rPr/>
        <w:t>4. organizaciju, nadzor i upravljanje obveznim zalihama nafte i naftnih derivata</w:t>
      </w:r>
    </w:p>
    <w:p>
      <w:pPr>
        <w:pStyle w:val="NormalWeb"/>
        <w:spacing w:before="0" w:after="0"/>
        <w:jc w:val="both"/>
        <w:rPr/>
      </w:pPr>
      <w:r>
        <w:rPr/>
        <w:t>5. utvrđivanje uvjeta za skladištenje obveznih zaliha nafte i naftnih derivata</w:t>
      </w:r>
    </w:p>
    <w:p>
      <w:pPr>
        <w:pStyle w:val="NormalWeb"/>
        <w:spacing w:before="0" w:after="0"/>
        <w:jc w:val="both"/>
        <w:rPr/>
      </w:pPr>
      <w:r>
        <w:rPr/>
        <w:t>6. skladištenje naftnih derivata</w:t>
      </w:r>
    </w:p>
    <w:p>
      <w:pPr>
        <w:pStyle w:val="NormalWeb"/>
        <w:spacing w:before="0" w:after="0"/>
        <w:jc w:val="both"/>
        <w:rPr/>
      </w:pPr>
      <w:r>
        <w:rPr/>
        <w:t>7. skladištenje i/ili nadzor obveznih zaliha naftnih derivata drugih država koje se sukladno međudržavnim sporazumima i/ili direktivama Europske unije čuvaju na državnom području Republike Hrvatske</w:t>
      </w:r>
    </w:p>
    <w:p>
      <w:pPr>
        <w:pStyle w:val="NormalWeb"/>
        <w:spacing w:before="0" w:after="0"/>
        <w:jc w:val="both"/>
        <w:rPr/>
      </w:pPr>
      <w:r>
        <w:rPr/>
        <w:t>8. kupnju i/ili gradnju spremnika, pripadajućih lučkih i kopnenih postrojenja i instalacija te upravljanje njima</w:t>
      </w:r>
    </w:p>
    <w:p>
      <w:pPr>
        <w:pStyle w:val="NormalWeb"/>
        <w:spacing w:before="0" w:after="0"/>
        <w:jc w:val="both"/>
        <w:rPr/>
      </w:pPr>
      <w:r>
        <w:rPr/>
        <w:t>9. nadzor količine i kvalitete nafte, naftnih derivata i usluga</w:t>
      </w:r>
    </w:p>
    <w:p>
      <w:pPr>
        <w:pStyle w:val="NormalWeb"/>
        <w:spacing w:before="0" w:after="0"/>
        <w:jc w:val="both"/>
        <w:rPr/>
      </w:pPr>
      <w:r>
        <w:rPr/>
        <w:t>10. prikupljanje i obrada podataka o stanju i prometu komercijalnih, operativnih i obveznih zaliha nafte, odnosno naftnih derivata</w:t>
      </w:r>
    </w:p>
    <w:p>
      <w:pPr>
        <w:pStyle w:val="NormalWeb"/>
        <w:spacing w:before="0" w:after="0"/>
        <w:jc w:val="both"/>
        <w:rPr/>
      </w:pPr>
      <w:r>
        <w:rPr/>
        <w:t>11. suradnju s ministarstvima i nadležnim inspekcijama sukladno posebnim propisima</w:t>
      </w:r>
    </w:p>
    <w:p>
      <w:pPr>
        <w:pStyle w:val="NormalWeb"/>
        <w:spacing w:before="0" w:after="0"/>
        <w:jc w:val="both"/>
        <w:rPr/>
      </w:pPr>
      <w:r>
        <w:rPr/>
        <w:t>12. provedbu međudržavnih ugovora i sporazuma</w:t>
      </w:r>
    </w:p>
    <w:p>
      <w:pPr>
        <w:pStyle w:val="NormalWeb"/>
        <w:spacing w:before="0" w:after="0"/>
        <w:jc w:val="both"/>
        <w:rPr/>
      </w:pPr>
      <w:r>
        <w:rPr/>
        <w:t>13. suradnju s domaćim i inozemnim energetskim tijelima i/ili subjektima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4) Osim poslova definiranih u stavcima 2. i 3. ovoga članka Agencija obavlja i druge poslove u skladu s ovim Zakonom i drugim posebnim propisima iz područja djelatnosti Agencij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5) U obavljanju poslova iz stavka 2. ovoga članka Agencija će u suradnji s ministarstvom nadležnim za energetiku osigurati zajedničku informatičku platformu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  <w:t>Članak 5.</w:t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(1) Agencija je ovlaštena za ažurno prikupljanje i pripremu dokumentacije koja će se prezentirati potencijalnim investitorima radi njihova upoznavanja s ugljikovodičnim i geotermalnim potencijalima određenih područja Republike Hrvatsk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2) U praćenju izvršenja aktivnosti prilikom izvođenja istraživanja i eksploatacije ugljikovodika, odnosno gradnjom i uporabom eksploatacijskih objekata i postrojenja sukladno izdanoj dozvoli, sklopljenom ugovoru između Vlade Republike Hrvatske i investitora, odredbama ovoga Zakona i odredbama drugih posebnih propisa kojima se uređuje istraživanje i eksploatacija ugljikovodika, Agencija surađuje s nadležnim državnim tijelima u okviru njihove nadležnosti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3) Agencija je ovlaštena u svako doba za vrijeme trajanja dozvole i ugovora sklopljenog između investitora i Vlade Republike Hrvatske, zatražiti bilo koje podatke i/ili informacije od investitora vezane za ispunjenje obveza u skladu s uvjetima izdane dozvole i odredbama sklopljenog ugovora, sukladno odredbama ovoga Zakona i drugih posebnih propisa kojima se uređuje istraživanje i eksploatacija ugljikovodika. U svrhu praćenja i kontrole izvršavanja ugovora koji je investitor sklopio s Vladom Republike Hrvatske i kontrole troškova Agencija je ovlaštena od investitora zahtijevati uvid u svu dokumentaciju te joj je investitor isto dužan omogućiti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4) Agencija je ovlaštena formirati, održavati i prodavati obvezne zalihe naft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5) Skladištenje obveznih zaliha nafte i naftnih derivata u objektima u vlasništvu Agencije te upravljanje ovim objektima Agencija može povjeriti energetskom subjektu s registriranim sjedištem u Republici Hrvatskoj, specijaliziranom za obavljanje navedenih poslova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6) Vlada Republike Hrvatske može zadužiti Agenciju da osigura i dugoročne zalihe naftnih derivata za potrebe Oružanih snaga Republike Hrvatske te zalihe naftnih derivata koje se formiraju sukladno zakonu kojim se reguliraju strateške robne zalih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Količinu i strukturu zaliha iz stavka 6. ovoga članka, te dinamiku formiranja zaliha Vlada Republike Hrvatske utvrđuje odlukom na prijedlog ministarstva nadležnog za obranu, tijela nadležnog za strateške robne zalihe u cjelini i Agencije. Svi podaci o zalihama određuju se kao klasificirani i zahtijevaju primjenu mjera informacijske sigurnosti, sukladno posebnim propisi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Članak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(1) Agencijom upravlja Upravno vijeće koje čini predsjednik i pet članov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(2) Predsjednik Upravnog vijeća je državni dužnosnik iz središnjeg tijela državne uprave nadležnog za poslove energetik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(3) Članove Upravnog vijeća čine državni dužnosnici središnjih tijela državne uprave nadležnih za poslove: financija, zaštite okoliša, gospodarstva i prostornog uređenj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(4) Vlada Republike Hrvatske, na prijedlog ministra nadležnog za energetiku, imenuje predsjednika i članove Upravnog vijeća, a po prethodnom prijedlogu nadležnih ministara iz stavka 3. ovoga člank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(5) Predsjednik i članovi Upravnog vijeća imenuju se za razdoblje od četiri godine i mogu biti ponovno imenova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  <w:t>Članak 13.</w:t>
      </w:r>
    </w:p>
    <w:p>
      <w:pPr>
        <w:pStyle w:val="NormalWeb"/>
        <w:spacing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(1) Predsjednika i članove Uprave Agencije, na temelju javnog natječaja, imenuje Vlada Republike Hrvatske, na razdoblje od četiri godine i mogu biti ponovno imenovani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2) Za predsjednika i članove Uprave Agencije mogu se imenovati osobe koje imaju završen diplomski sveučilišni studij ili specijalistički diplomski stručni studij rudarske, ekonomske, pravne ili tehničke struk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3) Predsjednik i članovi Uprave Agencije imenuju se za razdoblje od četiri godine i mogu biti ponovno imenovani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4) Način, postupak i drugi uvjeti za biranje i razrješenje predsjednika i članova Uprave uređuju se Statutom Agencij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Cs/>
        </w:rPr>
        <w:t>Članak 14.</w:t>
      </w:r>
      <w:r>
        <w:rPr>
          <w:b/>
          <w:bCs/>
          <w:color w:val="414145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414145"/>
        </w:rPr>
      </w:pPr>
      <w:r>
        <w:rPr>
          <w:b/>
          <w:bCs/>
          <w:color w:val="414145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(1) Sredstva za obavljanje poslova Agencije iz članka 4. ovoga Zakona osiguravaju se iz sredstava državnog proračuna Republike Hrvatske i iz drugih izvora kao što su pomoći ili donacije koje Agencija primi od međudržavnih organizacija i od tijela i fondova Europske unije radi unapređenja stručne ili tehničke razine djelatnosti i slično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2) Sredstva za početak rada Agencije osiguravaju se u državnom proračunu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3) Statutom Agencije se određuju poslovi prije čijeg poduzimanja Uprava Agencije mora pribaviti suglasnost Upravnog vijeća Agencije, odnosno Upravno vijeće Agencije od Vlade Republike Hrvatske.</w:t>
      </w:r>
    </w:p>
    <w:p>
      <w:pPr>
        <w:pStyle w:val="NormalWeb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center"/>
        <w:rPr/>
      </w:pPr>
      <w:r>
        <w:rPr>
          <w:bCs/>
        </w:rPr>
        <w:t>Članak 16.</w:t>
      </w:r>
      <w:r>
        <w:rPr>
          <w:b/>
          <w:bCs/>
          <w:color w:val="414145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414145"/>
        </w:rPr>
      </w:pPr>
      <w:r>
        <w:rPr>
          <w:b/>
          <w:bCs/>
          <w:color w:val="414145"/>
        </w:rPr>
      </w:r>
    </w:p>
    <w:p>
      <w:pPr>
        <w:pStyle w:val="NormalWeb"/>
        <w:spacing w:before="0" w:after="0"/>
        <w:ind w:firstLine="708"/>
        <w:jc w:val="both"/>
        <w:rPr/>
      </w:pPr>
      <w:r>
        <w:rPr/>
        <w:t>(1) Upravni nadzor nad zakonitošću rada Agencije obavlja ministarstvo nadležno za energetiku jednom godišnje i o tome podnosi izvješće Vladi Republike Hrvatske do 30. lipnja za prethodnu godinu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2) Agencija jednom godišnje izrađuje i dostavlja Vladi Republike Hrvatske, do 15. veljače, putem ministarstva nadležnog za energetiku, izvješće o izvršavanju ugovora, koje je Vlada Republike Hrvatske sklopila s investitorima vezano za istraživanje i eksploataciju ugljikovodika sa stanjem na dan 31. prosinca prethodne godine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(3) Agencija jednom godišnje izrađuje i dostavlja Vladi Republike Hrvatske, do 15. veljače, putem ministarstva nadležnog za energetiku, izvješće o svom radu za prethodnu god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907" w:gutter="0" w:header="709" w:top="851" w:footer="34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libri" w:cs="Cambria"/>
      <w:sz w:val="22"/>
      <w:szCs w:val="22"/>
    </w:rPr>
  </w:style>
  <w:style w:type="character" w:styleId="FooterChar">
    <w:name w:val="Footer Char"/>
    <w:qFormat/>
    <w:rPr>
      <w:rFonts w:ascii="Cambria" w:hAnsi="Cambria" w:eastAsia="Calibri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libri" w:cs="Cambria"/>
    </w:rPr>
  </w:style>
  <w:style w:type="character" w:styleId="CommentSubjectChar">
    <w:name w:val="Comment Subject Char"/>
    <w:qFormat/>
    <w:rPr>
      <w:rFonts w:ascii="Cambria" w:hAnsi="Cambria" w:eastAsia="Calibri" w:cs="Cambria"/>
      <w:b/>
      <w:bCs/>
    </w:rPr>
  </w:style>
  <w:style w:type="character" w:styleId="Kurziv">
    <w:name w:val="kurziv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Kurziv1">
    <w:name w:val="kurziv1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eastAsia="zh-CN" w:bidi="ar-SA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hr-HR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ak1">
    <w:name w:val="clanak-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rojlanka">
    <w:name w:val="broj članka"/>
    <w:qFormat/>
    <w:pPr>
      <w:widowControl/>
      <w:bidi w:val="0"/>
      <w:spacing w:lineRule="exact" w:line="400" w:before="480" w:after="0"/>
      <w:jc w:val="center"/>
    </w:pPr>
    <w:rPr>
      <w:rFonts w:ascii="Arial" w:hAnsi="Arial" w:eastAsia="Times New Roman" w:cs="Arial"/>
      <w:b/>
      <w:i/>
      <w:color w:val="auto"/>
      <w:sz w:val="22"/>
      <w:szCs w:val="24"/>
      <w:lang w:val="hr-HR" w:bidi="ar-SA" w:eastAsia="zh-CN"/>
    </w:rPr>
  </w:style>
  <w:style w:type="paragraph" w:styleId="MN2109kurz">
    <w:name w:val="MN-2 10/9 kurz"/>
    <w:qFormat/>
    <w:pPr>
      <w:widowControl w:val="false"/>
      <w:autoSpaceDE w:val="false"/>
      <w:bidi w:val="0"/>
      <w:spacing w:before="85" w:after="43"/>
      <w:jc w:val="center"/>
    </w:pPr>
    <w:rPr>
      <w:rFonts w:ascii="Times-NewRoman" w:hAnsi="Times-NewRoman" w:eastAsia="Times New Roman" w:cs="Times-NewRoman"/>
      <w:i/>
      <w:iCs/>
      <w:color w:val="auto"/>
      <w:sz w:val="21"/>
      <w:szCs w:val="21"/>
      <w:lang w:val="hr-HR" w:eastAsia="zh-CN" w:bidi="ar-SA"/>
    </w:rPr>
  </w:style>
  <w:style w:type="paragraph" w:styleId="T109kurzs">
    <w:name w:val="t-10-9-kurz-s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Clanak2">
    <w:name w:val="clana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Klasa2">
    <w:name w:val="klas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potpis">
    <w:name w:val="t-9-8-pot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458625">
    <w:name w:val="box_4586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zakon.hr/cms.htm?id=18827" TargetMode="External"/><Relationship Id="rId6" Type="http://schemas.openxmlformats.org/officeDocument/2006/relationships/hyperlink" Target="https://www.zakon.hr/cms.htm?id=18829" TargetMode="External"/><Relationship Id="rId7" Type="http://schemas.openxmlformats.org/officeDocument/2006/relationships/hyperlink" Target="https://www.zakon.hr/cms.htm?id=40559" TargetMode="External"/><Relationship Id="rId8" Type="http://schemas.openxmlformats.org/officeDocument/2006/relationships/hyperlink" Target="https://www.zakon.hr/cms.htm?id=677" TargetMode="External"/><Relationship Id="rId9" Type="http://schemas.openxmlformats.org/officeDocument/2006/relationships/hyperlink" Target="https://www.zakon.hr/cms.htm?id=678" TargetMode="External"/><Relationship Id="rId10" Type="http://schemas.openxmlformats.org/officeDocument/2006/relationships/hyperlink" Target="https://www.zakon.hr/cms.htm?id=12353" TargetMode="External"/><Relationship Id="rId11" Type="http://schemas.openxmlformats.org/officeDocument/2006/relationships/hyperlink" Target="https://www.zakon.hr/cms.htm?id=13431" TargetMode="External"/><Relationship Id="rId12" Type="http://schemas.openxmlformats.org/officeDocument/2006/relationships/hyperlink" Target="https://www.zakon.hr/cms.htm?id=31277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29:00Z</dcterms:created>
  <dc:creator>fcezner</dc:creator>
  <dc:description/>
  <cp:keywords/>
  <dc:language>en-US</dc:language>
  <cp:lastModifiedBy>Sunčica Marini</cp:lastModifiedBy>
  <cp:lastPrinted>2021-03-08T12:22:00Z</cp:lastPrinted>
  <dcterms:modified xsi:type="dcterms:W3CDTF">2021-07-05T15:2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7089</vt:lpwstr>
  </property>
  <property fmtid="{D5CDD505-2E9C-101B-9397-08002B2CF9AE}" pid="3" name="_dlc_DocIdItemGuid">
    <vt:lpwstr>d562e984-6069-4c4b-8748-3077321eb6b7</vt:lpwstr>
  </property>
  <property fmtid="{D5CDD505-2E9C-101B-9397-08002B2CF9AE}" pid="4" name="_dlc_DocIdUrl">
    <vt:lpwstr>https://ekoordinacije.vlada.hr/koordinacija-gospodarstvo/_layouts/15/DocIdRedir.aspx?ID=AZJMDCZ6QSYZ-1849078857-7089, AZJMDCZ6QSYZ-1849078857-7089</vt:lpwstr>
  </property>
</Properties>
</file>