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29. srpnja 2021. godi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o </w:t>
            </w:r>
            <w:r>
              <w:rPr/>
              <w:t>realizaciji projekata rekonstrukcije javnih i nerazvrstanih cesta radi unaprjeđenja stanja kolnika i poboljšanja tehničkih karakteristika prometnic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jedlog</w:t>
      </w:r>
    </w:p>
    <w:p>
      <w:pPr>
        <w:pStyle w:val="Normal"/>
        <w:rPr>
          <w:b/>
          <w:b/>
        </w:rPr>
      </w:pPr>
      <w:r>
        <w:rPr>
          <w:b/>
        </w:rPr>
        <w:t>VLADA REPUBLIKE HRVATSK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Na temelju članka 31. stavka 3. Zakona o Vladi Republike Hrvatske (Narodne novine, br. 150/11, 119/14, 93/16 i 116/18) Vlada Republike Hrvatske je na sjednici održanoj ____________ 2021. godine doni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bookmarkStart w:id="0" w:name="_Hlk67485978"/>
      <w:bookmarkEnd w:id="0"/>
      <w:r>
        <w:rPr/>
        <w:t>Vlada Republike Hrvatske podupire realizaciju projekata rekonstrukcije javnih i nerazvrstanih cesta radi unaprjeđenja stanja kolnika i poboljšanja tehničkih karakteristika prometnica za  sljedeće ceste:</w:t>
      </w:r>
    </w:p>
    <w:p>
      <w:pPr>
        <w:pStyle w:val="Normal"/>
        <w:spacing w:before="0" w:after="0"/>
        <w:ind w:left="714" w:hanging="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59074 Donji Štrpci (LC 59073) – Kestenovac, u duljini od 3,47 km, Općina Donji Lapac, u Ličko-senjs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34104 Trošmarija (ŽC3175) – Tounj (ŽC 3220), u duljini od 2 km, na području grada Ogulina, u Karlovač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– „Đurin potok“, u duljini od 5 km, na području Općine Cetingrad, u Karlovačkoj županiji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33074 Slavsko Polje – spoj na državnu cestu DC 6, u duljini od 1,9 km, Općina Gvozd, Sisačko-moslavač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NC 21024 (jedna dionica), naselje Kraguj, duljine 400 m, grad Pakrac, Požeško-slavons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Nerazvrstana cesta Karin Lončari – Radeke, duljine 7,4 km, grad Obrovac, Zadars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63012 Suvaja – Begluci, u duljini od 1 km, Općina Gračac, Zadars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65001, Ervenik – Mokro Polje, Općina Ervenik, duljine 6,4 km, Šibensko-knins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65015, Vrbnik – Uzdolje, Općina Biskupija, duljine 4,3 km, Šibensko-knins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Lokalna cesta LC 65005, Modrino Selo – Kresovići, duljine 2,6 km, Općina Ervenik, Šibensko-kninska županija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contextualSpacing/>
        <w:jc w:val="both"/>
        <w:rPr/>
      </w:pPr>
      <w:r>
        <w:rPr/>
        <w:t>Županijska cesta ŽC 4149, Karadžićevo – Jarmina, duljine 4,1 km, Općina Markušica, Vukovarsko-srijemska županij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71" w:hanging="357"/>
        <w:jc w:val="both"/>
        <w:rPr>
          <w:rFonts w:eastAsia="Calibri"/>
          <w:lang w:eastAsia="en-US"/>
        </w:rPr>
      </w:pPr>
      <w:r>
        <w:rPr/>
        <w:t>Nerazvrstana cesta Bolman – Majške Međe, duljine 1,6 km, Općina Jagodnjak, Osječko-baranjska županija.</w:t>
      </w:r>
    </w:p>
    <w:p>
      <w:pPr>
        <w:pStyle w:val="Normal"/>
        <w:ind w:left="720" w:hanging="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  <w:bookmarkStart w:id="1" w:name="_Hlk67485978"/>
      <w:bookmarkStart w:id="2" w:name="_Hlk67485978"/>
      <w:bookmarkEnd w:id="2"/>
    </w:p>
    <w:p>
      <w:pPr>
        <w:pStyle w:val="Normal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Zadužuje se Ministarstvo mora, prometa i infrastrukture da, u suradnji s društvom Hrvatske ceste d.o.o., osigura realizaciju projekata iz točke 1. ovoga Zaključka, u skladu s djelokrugom svoje nadležnosti.</w:t>
      </w:r>
    </w:p>
    <w:p>
      <w:pPr>
        <w:pStyle w:val="Normal"/>
        <w:jc w:val="both"/>
        <w:rPr>
          <w:rFonts w:eastAsia="Calibri"/>
          <w:sz w:val="16"/>
          <w:lang w:eastAsia="en-US"/>
        </w:rPr>
      </w:pPr>
      <w:r>
        <w:rPr>
          <w:rFonts w:eastAsia="Calibri"/>
          <w:sz w:val="16"/>
          <w:lang w:eastAsia="en-US"/>
        </w:rPr>
      </w:r>
    </w:p>
    <w:p>
      <w:pPr>
        <w:pStyle w:val="Normal"/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Za nositelja projekata iz točke 1. ovoga Zaključka određuje se društvo Hrvatske ceste d.o.o., a za koordinaciju svih aktivnosti vezanih uz projekte iz točke 1. ovoga Zaključka određuje se Ministarstvo mora, prometa i infrastrukture.</w:t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 2021. godine</w:t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t>PREDSJEDNIK</w:t>
        <w:br/>
        <w:br/>
      </w:r>
      <w:r>
        <w:rPr>
          <w:b/>
          <w:bCs/>
          <w:color w:val="000000"/>
        </w:rPr>
        <w:t>mr.sc. Andrej Plenković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vim Zaključkom Vlada Republike Hrvatske podupire realizaciju projekata rekonstrukcije javnih i nerazvrstanih cesta, prema programu i projektima koji će biti razrađeni pod nadzorom stručnjaka Hrvatskih cesta d.o.o. Pregledom cesta bit će ustanovljene kritične dionice na kojima je potrebno provesti najhitnije mjere sanacije i rekonstrukcije. Za one ceste za koje je to potrebno, bit će načinjena prikladna projektna dokumentacija, dok će na odabranim dionicama za koje nije potreban projekt, biti načinjen elaborat i troškovnik radova izvanrednog održavanja po metodologiji i uz nadzor Hrvatskih cesta. Na dionicama predmetnih cesta na kojima se ustanovi da je potrebno provesti radove rekonstrukcije ili izvanrednog održavanja, a za koje se načini elaborat ili projektna dokumentacija, Hrvatske ceste će pokrenuti nabavu te financirati provedbu radov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Predmetnim Zaključkom obuhvaćeno je 40,2 kilometara javnih i nerazvrstanih cesta, od čega približno 6 km županijskih cesta, približno 19,8 km lokalnih cesta i približno 14,4 km nerazvrstanih cesta na području Ličko-senjske, Karlovačke, Sisačko-moslavačke, Požeško-slavonske, Zadarske, Šibensko-kninske, Vukovarsko-srijemske i Osječko-baranjske županije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ve predmetne ceste nalaze se u ruralnim područjima, imaju loše tehničke karakteristike te nedovoljne sigurnosne značajke, premda imaju osobit značaj za povezivanje, gospodarski razvitak i demografsku obnovu predmetnih područja. Planiranim zahvatima unaprijedit će se stanje kolnika i poboljšati tehničke karakteristike prometnic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kupna procijenjena vrijednost nabave projektiranja i radova koji će biti provedeni po ovom Aktu iznosi oko 10.000.000,00 kn (bez PDV-a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redstva za provedbu ovog projekta su osigurana Izmjenama i dopunama Financijskog plana Hrvatskih cesta za 2021. godinu (2.500.000,00 kn) i projekciji Plana za 2022. (7.500.000,00 kn), u okviru aktivnosti K300011 Investicijsko održavanje i rekonstrukcija državnih cesta, proračunski konto 421 Građevinski objek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1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22:00Z</dcterms:created>
  <dc:creator>nada gvozdenovic</dc:creator>
  <dc:description/>
  <cp:keywords/>
  <dc:language>en-US</dc:language>
  <cp:lastModifiedBy>Sonja Tučkar</cp:lastModifiedBy>
  <cp:lastPrinted>2021-07-28T09:20:00Z</cp:lastPrinted>
  <dcterms:modified xsi:type="dcterms:W3CDTF">2021-07-29T06:02:00Z</dcterms:modified>
  <cp:revision>6</cp:revision>
  <dc:subject/>
  <dc:title/>
</cp:coreProperties>
</file>