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lang w:val="pl-PL"/>
        </w:rPr>
      </w:pPr>
      <w:bookmarkStart w:id="0" w:name="_Hlk77587243"/>
      <w:bookmarkEnd w:id="0"/>
      <w:r>
        <w:rPr>
          <w:rFonts w:cs="Times New Roman" w:ascii="Times New Roman" w:hAnsi="Times New Roman"/>
          <w:iCs/>
          <w:lang w:val="pl-PL"/>
        </w:rPr>
        <w:t xml:space="preserve">             </w:t>
      </w:r>
    </w:p>
    <w:p>
      <w:pPr>
        <w:pStyle w:val="Normal"/>
        <w:jc w:val="right"/>
        <w:rPr>
          <w:rFonts w:ascii="CarolinaBar-B39-25F2" w:hAnsi="CarolinaBar-B39-25F2"/>
          <w:sz w:val="32"/>
          <w:szCs w:val="32"/>
        </w:rPr>
      </w:pPr>
      <w:r>
        <w:rPr>
          <w:rFonts w:ascii="CarolinaBar-B39-25F2" w:hAnsi="CarolinaBar-B39-25F2"/>
          <w:sz w:val="32"/>
          <w:szCs w:val="32"/>
        </w:rPr>
      </w:r>
    </w:p>
    <w:p>
      <w:pPr>
        <w:sectPr>
          <w:type w:val="continuous"/>
          <w:pgSz w:w="11906" w:h="16838"/>
          <w:pgMar w:left="1080" w:right="1080" w:gutter="0" w:header="0" w:top="993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jc w:val="center"/>
        <w:rPr>
          <w:rFonts w:ascii="Calibri" w:hAnsi="Calibri" w:eastAsia="Calibri" w:cs="Times New Roman"/>
          <w:color w:val="auto"/>
          <w:sz w:val="22"/>
          <w:szCs w:val="22"/>
          <w:lang w:eastAsia="en-US"/>
        </w:rPr>
      </w:pPr>
      <w:r>
        <w:rPr/>
        <w:drawing>
          <wp:inline distT="0" distB="0" distL="0" distR="0">
            <wp:extent cx="5048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ascii="Times New Roman" w:hAnsi="Times New Roman" w:eastAsia="Calibri" w:cs="Times New Roman"/>
          <w:color w:val="auto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  <w:t>Zagreb, 29. srpnja 2021.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  <w:t>__________________________________________________________________________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0"/>
        <w:gridCol w:w="7229"/>
      </w:tblGrid>
      <w:tr>
        <w:trPr/>
        <w:tc>
          <w:tcPr>
            <w:tcW w:w="1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color w:val="auto"/>
              </w:rPr>
              <w:t>Predlagatelj</w:t>
            </w:r>
            <w:r>
              <w:rPr>
                <w:rFonts w:cs="Times New Roman" w:ascii="Times New Roman" w:hAnsi="Times New Roman"/>
                <w:b/>
                <w:color w:val="auto"/>
              </w:rPr>
              <w:t>:</w:t>
            </w:r>
          </w:p>
        </w:tc>
        <w:tc>
          <w:tcPr>
            <w:tcW w:w="72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Ministarstvo poljoprivrede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  <w:t>__________________________________________________________________________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0"/>
        <w:gridCol w:w="7229"/>
      </w:tblGrid>
      <w:tr>
        <w:trPr/>
        <w:tc>
          <w:tcPr>
            <w:tcW w:w="1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b/>
                <w:smallCaps/>
                <w:color w:val="auto"/>
              </w:rPr>
              <w:t>Predmet</w:t>
            </w:r>
            <w:r>
              <w:rPr>
                <w:rFonts w:cs="Times New Roman" w:ascii="Times New Roman" w:hAnsi="Times New Roman"/>
                <w:b/>
                <w:color w:val="auto"/>
              </w:rPr>
              <w:t>:</w:t>
            </w:r>
          </w:p>
        </w:tc>
        <w:tc>
          <w:tcPr>
            <w:tcW w:w="72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Prijedlog odluke o donošenju Nacionalnog programa očuvanja i održive uporabe biljnih genetskih izvora za hranu i poljoprivredu u Republici Hrvatskoj za razdoblje od 2021. do 2027. godine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eastAsia="Calibri" w:cs="Times New Roman"/>
          <w:color w:val="404040"/>
          <w:spacing w:val="20"/>
          <w:sz w:val="20"/>
          <w:szCs w:val="22"/>
          <w:lang w:eastAsia="en-US"/>
        </w:rPr>
      </w:pPr>
      <w:r>
        <w:rPr>
          <w:rFonts w:eastAsia="Calibri" w:cs="Times New Roman" w:ascii="Times New Roman" w:hAnsi="Times New Roman"/>
          <w:color w:val="404040"/>
          <w:spacing w:val="20"/>
          <w:sz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spacing w:before="0" w:after="0"/>
        <w:ind w:left="720" w:hanging="0"/>
        <w:contextualSpacing/>
        <w:jc w:val="right"/>
        <w:rPr>
          <w:rFonts w:ascii="Times New Roman" w:hAnsi="Times New Roman" w:eastAsia="Calibri" w:cs="Times New Roman"/>
          <w:color w:val="auto"/>
          <w:lang w:eastAsia="en-US"/>
        </w:rPr>
      </w:pPr>
      <w:r>
        <w:rPr>
          <w:rFonts w:eastAsia="Calibri" w:cs="Times New Roman" w:ascii="Times New Roman" w:hAnsi="Times New Roman"/>
          <w:color w:val="auto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PRIJEDLOG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Na temelju članka 31. stavka 2. Zakona o Vladi Republike Hrvatske (Narodne novine, broj 150/11, 119/14, 93/16 i 116/18) Vlada Republike Hrvatske je na sjednici održanoj __________ 2021. godine donijela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 xml:space="preserve">O D L U K 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o donošenju Nacionalnog programa očuvanja i održive uporabe biljnih genetskih izvora za hranu i poljoprivredu u Republici Hrvatskoj za razdoblje od 2021. do 2027. godine</w:t>
      </w:r>
    </w:p>
    <w:p>
      <w:pPr>
        <w:pStyle w:val="Normal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Donosi se Nacionalni program očuvanja i održive uporabe biljnih genetskih izvora za hranu i poljoprivredu u Republici Hrvatskoj za razdoblje od 2021. do 2027. godine (u daljnjem tekstu: Nacionalni program), u tekstu koji je Vladi Republike Hrvatske dostavilo Ministarstvo poljoprivrede aktom, KLASE: 011-01/20-01/07, URBROJA: 525-7/1272-21-38 od 14. lipnja 2021. godine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Zadužuje se Ministarstvo poljoprivrede za koordinaciju i provedbu Nacionalnog programa te za komunikaciju i suradnju, u ovome segmentu, s međunarodnim i europskim institucijama nadležnim za biljne genetske izvore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užuje se Ministarstvo poljoprivrede da na svojim mrežnim stranicama objavi Nacionalni program iz točke I. ove Odluke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Sredstva za provedbu Nacionalnog programa osigurana su u Državnom proračunu Republike Hrvatske za 2021. godinu i projekcijama za 2022. i 2023. godinu u okviru razdjela 060 Ministarstva poljoprivrede, proračunske glave 06005 – Ministarstva poljoprivrede i 06035 – Hrvatske agencije za poljoprivredu i hranu. U 2021. godini osiguran je ukupan iznos od 12.666.697 kuna, u projekciji plana za 2022. godinu planiran je iznos od  11.192.872 kuna, te isti iznos u projekciji za 2023. godinu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Sredstva su osigurana na slijedećim proračunskim aktivnostima: T828056 Očuvanje i održiva uporaba biljnih genetskih izvora za hranu i poljoprivredu (izvor financiranja 11 Opći prihodi i primici), A820058 ZPP Mjere ruralnog razvoja (izvori financiranja 12 – sredstva učešća za pomoći i 565 – Europski poljoprivredni fond za ruralni razvoj) i K842018 Biljni genetski izvori ( izvor financiranja 52 Ostale pomoći). Sredstva za provedbu programa za naredne godine, do 2027. godine, osigurati će se prilikom izrade državnog proračuna za naredno razdoblje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IV.</w:t>
      </w:r>
    </w:p>
    <w:p>
      <w:pPr>
        <w:pStyle w:val="Normal"/>
        <w:ind w:left="142" w:firstLine="1274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beforeAutospacing="1" w:afterAutospac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 Odluka stupa na snagu danom donošenja, a objavit će se u „Narodnim novinama“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KLASA: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URBROJ:</w:t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Zagreb,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color w:val="aut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auto"/>
        </w:rPr>
        <w:t>PREDSJEDNIK VLADE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mr. sc. Andrej Plenk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Biljni genetski izvori za hranu i poljoprivredu čine biološku osnovu za prehrambenu sigurnost i predstavljaju izvor koji poljoprivrednici i oplemenjivači bilja koriste za unapređivanje kvalitete i visine prinosa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Poljoprivreda se suočava s ogromnim izazovima u nastojanju da zadovolji potrebe sve veće svjetske populacije za hranom, vlaknima i biogorivima. Potreban je stalni razvoj novih sorti koje će imati veće prinose i koje će se moći uzgajati u promijenjenim uvjetima okoliša (globalno zatopljenje, smanjenje raspoloživih površina obradivog tla i vode, zagađenje, pojava novih bolesti i štetnika i slično)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Također, tržište traži sve raznolikije proizvode. Očuvanje biljnih genetskih izvora od odlučujuće je važnosti kako bi se procesi oplemenjivanja u budućnosti mogli odvijati na zadovoljavajući način. S druge strane, ovim aktivnostima također se čuvaju tradicionalne, autohtone sorte kao dio prirodne i kulturne baštine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Biljni genetski izvori za hranu i poljoprivredu uključuju tradicionalne i moderne sorte poljoprivrednog bilja, oplemenjivački materijal, divlje srodnike kulturnog bilja i sve druge biljke koje se mogu koristiti za osiguranje prehrane. Stoga je njihovo očuvanje od strateške važnosti za svaku državu, pa tako i za Republiku Hrvatsku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Svaka država, pa tako i Republika Hrvatska, dužna je poduzeti korake kako bi sačuvala biljne genetske izvore na svom teritoriju. Ovi koraci uključuju aktivnosti ekozemljopisnog pregleda i prikupljanja biljnih genetskih izvora, njihovo čuvanje u bankama biljnih gena, regeneraciju, opis i procjenu svojstava, razmjenu s drugim institucijama, dokumentiranje prikupljenog materijala, kao i održivu uporabu biljnih genetskih izvora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Republika Hrvatska pristupila je značajnim međunarodnim inicijativama vezanim za očuvanje genetskih izvora, prije svega Konvenciji o biološkoj raznolikosti (Odluka o proglašenju Zakona o potvrđivanju Konvencije o biološkoj raznolikosti »Narodne novine«, Međunarodni ugovori 6/96, 28. svibnja 1996. godine), te Međunarodnom ugovoru o biljnim genetskim resursima za hranu i poljoprivredu (Odluka o proglašenju Zakona o potvrđivanju Međunarodnog ugovora o biljnim genetskim resursima za hranu i poljoprivredu, »Narodne novine«, Međunarodni ugovori 1/09, 27. veljače 2009. godine). Republika Hrvatska ima obveze sudjelovanja i ispunjavanje obveza očuvanja biljnih genetskih izvora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Povjerenstvo za biljne genetske izvore osnovano u Ministarstvu poljoprivrede izradilo je Prijedlog Nacionalnog programa očuvanja i održive uporabe biljnih genetskih izvora za hranu i poljoprivredu u Republici Hrvatskoj (u daljnjem tekstu: Nacionalni program) za razdoblje od 2021. do 2027. godine. U Povjerenstvo su bili uključeni vodeći stručnjaci iz područja očuvanja biljnih genetskih izvora te predstavnici nekoliko zainteresiranih udruga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Cilj Nacionalnog programa je doprinijeti nacionalnom razvoju, sigurnosti prehrane, održivoj poljoprivredi i održanju bioraznolikosti kroz očuvanje i uporabu biljnih genetskih izvora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Nacionalnim programom utvrđuju se strateške smjernice razvoja nacionalne politike očuvanja biljnih genetskih izvora, te smjernice za regionalnu i međunarodnu suradnju. Nacionalni program razvijen je u skladu s nacionalnim prioritetima i zakonodavstvom, kao i prema međunarodno prihvaćenim smjernicama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Time doprinosi i očuvanju biljnih genetskih izvora na globalnoj razini, te osigurava ispunjavanje obveza koje je Republika Hrvatska preuzela svojim članstvom u međunarodnim organizacijama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Briga o biljnim genetskim izvorima je dugoročni proces, te je stoga  potrebno osigurati kontinuitet ovih aktivnosti, kao i njihovo financiranje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Kako bi za budućnost sačuvala svoja prirodna bogatstva, te ispunila preuzete međunarodne obveze, Republika Hrvatska treba usvojiti i razvijati Nacionalni program u okviru kojeg se provodi sustavna briga o biljnim genetskim izvorima za hranu i poljoprivredu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U narednom razdoblju naglasak će se staviti na izradu morfoloških i genetskih opisa primki upisanih u Hrvatsku bazu podataka o biljnim genetskim izvorima, nadogradnju baze i radu na povećanju vidljivosti rada Nacionalnog programa.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Mjerljivi pokazatelji izvršenja nacionalnog programa očitovati će se u broju novo uključenih primki u CPGRD bazu, broju njihovih morfoloških i genetskih opisa te u broju CPGRD primki koje će se pohraniti u svjetsku banku sjemena u Svalbardu.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  <w:bookmarkStart w:id="3" w:name="_Hlk77587243"/>
      <w:bookmarkStart w:id="4" w:name="_Hlk77587243"/>
      <w:bookmarkEnd w:id="4"/>
    </w:p>
    <w:p>
      <w:pPr>
        <w:pStyle w:val="Normal"/>
        <w:rPr>
          <w:rFonts w:ascii="Times New Roman" w:hAnsi="Times New Roman" w:cs="Times New Roman"/>
        </w:rPr>
      </w:pPr>
      <w:r>
        <w:rPr/>
      </w:r>
    </w:p>
    <w:sectPr>
      <w:type w:val="continuous"/>
      <w:pgSz w:w="11906" w:h="16838"/>
      <w:pgMar w:left="1080" w:right="1080" w:gutter="0" w:header="0" w:top="99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olinaBar-B39-25F2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hr-HR" w:eastAsia="hr-H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hr-HR" w:eastAsia="hr-H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uiPriority w:val="99"/>
    <w:semiHidden/>
    <w:qFormat/>
    <w:rsid w:val="002b64b8"/>
    <w:rPr>
      <w:color w:val="808080"/>
    </w:rPr>
  </w:style>
  <w:style w:type="character" w:styleId="BalloonTextChar" w:customStyle="1">
    <w:name w:val="Balloon Text Char"/>
    <w:link w:val="BalloonText"/>
    <w:qFormat/>
    <w:rsid w:val="00ae501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ae5017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695E75B717E0241850E92282CF3A69C" ma:contentTypeVersion="0" ma:contentTypeDescription="Create a new document." ma:contentTypeScope="" ma:versionID="4f99fb216bbad3e783a21a1fd84d5157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6ff03dde4259c08ff71d8d05c94e2e99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CB508CB-2820-4F74-A319-62F5294C26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6AAC62E-E422-4E6F-99A9-F30D2312952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5</Pages>
  <Words>974</Words>
  <Characters>6481</Characters>
  <CharactersWithSpaces>7441</CharactersWithSpaces>
  <Paragraphs>14</Paragraphs>
  <Company>RH-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17:00Z</dcterms:created>
  <dc:creator>Željka Cegur</dc:creator>
  <dc:description/>
  <dc:language>en-US</dc:language>
  <cp:lastModifiedBy>Larisa Petrić</cp:lastModifiedBy>
  <cp:lastPrinted>2014-01-14T17:40:00Z</cp:lastPrinted>
  <dcterms:modified xsi:type="dcterms:W3CDTF">2021-07-26T08:26:00Z</dcterms:modified>
  <cp:revision>4</cp:revision>
  <dc:subject/>
  <dc:title>Predloz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95E75B717E0241850E92282CF3A69C</vt:lpwstr>
  </property>
</Properties>
</file>