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olinaBar-B39-25F2" w:hAnsi="CarolinaBar-B39-25F2" w:cs="CarolinaBar-B39-25F2"/>
          <w:color w:val="000000"/>
        </w:rPr>
      </w:pPr>
      <w:r>
        <w:rPr>
          <w:rFonts w:cs="CarolinaBar-B39-25F2" w:ascii="CarolinaBar-B39-25F2" w:hAnsi="CarolinaBar-B39-25F2"/>
          <w:color w:val="000000"/>
        </w:rPr>
      </w:r>
    </w:p>
    <w:p>
      <w:pPr>
        <w:pStyle w:val="Normal"/>
        <w:jc w:val="right"/>
        <w:rPr>
          <w:rFonts w:ascii="CarolinaBar-B39-25F2" w:hAnsi="CarolinaBar-B39-25F2" w:cs="CarolinaBar-B39-25F2"/>
          <w:color w:val="000000"/>
        </w:rPr>
      </w:pPr>
      <w:r>
        <w:rPr>
          <w:rFonts w:cs="CarolinaBar-B39-25F2" w:ascii="CarolinaBar-B39-25F2" w:hAnsi="CarolinaBar-B39-25F2"/>
          <w:color w:val="00000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360" w:before="12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REPUBLIKA HRVATSK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360" w:before="12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MINISTARSTVO POLJOPRIVREDE</w:t>
      </w:r>
    </w:p>
    <w:p>
      <w:pPr>
        <w:pStyle w:val="Normal"/>
        <w:spacing w:before="12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14400" cy="102806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ZMJENA I DOPUNA PROGRAMA POTPORE ZA PROIZVOĐAČE ŠEĆERNE REPE ZA RAZDOBLJE OD 2019. DO 2021. GODIN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</w:rPr>
        <w:t>Zagreb, srpanj 2021. godine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U Programu potpore za proizvođače šećerne repe za razdoblje od 2019. do 2021. godine kojeg je Vlada Republike Hrvatske donijela Odlukom (KLASA: 022-03/19-04/94, URBROJ: 50301-25/27-19-2 na sjednici održanoj 15. ožujka 2019. godine, u točki 5. prva rečenica mijenja se i glasi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Proizvođači šećerne repe koji su upisani u Upisnik poljoprivrednika i ostvaruju pravo na proizvodno vezanu potporu za šećernu repu u godini podnošenja zahtjeva za potporu iz ovoga Programa, prihvatljivi su korisnici potpore iz ovoga Programa.“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 točki 6., nakon prve rečenice, dodaje se tekst koji glasi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Iznimno, prihvatljivi korisnici potpore iz ovoga Programa za 2021. godinu su proizvođači šećerne repe koji ispunjavaju uvjete iz točke 5. ovoga Programa, 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1) Sijali su šećernu repu u 2019. godini i 2020. godini, ali</w:t>
      </w:r>
      <w:r>
        <w:rPr/>
        <w:t xml:space="preserve"> </w:t>
      </w:r>
      <w:r>
        <w:rPr>
          <w:rFonts w:eastAsia="Calibri"/>
          <w:lang w:eastAsia="en-US"/>
        </w:rPr>
        <w:t xml:space="preserve">neovisno o razlozima, nisu ostvarili pravo na potporu iz ovoga Programa za 2019. godinu i 2020. godinu, uz predočenje dokaza da su ostvarili pravo na proizvodno vezanu potporu za 2019. godinu i 2020. godinu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Sijali su šećernu repu u 2019. godini i 2020. godini i ostvarili su pravo na potporu iz ovoga Programa za 2019. godinu, ali neovisno o razlozima, nisu ostvarili pravo na potporu iz ovoga Programa za 2020. godinu. Na ove korisnike potpore ne primjenjuju se odredbe vezane uz povrat isplaćene potpore iz ovoga Programa koju su ostvarili u 2019. godini, uz predočenje dokaza da su ostvarili pravo na proizvodno vezanu potporu za 2020. godinu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Nisu sijali šećernu repu u 2019. i 2020. godini.“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3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rolinaBar-B39-25F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9:00Z</dcterms:created>
  <dc:creator>Andreja Bišćan Rendulić</dc:creator>
  <dc:description/>
  <cp:keywords/>
  <dc:language>en-US</dc:language>
  <cp:lastModifiedBy>Andreja Bišćan Rendulić</cp:lastModifiedBy>
  <cp:lastPrinted>2020-02-27T10:45:00Z</cp:lastPrinted>
  <dcterms:modified xsi:type="dcterms:W3CDTF">2021-07-13T06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p kontakta">
    <vt:lpwstr>Upit</vt:lpwstr>
  </property>
  <property fmtid="{D5CDD505-2E9C-101B-9397-08002B2CF9AE}" pid="3" name="_dlc_DocId">
    <vt:lpwstr>AZJMDCZ6QSYZ-1849078857-7817</vt:lpwstr>
  </property>
  <property fmtid="{D5CDD505-2E9C-101B-9397-08002B2CF9AE}" pid="4" name="_dlc_DocIdItemGuid">
    <vt:lpwstr>9b19ad35-f5a9-4a50-b616-c02ff6e20dee</vt:lpwstr>
  </property>
  <property fmtid="{D5CDD505-2E9C-101B-9397-08002B2CF9AE}" pid="5" name="_dlc_DocIdUrl">
    <vt:lpwstr>https://ekoordinacije.vlada.hr/koordinacija-gospodarstvo/_layouts/15/DocIdRedir.aspx?ID=AZJMDCZ6QSYZ-1849078857-7817, AZJMDCZ6QSYZ-1849078857-7817</vt:lpwstr>
  </property>
</Properties>
</file>