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60" w:after="16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LADA REPUBLIKE HRVATSK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4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reb, 29. srpnja 2021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993" w:footer="65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Predlagatelj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arstvo rada, mirovinskoga sustava, obitelji i socijalne politike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Predmet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edlog odluke o davanju prethodne suglasnosti ravnatelju Hrvatskog zavoda za mirovinsko osiguranje za prijenos prava vlasništva na nekretninama u Rijeci i Krku, s Hrvatskog zavoda za mirovinsko osiguranje na Primorsko-goransku županiju, bez naknade</w:t>
            </w:r>
          </w:p>
        </w:tc>
      </w:tr>
    </w:tbl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0" w:top="993" w:footer="65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LADA REPUBLIKE HRVATSK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lang w:eastAsia="en-US"/>
        </w:rPr>
        <w:tab/>
        <w:tab/>
        <w:t>Na temelju članka 31. stavka 2. Zakona o Vladi Republike Hrvatske (Narodne novine, br. 150/11, 119/14, 93/16 i 116/18), a u vezi s člankom 32. stavkom 2. Statuta Hrvatskog zavoda za mirovinsko osiguranje (Narodne novine, br. 28/14, 24/15, 73/19 i 147/20) Vlada Republike Hrvatske je na sjednici održanoj ________________ donijela</w:t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 davanju prethodne suglasnosti ravnatelju Hrvatskog zavoda za mirovinsko osiguranje za prijenos prava vlasništva na nekretninama u Rijeci i Krku, s Hrvatskog zavoda za mirovinsko osiguranje na Primorsko-goransku županiju, bez naknade</w:t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ab/>
        <w:tab/>
        <w:t>Daje se prethodna suglasnost ravnatelju Hrvatskog zavoda za mirovinsko osiguranje da se sljedeće nekretnine u vlasništvu Hrvatskog zavoda za mirovinsko osiguranje, A. Mihanovića 3, Zagreb, prenesu u vlasništvo Primorsko-goranske županije, bez naknade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nekretnina u Rijeci, na adresi Đure Cattija 6, u zemljišnim knjigama Zemljišnoknjižnog odjela Rijeka označena kao k.č.br. 1982/4, u naravi TRI ZGRADE SA OKOLIŠEM, ukupne površine 11688 m2, upisana u zk.ul.br. 2423 k.o. Srdoči i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2.</w:t>
        <w:tab/>
        <w:t xml:space="preserve">nekretnine u Krku, na adresi Lina Bolmarčića 1, u zemljišnim knjigama Zemljišnoknjižnog odjela Krk, označene kao - ZK Tijelo I - k.č.br. 1591/4 u naravi PAŠNJAK I GROMAČA, površine 877 m2, k.č.br. 1591/5, u naravi PAŠNJAK, površine 1763 m2, k.č.br. 1594/3, u naravi VINOGRAD, površine 3659 m2, k.č.br. 1594/4, u naravi VOĆNJAK I GROMAČA, površine 943 m2, k.č.br. 1594/6 VOĆNJAK I GROMAČA, površine  1789 m2, k.č.br. 1594/22, u naravi VOĆNJAK I GROMAČA, površine 1268 m2, k.č.br. 1594/23, u naravi PUT, površine 195 m2, k.č.br. 1594/26, u naravi VINOGRAD, površine 2580 m2, k.č.br. 1594/32, u naravi ORANICA, površine 845 m2, k.č.br. 1594/34, u naravi PAŠNJAK I GROMAČA, površine 2958 m2, k.č.br. 1594/35, u naravi PUT, površine 175 m2, k.č.br. 1594/37, u naravi ORANICA, površine 855 m2, k.č.br. 1594/38, u naravi ORANICA, površine 845 m2, k.č.br. 1950/2, u naravi CESTA, površine 11 m2, ukupne površine 18763 m2 te ZK Tijelo II – k.č.br. 1594/2, u naravi VINOGRAD, ukupne površine 2859 m2, sveukupne površine 21622 m2, upisane u zk.ul.br. 2281 k.o. Krk,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ukladno Odluci Upravnog vijeća Hrvatskog zavoda za mirovinsko osiguranje, KLASA: 041-01/21-02/4, URBROJ: 341-99-01/01-21-11, od 8. lipnja 2021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</w:rPr>
        <w:t>II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>Ukupna vrijednost nekretnina iz točke I. ove Odluke iznosi 105.880.000,00 kuna, pojedinačno kako slijed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1.   </w:t>
        <w:tab/>
        <w:t>objekt u Rijeci, na adresi Đure Cattija 6 – 76.190.000,00 kuna, prema Procjembenom elaboratu koji je izradio ovlašteni sudski vještak Anđelko Vujeva iz Zagreba, broj TD: P-2015-10-14 iz listopada 2015. 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</w:t>
        <w:tab/>
        <w:t>objekt u Krku, na adresi Lina Bolmarčića 1 – 29.690.000,00 kuna, prema Procjembenom elaboratu koji je izradio ovlašteni sudski vještak Anđelko Vujeva iz Zagreba, broj TD: P-2015-10-17 iz listopada 2015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Ova Odluka stupa na snagu danom donošenja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greb, </w:t>
        <w:tab/>
        <w:t>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EDSJEDNIK </w:t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firstLine="284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r. sc. Andrej Plenkovi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rPr/>
      </w:pPr>
      <w:r>
        <w:rPr/>
        <w:t>O B R A Z L O Ž E NJ E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rvatski zavod za mirovinsko osiguranje (u daljnjem tekstu: HZMO) vlasnik je sljedećih nekretnina koju koriste domovi za starije osob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/>
      </w:pPr>
      <w:r>
        <w:rPr/>
        <w:t>nekretnine u Rijeci, na adresi Đure Cattija 6, u zemljišnim knjigama Zemljišnoknjižnog odjela Rijeka označena kao k.č.br. 1982/4, u naravi TRI ZGRADE SA OKOLIŠEM, ukupne površine 11688 m2, upisane u zk.ul.br. 2423 k.o. Srdoči, u kojoj djelatnost obavlja Dom za starije osobe „Kantrida“ i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/>
      </w:pPr>
      <w:r>
        <w:rPr/>
        <w:t>nekretnine u Krku, na adresi Lina Bolmarčića 1, u zemljišnim knjigama Zemljišnoknjižnog odjela Krk, označene kao - ZK Tijelo I - k.č.br. 1591/4, u naravi PAŠNJAK I GROMAČA, površine 877 m2, k.č.br. 1591/5, u naravi PAŠNJAK, površine 1763 m2, k.č.br. 1594/3, u naravi VINOGRAD, površine 3659 m2, k.č.br. 1594/4, u naravi VOĆNJAK I GROMAČA, površine 943 m2, k.č.br. 1594/6, u naravi VOĆNJAK I GROMAČA, površine  1789 m2, k.č.br. 1594/22, u naravi VOĆNJAK I GROMAČA, površine 1268 m2, k.č.br. 1594/23, u naravi PUT, površine 195 m2, k.č.br. 1594/26, u naravi VINOGRAD, površine 2580 m2, k.č.br. 1594/32, u naravi ORANICA, površine 845 m2, k.č.br. 1594/34, u naravi PAŠNJAK I GROMAČA, površine 2958 m2, k.č.br. 1594/35, u naravi PUT, površine 175 m2, k.č.br. 1594/37, u naravi ORANICA, površine 855 m2, k.č.br. 1594/38, u naravi ORANICA, površine 845 m2, k.č.br. 1950/2, u naravi CESTA, površine 11 m2, ukupne površine 18763 m2 te ZK Tijelo II – k.č.br. 1594/2, u naravi VINOGRAD, ukupne površine 2859 m2, sveukupne površine 21622 m2, upisane u zk.ul.br. 2281 k.o. Krk, u kojoj djelatnost obavlja Dom za starije osobe „Mali Kartec“ Kr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nivač navedenih ustanova – domova za starije osobe u Rijeci i Krku je Primorsko-goranska župani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Hrvatske je na sjednici održanoj 12. studenoga 2020., donijela Zaključak kojim se zadužuje Ministarstvo rada, mirovinskoga sustava, obitelji i socijalne politike da u suradnji s HZMO-m poduzme potrebne aktivnosti i radnje za uređenje zemljišnoknjižnog stanja na nekretninama koje koriste javne ustanove, domovi za starije i nemoćne osobe, radi mogućeg prijenosa prava vlasništva na tim nekretninama bez naknade, na jedinice lokalne i područne (regionalne) samouprave kao osnivače domova za starije i nemoćne osob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tim u vezi, HZMO-u se obratila Primorsko-goranska županija sa zamolbom da se za navedene nekretnine izvrši prijenos prava vlasništva s HZMO-a na Primorsko-goransku županij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ime, predmetni domovi za starije osobe već dugi niz godina u objektima u Rijeci i Krku obavljaju svoju djelatnost i skrb o starijim i teško bolesnim osobama, a istovremeno su ulaganja Primorsko-goranske županije, za potrebe održavanja objekta koji nisu u njenom vlasništvu, svojevrsna ulaganja u „tuđu“ imovinu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U listopadu 2015. godine izrađeni su elaborati procjene vrijednosti nekretnina te tržišna vrijednost nekretnine iznosi kako slijedi: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0" w:hanging="0"/>
        <w:contextualSpacing/>
        <w:jc w:val="both"/>
        <w:rPr/>
      </w:pPr>
      <w:r>
        <w:rPr/>
        <w:t>objekt u Rijeci, na adresi Đure Cattija 6 – 76.190.000,00 kuna, prema Procjembenom elaboratu koji je izradio ovlašteni sudski vještak Anđelko Vujeva, dipl. ing. građ. iz Zagreba, broj TD: P-2015-10-14 iz listopada 2015. Objekt ima energetski certifikat klase „D“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/>
      </w:pPr>
      <w:r>
        <w:rPr/>
        <w:t>objekt u Krku, na adresi Lina Bolmarčića 1 – 29.690.000,00 kuna, prema Procjembenom elaboratu koji je izradio ovlašteni sudski vještak Anđelko Vujeva, dipl. ing. građ. iz Zagreba, broj TD: P-2015-10-17 iz listopada 2015. Objekt ima energetski certifikat klase „E“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redbom članka 32. stavka 2. Statuta Hrvatskog zavoda za mirovinsko osiguranje (Narodne novine, broj 28/14, 24/15,73/19 i 147/20), propisano je da ravnatelj HZMO-a može poduzimati pravne poslove stjecanja, opterećenja ili otuđenja imovine čija je vrijednost veća od 5.000.000,00 kuna, samo uz prethodnu suglasnost Upravnog vijeća Hrvatskog zavoda za mirovinsko osiguranje i Vlade Republike Hrvatsk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ravno vijeće HZMO-a, na sjednici održanoj 8. lipnja 2021., donijelo je Odluku o davanju prethodne suglasnosti ravnatelju HZMO-a za prijenos prava vlasništva nad nekretninama u Rijeci i Krku, s HZMO-a na Primorsko-goransku županiju, bez naknade, KLASA: 041-01/21-02/4, URBROJ: 341-99-01/01-21-1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ijedom navedenoga, predlaže se Vladi Republike Hrvatske donošenje ove Odluke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bCs/>
          <w:sz w:val="22"/>
          <w:szCs w:val="24"/>
        </w:rPr>
      </w:pPr>
      <w:r>
        <w:rPr>
          <w:rFonts w:cs="Bookman Old Style" w:ascii="Bookman Old Style" w:hAnsi="Bookman Old Style"/>
          <w:b w:val="false"/>
          <w:bCs/>
          <w:sz w:val="22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-NewRoman">
    <w:altName w:val="Times New Roman"/>
    <w:charset w:val="ee"/>
    <w:family w:val="roma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 | 10000 Zagreb | tel. 01 4569 222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RIJEDLOG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b/>
      <w:sz w:val="24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TitleChar">
    <w:name w:val="Title Char"/>
    <w:qFormat/>
    <w:rPr>
      <w:rFonts w:eastAsia="Calibri"/>
      <w:b/>
      <w:bCs/>
      <w:sz w:val="24"/>
      <w:szCs w:val="24"/>
    </w:rPr>
  </w:style>
  <w:style w:type="character" w:styleId="HeaderChar">
    <w:name w:val="Header Char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alibri" w:cs="Times New Roman"/>
      <w:b/>
      <w:bCs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982">
    <w:name w:val="T-9/8-2"/>
    <w:basedOn w:val="Normal"/>
    <w:qFormat/>
    <w:pPr>
      <w:widowControl w:val="false"/>
      <w:tabs>
        <w:tab w:val="clear" w:pos="709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0:19:00Z</dcterms:created>
  <dc:creator>Ljerka Pezer</dc:creator>
  <dc:description/>
  <cp:keywords/>
  <dc:language>en-US</dc:language>
  <cp:lastModifiedBy>Ines Uglešić</cp:lastModifiedBy>
  <cp:lastPrinted>2021-07-15T12:20:00Z</cp:lastPrinted>
  <dcterms:modified xsi:type="dcterms:W3CDTF">2021-07-26T14:46:00Z</dcterms:modified>
  <cp:revision>4</cp:revision>
  <dc:subject/>
  <dc:title>Prijedlog mišljen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SignDate">
    <vt:lpwstr/>
  </property>
  <property fmtid="{D5CDD505-2E9C-101B-9397-08002B2CF9AE}" pid="3" name="#Signed">
    <vt:lpwstr/>
  </property>
  <property fmtid="{D5CDD505-2E9C-101B-9397-08002B2CF9AE}" pid="4" name="#Signer">
    <vt:lpwstr/>
  </property>
  <property fmtid="{D5CDD505-2E9C-101B-9397-08002B2CF9AE}" pid="5" name="ArchiveNumber">
    <vt:lpwstr/>
  </property>
  <property fmtid="{D5CDD505-2E9C-101B-9397-08002B2CF9AE}" pid="6" name="CeasesBeingValid">
    <vt:lpwstr>Ne</vt:lpwstr>
  </property>
  <property fmtid="{D5CDD505-2E9C-101B-9397-08002B2CF9AE}" pid="7" name="CeasesBeingValidAct">
    <vt:lpwstr/>
  </property>
  <property fmtid="{D5CDD505-2E9C-101B-9397-08002B2CF9AE}" pid="8" name="Classification">
    <vt:lpwstr/>
  </property>
  <property fmtid="{D5CDD505-2E9C-101B-9397-08002B2CF9AE}" pid="9" name="DatumAkta">
    <vt:lpwstr/>
  </property>
  <property fmtid="{D5CDD505-2E9C-101B-9397-08002B2CF9AE}" pid="10" name="DocManaged">
    <vt:lpwstr/>
  </property>
  <property fmtid="{D5CDD505-2E9C-101B-9397-08002B2CF9AE}" pid="11" name="DokumentDonesen">
    <vt:lpwstr/>
  </property>
  <property fmtid="{D5CDD505-2E9C-101B-9397-08002B2CF9AE}" pid="12" name="Dostupnost">
    <vt:lpwstr>Službeni dokument</vt:lpwstr>
  </property>
  <property fmtid="{D5CDD505-2E9C-101B-9397-08002B2CF9AE}" pid="13" name="EUCompatibility">
    <vt:lpwstr>Ne</vt:lpwstr>
  </property>
  <property fmtid="{D5CDD505-2E9C-101B-9397-08002B2CF9AE}" pid="14" name="GovernmentLegalProposalStatusInParlament">
    <vt:lpwstr>– Nije odabran –</vt:lpwstr>
  </property>
  <property fmtid="{D5CDD505-2E9C-101B-9397-08002B2CF9AE}" pid="15" name="Jezik">
    <vt:lpwstr>Hrvatski jezik</vt:lpwstr>
  </property>
  <property fmtid="{D5CDD505-2E9C-101B-9397-08002B2CF9AE}" pid="16" name="KeyWords">
    <vt:lpwstr/>
  </property>
  <property fmtid="{D5CDD505-2E9C-101B-9397-08002B2CF9AE}" pid="17" name="Klasa">
    <vt:lpwstr/>
  </property>
  <property fmtid="{D5CDD505-2E9C-101B-9397-08002B2CF9AE}" pid="18" name="NNLink">
    <vt:lpwstr/>
  </property>
  <property fmtid="{D5CDD505-2E9C-101B-9397-08002B2CF9AE}" pid="19" name="NNNumber">
    <vt:lpwstr/>
  </property>
  <property fmtid="{D5CDD505-2E9C-101B-9397-08002B2CF9AE}" pid="20" name="NNTitle">
    <vt:lpwstr/>
  </property>
  <property fmtid="{D5CDD505-2E9C-101B-9397-08002B2CF9AE}" pid="21" name="NazivAkta">
    <vt:lpwstr/>
  </property>
  <property fmtid="{D5CDD505-2E9C-101B-9397-08002B2CF9AE}" pid="22" name="NazivPredmeta">
    <vt:lpwstr/>
  </property>
  <property fmtid="{D5CDD505-2E9C-101B-9397-08002B2CF9AE}" pid="23" name="NormativeActivity">
    <vt:lpwstr>Ne</vt:lpwstr>
  </property>
  <property fmtid="{D5CDD505-2E9C-101B-9397-08002B2CF9AE}" pid="24" name="Objava">
    <vt:lpwstr>Zagreb: Vlada Republike Hrvatske, 2016</vt:lpwstr>
  </property>
  <property fmtid="{D5CDD505-2E9C-101B-9397-08002B2CF9AE}" pid="25" name="Odrediste">
    <vt:lpwstr>– Nije odabrano –</vt:lpwstr>
  </property>
  <property fmtid="{D5CDD505-2E9C-101B-9397-08002B2CF9AE}" pid="26" name="Order">
    <vt:lpwstr>300.000000000000</vt:lpwstr>
  </property>
  <property fmtid="{D5CDD505-2E9C-101B-9397-08002B2CF9AE}" pid="27" name="Potpisnik">
    <vt:lpwstr/>
  </property>
  <property fmtid="{D5CDD505-2E9C-101B-9397-08002B2CF9AE}" pid="28" name="SecLevel">
    <vt:lpwstr/>
  </property>
  <property fmtid="{D5CDD505-2E9C-101B-9397-08002B2CF9AE}" pid="29" name="Stvaratelj">
    <vt:lpwstr/>
  </property>
  <property fmtid="{D5CDD505-2E9C-101B-9397-08002B2CF9AE}" pid="30" name="TipDokumenta">
    <vt:lpwstr>Prijedlog</vt:lpwstr>
  </property>
  <property fmtid="{D5CDD505-2E9C-101B-9397-08002B2CF9AE}" pid="31" name="Upisnik">
    <vt:lpwstr>50301 - Tajništvo Vlade Republike Hrvatske</vt:lpwstr>
  </property>
  <property fmtid="{D5CDD505-2E9C-101B-9397-08002B2CF9AE}" pid="32" name="Urbroj">
    <vt:lpwstr/>
  </property>
  <property fmtid="{D5CDD505-2E9C-101B-9397-08002B2CF9AE}" pid="33" name="VRHNovo">
    <vt:lpwstr>0</vt:lpwstr>
  </property>
  <property fmtid="{D5CDD505-2E9C-101B-9397-08002B2CF9AE}" pid="34" name="WithdrawnAct">
    <vt:lpwstr>Ne</vt:lpwstr>
  </property>
  <property fmtid="{D5CDD505-2E9C-101B-9397-08002B2CF9AE}" pid="35" name="WorkingProcedure">
    <vt:lpwstr>;#Sjednica Vlade;#</vt:lpwstr>
  </property>
</Properties>
</file>