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LADA REPUBLIKE HRVATSK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4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reb, 29. srpnja 2021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Predlagatelj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arstvo rada, mirovinskoga sustava, obitelji i socijalne politike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Predmet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ijedlog odluke o davanju prethodne suglasnosti ravnatelju Hrvatskog zavoda za mirovinsko osiguranje za prijenos prava vlasništva na nekretninama u Zagrebu, s Hrvatskog zavoda za mirovinsko osiguranje na Grad Zagreb, bez naknade</w:t>
            </w:r>
          </w:p>
        </w:tc>
      </w:tr>
    </w:tbl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0" w:top="993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LADA REPUBLIKE HRVATSK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lang w:eastAsia="en-US"/>
        </w:rPr>
        <w:tab/>
        <w:tab/>
        <w:t>Na temelju članka 31. stavka 2. Zakona o Vladi Republike Hrvatske (Narodne novine, br. 150/11, 119/14, 93/16 i 116/18), a u vezi s člankom 32. stavkom 2. Statuta Hrvatskog zavoda za mirovinsko osiguranje (Narodne novine, br. 28/14, 24/15, 73/19 i 147/20) Vlada Republike Hrvatske je na sjednici održanoj ________________ donijela</w:t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 davanju prethodne suglasnosti ravnatelju Hrvatskog zavoda za mirovinsko osiguranje za prijenos prava vlasništva na nekretninama u Zagrebu, s Hrvatskog zavoda za mirovinsko osiguranje na Grad Zagreb, bez naknade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aje se prethodna suglasnost ravnatelju Hrvatskog zavoda za mirovinsko osiguranje da se sljedeće nekretnine u vlasništvu Hrvatskog zavoda za mirovinsko osiguranje, A. Mihanovića 3, Zagreb, prenesu u vlasništvo Grada Zagreba, bez naknade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1. </w:t>
        <w:tab/>
        <w:tab/>
        <w:t>nekretnina u Zagrebu, na adresi Donje Svetice 89, u zemljišnim knjigama Zemljišnoknjižnog odjela Zagreb, označena kao k.č.br. 7597/5, u naravi DOM UMIROVLJENIKA „VOLOVČICA“, ŽAJINA BB I ORANICA, ukupne površine 6220 m2, upisana u zk.ul.br. 23654 k.o. Grad Zagreb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  <w:tab/>
        <w:tab/>
        <w:t>nekretnina u Zagrebu, na adresi Klaićeva 10, u zemljišnim knjigama Zemljišnoknjižnog odjela Zagreb, označena kao k.č.br. 5120/1, u naravi KUĆA POPISNI BR. 1574, GOSPODARSKE ZGRADE, TE KUĆA POPISNI BR. 7445 I OBJEKT ZA STANOVANJE UMIROVLJENIKA „CENTAR“, SA SKLONIŠTEM OSNOVNE ZAŠTITE ZA 200 OSOBA U PODRUMU OBJEKTA U ZAGREBU, KLAIĆEVA BR. 10, ukupne površine 3269 m2, upisana u zk.ul.br. 4318 k.o. Grad Zagreb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ab/>
        <w:t>nekretnina u Zagrebu, na adresi Dunjevac 17, u zemljišnim knjigama Zemljišnoknjižnog odjela Zagreb, označena kao k.č.br. 547/32, u naravi OBJEKT DOMA UMIROVLJENIKA „ČRNOMEREC“, ukupne površine 9882 m2, upisana u zk.ul.br. 12302 k.o. Grad Zagreb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ab/>
        <w:t xml:space="preserve">nekretnina u Zagrebu, na adresi Trg Drage Iblera 8, u zemljišnim knjigama Zemljišnoknjižnog odjela Zagreb, označena kao k.č.br. 2365/10, u naravi DOM UMIROVLJENIKA „MEDVEŠČAK“ U ZAGREBU, IBLEROV TRG I DVORIŠTE (SA SKLONIŠTEM I TRAFOSTANICOM, TE SPREMNIKOM LOŽ ULJA VOLUMENA 30 ČM), ukupne površine 2484 m2, upisana u zk.ul.br. 5800 k.o. Grad Zagreb i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ab/>
        <w:t xml:space="preserve">nekretnina u Zagrebu, na adresi Islandska ulica 2, u zemljišnim knjigama Zemljišnoknjižnog odjela Novi Zagreb, označena kao k.č.br. 1139/1, U NARAVI ISLANDSKA ULICA, 3 ZGRADE, ZAGREB, ISLANDSKA ULICA 2, PARK, ukupne površine 14302 m2, upisana u zk.ul.br. 20677 k.o. Zaprudski otok,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ukladno Odluci Upravnog vijeća Hrvatskog zavoda za mirovinsko osiguranje, KLASA: 041-01/21-02/4, URBROJ: 341-99-01/01-21-8, od 8. lipnja 2021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Ukupna vrijednost nekretnina iz točke I. ove Odluke iznosi 558.610.000,00 kuna, pojedinačno kako slijed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18" w:leader="none"/>
        </w:tabs>
        <w:ind w:firstLine="708"/>
        <w:jc w:val="both"/>
        <w:rPr/>
      </w:pPr>
      <w:r>
        <w:rPr>
          <w:rFonts w:cs="Times New Roman" w:ascii="Times New Roman" w:hAnsi="Times New Roman"/>
        </w:rPr>
        <w:t>1.</w:t>
        <w:tab/>
        <w:t>objekt u Zagrebu, na adresi Donje Svetice 89 – 107.430.000,00 kuna, prema Procjembenom elaboratu koji je izradio ovlašteni sudski vještak Anđelko Vujeva iz Zagreba, broj TD: P-2015-10-02 iz listopada 2015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2.</w:t>
        <w:tab/>
        <w:t xml:space="preserve">objekt u Zagrebu, na adresi Klaićeva 10 – 82.410.000,00 kuna, prema Procjembenom elaboratu koji je izradio ovlašteni sudski vještak Marina Brlić iz Zagreba, broj TD: 3-M-10/15 iz listopada 2015. </w:t>
      </w:r>
    </w:p>
    <w:p>
      <w:pPr>
        <w:pStyle w:val="Normal"/>
        <w:tabs>
          <w:tab w:val="clear" w:pos="709"/>
          <w:tab w:val="left" w:pos="1418" w:leader="none"/>
        </w:tabs>
        <w:ind w:firstLine="708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color w:val="FFFFFF"/>
        </w:rPr>
        <w:t>.</w:t>
        <w:tab/>
      </w:r>
      <w:r>
        <w:rPr>
          <w:rFonts w:cs="Times New Roman" w:ascii="Times New Roman" w:hAnsi="Times New Roman"/>
        </w:rPr>
        <w:t xml:space="preserve">objekt u Zagrebu, na adresi Dunjevac 17 – 108.820.000,00 kuna, prema Procjembenom elaboratu koji je izradio ovlašteni sudski vještak Marina Brlić iz Zagreba, broj TD: 7-M-10/15 iz studenoga 2015. </w:t>
      </w:r>
    </w:p>
    <w:p>
      <w:pPr>
        <w:pStyle w:val="Normal"/>
        <w:tabs>
          <w:tab w:val="clear" w:pos="709"/>
          <w:tab w:val="left" w:pos="1276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ab/>
        <w:t>objekt u Zagrebu, na adresi Trg Drage Iblera 8 – 177.470.000,00 kuna, prema Procjembenom elaboratu koji je izradio ovlašteni sudski vještak Marina Brlić iz Zagreba, broj TD: 2-M-10/15 iz studenoga 2015. i</w:t>
      </w:r>
    </w:p>
    <w:p>
      <w:pPr>
        <w:pStyle w:val="Normal"/>
        <w:tabs>
          <w:tab w:val="clear" w:pos="709"/>
          <w:tab w:val="left" w:pos="1418" w:leader="none"/>
        </w:tabs>
        <w:ind w:firstLine="708"/>
        <w:jc w:val="both"/>
        <w:rPr/>
      </w:pPr>
      <w:r>
        <w:rPr>
          <w:rFonts w:cs="Times New Roman" w:ascii="Times New Roman" w:hAnsi="Times New Roman"/>
        </w:rPr>
        <w:t>5.</w:t>
        <w:tab/>
        <w:t xml:space="preserve">objekt u Zagrebu, na adresi Islandska ulica 2 – 82.480.000,00 kuna, prema Procjembenom elaboratu koji je izradio ovlašteni sudski vještak Anđelko Vujeva iz Zagreba, broj TD: P-2015-10-01 iz listopada 2015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Ova Odluka stupa na snagu danom donošenja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greb, </w:t>
        <w:tab/>
        <w:t>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EDSJEDNIK </w:t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firstLine="284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r. sc. Andrej Plenkovi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 B R A Z L O Ž E NJ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d w:fill="FFFFFF" w:val="clear"/>
        </w:rPr>
        <w:t>Hrvatski zavod za mirovinsko osiguranje vlasnik je nekretnina koju koriste domovi za starije osobe: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1. </w:t>
        <w:tab/>
        <w:t>objekt u Zagrebu, na adresi Donje Svetice 89 – 107.430.000,00 kuna, prema Procjembenom elaboratu koji je izradio ovlašteni sudski vještak Anđelko Vujeva, dipl. ing. građ. iz Zagreba, broj TD: P-2015-10-02 iz listopada 2015. Objekt ima energetski certifikat klase „D“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  <w:tab/>
        <w:t>objekt u Zagrebu, na adresi Klaićeva 10 – 82.410.000,00 kuna, prema Procjembenom elaboratu koji je izradio ovlašteni sudski vještak Marina Brlić, ing. arh. iz Zagreba, broj TD: 3-M-10/15 iz listopada 2015. Objekt ima energetski certifikat klase „D“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3. </w:t>
        <w:tab/>
        <w:t xml:space="preserve">objekt u Zagrebu, na adresi Dunjevac 17 – 108.820.000,00 kuna, prema Procjembenom elaboratu koji je izradio ovlašteni sudski vještak Marina Brlić, ing. arh. iz Zagreba, broj TD: 7-M-10/15 iz studenoga 201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4. </w:t>
        <w:tab/>
        <w:t>objekt u Zagrebu, na adresi Trg Drage Iblera 8 – 177.470.000,00 kuna, prema Procjembenom elaboratu koji je izradio ovlašteni sudski vještak Marina Brlić, ing. arh. iz Zagreba, broj TD: 2-M-10/15 iz studenoga 2015. Objekt ima energetski certifikat klase „C“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d w:fill="FFFFFF" w:val="clear"/>
        </w:rPr>
        <w:t>5. o</w:t>
        <w:tab/>
        <w:t>bjekt u Zagrebu, na adresi Islandska ulica 2 – 82.480.000,00 kuna, prema Procjembenom elaboratu koji je ovlašteni sudski vještak Anđelko Vujeva, dipl. ing. građ. iz Zagreba, broj TD: P-2015-10-01 iz listopada 2015.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Osnivač navedenih ustanova – domova za starije osobe je Grad Zagreb.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Vlada Republike Hrvatske je na sjednici održanoj 12. studenoga 2020. godine donijela Zaključak kojim se zadužuje Ministarstvo rada, mirovinskoga sustava, obitelji i socijalne politike da u suradnji sa Hrvatskim zavodom za mirovinsko osiguranje poduzme potrebne aktivnosti i radnje za uređenje zemljišnoknjižnog stanja na nekretninama koje koriste javne ustanove, domovi za starije i nemoćne osobe, radi mogućeg prijenosa prava vlasništva na tim nekretninama, bez naknade, na jedinice lokalne i područne (regionalne) samouprave kao osnivače domova za starije i nemoćne osobe.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S tim u vezi, Hrvatskom zavodu za mirovinsko osiguranje obratio se Grad Zagreb sa zamolbom da se za navedene nekretnine izvrši prijenos prava vlasništva s Hrvatskog zavoda za mirovinsko osiguranje na Grad Zagreb.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Predmetni domovi za starije osobe već dugi niz godina u objektima u Zagrebu obavljaju svoju djelatnost i skrb o starijim i teško bolesnim osobama, a istovremeno su ulaganja Grada Zagreba, za potrebe održavanja objekata koji nisu u njegovom vlasništvu, ulaganja u „tuđu“ imovinu.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U 2015. godini izrađeni su elaborati procjene vrijednosti nekretnina te tržišna vrijednost nekretnina iznosi, kako slijedi: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1. </w:t>
        <w:tab/>
        <w:t>objekt u Zagrebu, na adresi Donje Svetice 89 – 107.430.000,00 kuna, prema Procjembenom elaboratu koji je izradio ovlašteni sudski vještak Anđelko Vujeva, dipl. ing. građ. iz Zagreba, broj TD: P-2015-10-02 iz listopada 2015. Objekt ima energetski certifikat klase „D“.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  <w:tab/>
        <w:t>objekt u Zagrebu, na adresi Klaićeva 10 – 82.410.000,00 kuna, prema Procjembenom elaboratu koji je izradio ovlašteni sudski vještak Marina Brlić, ing. arh. iz Zagreba, broj TD: 3-M-10/15 iz listopada 2015. Objekt ima energetski certifikat klase „D“.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3. objekt u Zagrebu, na adresi Dunjevac 17 – 108.820.000,00 kuna, prema Procjembenom elaboratu koji je izradio ovlašteni sudski vještak Marina Brlić, ing. arh. iz Zagreba, broj TD: 7-M-10/15 iz studenoga 201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4. </w:t>
        <w:tab/>
        <w:t>objekt u Zagrebu, na adresi Trg Drage Iblera 8 – 177.470.000,00 kuna, prema Procjembenom elaboratu koji je izradio ovlašteni sudski vještak Marina Brlić, ing. arh. iz Zagreba, broj TD: 2-M-10/15 iz studenoga 2015. Objekt ima energetski certifikat klase „C“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5. </w:t>
        <w:tab/>
        <w:t>objekt u Zagrebu, na adresi Islandska ulica 2 – 82.480.000,00 kuna, prema Procjembenom elaboratu koji je ovlašteni sudski vještak Anđelko Vujeva, dipl. ing. građ. iz Zagreba, broj TD: P-2015-10-01 iz listopada 2015.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Prema odredbi članka 32. stavka 2. Statuta </w:t>
      </w:r>
      <w:r>
        <w:rPr>
          <w:rFonts w:cs="Times New Roman" w:ascii="Times New Roman" w:hAnsi="Times New Roman"/>
        </w:rPr>
        <w:t>Hrvatskog zavoda za mirovinsko osiguranje</w:t>
      </w:r>
      <w:r>
        <w:rPr>
          <w:rFonts w:eastAsia="Calibri" w:cs="Times New Roman" w:ascii="Times New Roman" w:hAnsi="Times New Roman"/>
          <w:lang w:eastAsia="en-US"/>
        </w:rPr>
        <w:t xml:space="preserve"> (Narodne novine, br. 28/14, 24/15, 73/19 i 147/20),</w:t>
      </w:r>
      <w:r>
        <w:rPr>
          <w:rFonts w:cs="Times New Roman" w:ascii="Times New Roman" w:hAnsi="Times New Roman"/>
          <w:shd w:fill="FFFFFF" w:val="clear"/>
        </w:rPr>
        <w:t xml:space="preserve"> ravnatelj </w:t>
      </w:r>
      <w:r>
        <w:rPr>
          <w:rFonts w:cs="Times New Roman" w:ascii="Times New Roman" w:hAnsi="Times New Roman"/>
        </w:rPr>
        <w:t xml:space="preserve">Zavoda </w:t>
      </w:r>
      <w:r>
        <w:rPr>
          <w:rFonts w:cs="Times New Roman" w:ascii="Times New Roman" w:hAnsi="Times New Roman"/>
          <w:shd w:fill="FFFFFF" w:val="clear"/>
        </w:rPr>
        <w:t xml:space="preserve">ne može bez prethodne suglasnosti Upravnog vijeća </w:t>
      </w:r>
      <w:r>
        <w:rPr>
          <w:rFonts w:cs="Times New Roman" w:ascii="Times New Roman" w:hAnsi="Times New Roman"/>
        </w:rPr>
        <w:t xml:space="preserve">Hrvatskog zavoda za mirovinsko osiguranje i </w:t>
      </w:r>
      <w:r>
        <w:rPr>
          <w:rFonts w:cs="Times New Roman" w:ascii="Times New Roman" w:hAnsi="Times New Roman"/>
          <w:shd w:fill="FFFFFF" w:val="clear"/>
        </w:rPr>
        <w:t xml:space="preserve"> Vlade Republike Hrvatske poduzimati pravne poslove o stjecanju, opterećenju ili otuđenju druge imovine čija je vrijednost veća od 5.000.000,00 kuna.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ravno vijeće Hrvatskog zavoda za mirovinsko osiguranje je, na sjednici održanoj 8. lipnja 2021. godine, donijelo Odluku o davanju prethodne suglasnosti ravnatelju Zavoda za prijenos prava vlasništva na nekretninama u Zagrebu s Hrvatskog zavoda za mirovinsko osiguranje na Grad Zagreb, bez naknade, KLASA: 041-01/21-02/4, URBROJ: 341-99-01/01-21-8.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>Slijedom navedenoga, predlaže se Vladi Republike Hrvatske donošenje ove Odluk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bCs/>
          <w:sz w:val="22"/>
          <w:szCs w:val="24"/>
        </w:rPr>
      </w:pPr>
      <w:r>
        <w:rPr>
          <w:rFonts w:cs="Bookman Old Style" w:ascii="Bookman Old Style" w:hAnsi="Bookman Old Style"/>
          <w:b w:val="false"/>
          <w:bCs/>
          <w:sz w:val="22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NewRoman">
    <w:altName w:val="Times New Roman"/>
    <w:charset w:val="ee"/>
    <w:family w:val="roma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RIJEDLOG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b/>
      <w:sz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TitleChar">
    <w:name w:val="Title Char"/>
    <w:qFormat/>
    <w:rPr>
      <w:rFonts w:eastAsia="Calibri"/>
      <w:b/>
      <w:bCs/>
      <w:sz w:val="24"/>
      <w:szCs w:val="24"/>
    </w:rPr>
  </w:style>
  <w:style w:type="character" w:styleId="HeaderChar">
    <w:name w:val="Header Char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b/>
      <w:bCs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982">
    <w:name w:val="T-9/8-2"/>
    <w:basedOn w:val="Normal"/>
    <w:qFormat/>
    <w:pPr>
      <w:widowControl w:val="false"/>
      <w:tabs>
        <w:tab w:val="clear" w:pos="709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54:00Z</dcterms:created>
  <dc:creator>Ljerka Pezer</dc:creator>
  <dc:description/>
  <cp:keywords/>
  <dc:language>en-US</dc:language>
  <cp:lastModifiedBy>Ines Uglešić</cp:lastModifiedBy>
  <cp:lastPrinted>2021-07-15T12:47:00Z</cp:lastPrinted>
  <dcterms:modified xsi:type="dcterms:W3CDTF">2021-07-26T14:47:00Z</dcterms:modified>
  <cp:revision>12</cp:revision>
  <dc:subject/>
  <dc:title>Prijedlog mišljen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SignDate">
    <vt:lpwstr/>
  </property>
  <property fmtid="{D5CDD505-2E9C-101B-9397-08002B2CF9AE}" pid="3" name="#Signed">
    <vt:lpwstr/>
  </property>
  <property fmtid="{D5CDD505-2E9C-101B-9397-08002B2CF9AE}" pid="4" name="#Signer">
    <vt:lpwstr/>
  </property>
  <property fmtid="{D5CDD505-2E9C-101B-9397-08002B2CF9AE}" pid="5" name="ArchiveNumber">
    <vt:lpwstr/>
  </property>
  <property fmtid="{D5CDD505-2E9C-101B-9397-08002B2CF9AE}" pid="6" name="CeasesBeingValid">
    <vt:lpwstr>Ne</vt:lpwstr>
  </property>
  <property fmtid="{D5CDD505-2E9C-101B-9397-08002B2CF9AE}" pid="7" name="CeasesBeingValidAct">
    <vt:lpwstr/>
  </property>
  <property fmtid="{D5CDD505-2E9C-101B-9397-08002B2CF9AE}" pid="8" name="Classification">
    <vt:lpwstr/>
  </property>
  <property fmtid="{D5CDD505-2E9C-101B-9397-08002B2CF9AE}" pid="9" name="DatumAkta">
    <vt:lpwstr/>
  </property>
  <property fmtid="{D5CDD505-2E9C-101B-9397-08002B2CF9AE}" pid="10" name="DocManaged">
    <vt:lpwstr/>
  </property>
  <property fmtid="{D5CDD505-2E9C-101B-9397-08002B2CF9AE}" pid="11" name="DokumentDonesen">
    <vt:lpwstr/>
  </property>
  <property fmtid="{D5CDD505-2E9C-101B-9397-08002B2CF9AE}" pid="12" name="Dostupnost">
    <vt:lpwstr>Službeni dokument</vt:lpwstr>
  </property>
  <property fmtid="{D5CDD505-2E9C-101B-9397-08002B2CF9AE}" pid="13" name="EUCompatibility">
    <vt:lpwstr>Ne</vt:lpwstr>
  </property>
  <property fmtid="{D5CDD505-2E9C-101B-9397-08002B2CF9AE}" pid="14" name="GovernmentLegalProposalStatusInParlament">
    <vt:lpwstr>– Nije odabran –</vt:lpwstr>
  </property>
  <property fmtid="{D5CDD505-2E9C-101B-9397-08002B2CF9AE}" pid="15" name="Jezik">
    <vt:lpwstr>Hrvatski jezik</vt:lpwstr>
  </property>
  <property fmtid="{D5CDD505-2E9C-101B-9397-08002B2CF9AE}" pid="16" name="KeyWords">
    <vt:lpwstr/>
  </property>
  <property fmtid="{D5CDD505-2E9C-101B-9397-08002B2CF9AE}" pid="17" name="Klasa">
    <vt:lpwstr/>
  </property>
  <property fmtid="{D5CDD505-2E9C-101B-9397-08002B2CF9AE}" pid="18" name="NNLink">
    <vt:lpwstr/>
  </property>
  <property fmtid="{D5CDD505-2E9C-101B-9397-08002B2CF9AE}" pid="19" name="NNNumber">
    <vt:lpwstr/>
  </property>
  <property fmtid="{D5CDD505-2E9C-101B-9397-08002B2CF9AE}" pid="20" name="NNTitle">
    <vt:lpwstr/>
  </property>
  <property fmtid="{D5CDD505-2E9C-101B-9397-08002B2CF9AE}" pid="21" name="NazivAkta">
    <vt:lpwstr/>
  </property>
  <property fmtid="{D5CDD505-2E9C-101B-9397-08002B2CF9AE}" pid="22" name="NazivPredmeta">
    <vt:lpwstr/>
  </property>
  <property fmtid="{D5CDD505-2E9C-101B-9397-08002B2CF9AE}" pid="23" name="NormativeActivity">
    <vt:lpwstr>Ne</vt:lpwstr>
  </property>
  <property fmtid="{D5CDD505-2E9C-101B-9397-08002B2CF9AE}" pid="24" name="Objava">
    <vt:lpwstr>Zagreb: Vlada Republike Hrvatske, 2016</vt:lpwstr>
  </property>
  <property fmtid="{D5CDD505-2E9C-101B-9397-08002B2CF9AE}" pid="25" name="Odrediste">
    <vt:lpwstr>– Nije odabrano –</vt:lpwstr>
  </property>
  <property fmtid="{D5CDD505-2E9C-101B-9397-08002B2CF9AE}" pid="26" name="Order">
    <vt:lpwstr>300.000000000000</vt:lpwstr>
  </property>
  <property fmtid="{D5CDD505-2E9C-101B-9397-08002B2CF9AE}" pid="27" name="Potpisnik">
    <vt:lpwstr/>
  </property>
  <property fmtid="{D5CDD505-2E9C-101B-9397-08002B2CF9AE}" pid="28" name="SecLevel">
    <vt:lpwstr/>
  </property>
  <property fmtid="{D5CDD505-2E9C-101B-9397-08002B2CF9AE}" pid="29" name="Stvaratelj">
    <vt:lpwstr/>
  </property>
  <property fmtid="{D5CDD505-2E9C-101B-9397-08002B2CF9AE}" pid="30" name="TipDokumenta">
    <vt:lpwstr>Prijedlog</vt:lpwstr>
  </property>
  <property fmtid="{D5CDD505-2E9C-101B-9397-08002B2CF9AE}" pid="31" name="Upisnik">
    <vt:lpwstr>50301 - Tajništvo Vlade Republike Hrvatske</vt:lpwstr>
  </property>
  <property fmtid="{D5CDD505-2E9C-101B-9397-08002B2CF9AE}" pid="32" name="Urbroj">
    <vt:lpwstr/>
  </property>
  <property fmtid="{D5CDD505-2E9C-101B-9397-08002B2CF9AE}" pid="33" name="VRHNovo">
    <vt:lpwstr>0</vt:lpwstr>
  </property>
  <property fmtid="{D5CDD505-2E9C-101B-9397-08002B2CF9AE}" pid="34" name="WithdrawnAct">
    <vt:lpwstr>Ne</vt:lpwstr>
  </property>
  <property fmtid="{D5CDD505-2E9C-101B-9397-08002B2CF9AE}" pid="35" name="WorkingProcedure">
    <vt:lpwstr>;#Sjednica Vlade;#</vt:lpwstr>
  </property>
</Properties>
</file>