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rPr>
          <w:sz w:val="28"/>
        </w:rPr>
      </w:pPr>
      <w:r>
        <w:rPr>
          <w:sz w:val="28"/>
        </w:rPr>
      </w:r>
    </w:p>
    <w:p>
      <w:pPr>
        <w:pStyle w:val="Normal"/>
        <w:spacing w:before="0" w:after="2400"/>
        <w:jc w:val="right"/>
        <w:rPr/>
      </w:pPr>
      <w:r>
        <w:rPr/>
        <w:t>Zagreb, 29. srpnja 2021.</w:t>
      </w:r>
    </w:p>
    <w:p>
      <w:pPr>
        <w:pStyle w:val="Normal"/>
        <w:spacing w:lineRule="auto" w:line="360"/>
        <w:rPr/>
      </w:pPr>
      <w:r>
        <w:rPr/>
        <w:t>__________________________________________________________________________</w:t>
      </w:r>
    </w:p>
    <w:p>
      <w:pPr>
        <w:sectPr>
          <w:headerReference w:type="default" r:id="rId3"/>
          <w:footerReference w:type="default" r:id="rId4"/>
          <w:type w:val="nextPage"/>
          <w:pgSz w:w="11906" w:h="16838"/>
          <w:pgMar w:left="1417" w:right="1417" w:gutter="0" w:header="709"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Ministarstvo kulture i medija</w:t>
            </w:r>
          </w:p>
        </w:tc>
      </w:tr>
    </w:tbl>
    <w:p>
      <w:pPr>
        <w:pStyle w:val="Normal"/>
        <w:spacing w:lineRule="auto" w:line="360"/>
        <w:rPr/>
      </w:pPr>
      <w:r>
        <w:rPr/>
        <w:t>__________________________________________________________________________</w:t>
      </w:r>
    </w:p>
    <w:p>
      <w:pPr>
        <w:sectPr>
          <w:type w:val="continuous"/>
          <w:pgSz w:w="11906" w:h="16838"/>
          <w:pgMar w:left="1417" w:right="1417" w:gutter="0" w:header="709" w:top="993"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rmal"/>
              <w:spacing w:lineRule="auto" w:line="360"/>
              <w:rPr>
                <w:rFonts w:eastAsia="Calibri" w:cs="Calibri"/>
                <w:bCs/>
                <w:iCs/>
              </w:rPr>
            </w:pPr>
            <w:r>
              <w:rPr>
                <w:rFonts w:eastAsia="Calibri" w:cs="Calibri"/>
                <w:bCs/>
                <w:iCs/>
              </w:rPr>
              <w:t>Konačni prijedlog zakona o elektroničkim medijima</w:t>
            </w:r>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9" w:top="993" w:footer="658" w:bottom="1417"/>
          <w:formProt w:val="false"/>
          <w:textDirection w:val="lrTb"/>
          <w:docGrid w:type="default" w:linePitch="360" w:charSpace="0"/>
        </w:sectPr>
      </w:pPr>
    </w:p>
    <w:p>
      <w:pPr>
        <w:pStyle w:val="Normal"/>
        <w:pBdr>
          <w:bottom w:val="single" w:sz="12" w:space="1" w:color="000000"/>
        </w:pBdr>
        <w:suppressAutoHyphens w:val="true"/>
        <w:jc w:val="center"/>
        <w:rPr>
          <w:b/>
          <w:b/>
          <w:spacing w:val="-3"/>
        </w:rPr>
      </w:pPr>
      <w:r>
        <w:rPr>
          <w:b/>
          <w:spacing w:val="-3"/>
        </w:rPr>
        <w:t>VLADA REPUBLIKE HRVATSKE</w:t>
      </w:r>
    </w:p>
    <w:p>
      <w:pPr>
        <w:pStyle w:val="Normal"/>
        <w:suppressAutoHyphens w:val="true"/>
        <w:jc w:val="right"/>
        <w:rPr>
          <w:b/>
          <w:b/>
          <w:spacing w:val="-3"/>
        </w:rPr>
      </w:pPr>
      <w:r>
        <w:rPr>
          <w:b/>
          <w:spacing w:val="-3"/>
        </w:rPr>
        <w:t>NACRT</w:t>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KONAČNI PRIJEDLOG ZAKONA O ELEKTRONIČKIM MEDIJIM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pBdr>
          <w:bottom w:val="single" w:sz="12" w:space="1" w:color="000000"/>
        </w:pBdr>
        <w:tabs>
          <w:tab w:val="clear" w:pos="708"/>
          <w:tab w:val="left" w:pos="142" w:leader="none"/>
        </w:tabs>
        <w:jc w:val="center"/>
        <w:rPr>
          <w:b/>
          <w:b/>
        </w:rPr>
      </w:pPr>
      <w:r>
        <w:rPr>
          <w:b/>
        </w:rPr>
      </w:r>
    </w:p>
    <w:p>
      <w:pPr>
        <w:pStyle w:val="Normal"/>
        <w:jc w:val="center"/>
        <w:rPr>
          <w:b/>
          <w:b/>
        </w:rPr>
      </w:pPr>
      <w:r>
        <w:rPr>
          <w:b/>
        </w:rPr>
      </w:r>
    </w:p>
    <w:p>
      <w:pPr>
        <w:sectPr>
          <w:headerReference w:type="default" r:id="rId5"/>
          <w:headerReference w:type="first" r:id="rId6"/>
          <w:footerReference w:type="default" r:id="rId7"/>
          <w:footerReference w:type="first" r:id="rId8"/>
          <w:type w:val="nextPage"/>
          <w:pgSz w:w="11906" w:h="16838"/>
          <w:pgMar w:left="1417" w:right="1417" w:gutter="0" w:header="0" w:top="1417" w:footer="737" w:bottom="1417"/>
          <w:pgNumType w:fmt="decimal"/>
          <w:formProt w:val="false"/>
          <w:titlePg/>
          <w:textDirection w:val="lrTb"/>
          <w:docGrid w:type="default" w:linePitch="360" w:charSpace="0"/>
        </w:sectPr>
        <w:pStyle w:val="Normal"/>
        <w:jc w:val="center"/>
        <w:rPr>
          <w:b/>
          <w:b/>
        </w:rPr>
      </w:pPr>
      <w:r>
        <w:rPr>
          <w:b/>
        </w:rPr>
        <w:t>Zagreb, srpanj 2021.</w:t>
      </w:r>
    </w:p>
    <w:p>
      <w:pPr>
        <w:pStyle w:val="Normal"/>
        <w:jc w:val="center"/>
        <w:rPr>
          <w:rFonts w:cs="Calibri"/>
          <w:b/>
          <w:b/>
        </w:rPr>
      </w:pPr>
      <w:r>
        <w:rPr>
          <w:rFonts w:cs="Calibri"/>
          <w:b/>
        </w:rPr>
      </w:r>
    </w:p>
    <w:p>
      <w:pPr>
        <w:pStyle w:val="Normal"/>
        <w:jc w:val="center"/>
        <w:rPr>
          <w:b/>
          <w:b/>
        </w:rPr>
      </w:pPr>
      <w:r>
        <w:rPr>
          <w:b/>
        </w:rPr>
        <w:t>KONAČNI PRIJEDLOG ZAKONA O ELEKTRONIČKIM MEDIJIMA</w:t>
      </w:r>
    </w:p>
    <w:p>
      <w:pPr>
        <w:pStyle w:val="Normal"/>
        <w:rPr>
          <w:b/>
          <w:b/>
        </w:rPr>
      </w:pPr>
      <w:r>
        <w:rPr>
          <w:b/>
        </w:rPr>
      </w:r>
    </w:p>
    <w:p>
      <w:pPr>
        <w:pStyle w:val="Normal"/>
        <w:rPr>
          <w:b/>
          <w:b/>
        </w:rPr>
      </w:pPr>
      <w:r>
        <w:rPr>
          <w:b/>
        </w:rPr>
      </w:r>
    </w:p>
    <w:p>
      <w:pPr>
        <w:pStyle w:val="1"/>
        <w:rPr>
          <w:lang w:eastAsia="hr-HR"/>
        </w:rPr>
      </w:pPr>
      <w:r>
        <w:rPr>
          <w:lang w:eastAsia="hr-HR"/>
        </w:rPr>
        <w:t>I. OPĆE ODREDBE</w:t>
      </w:r>
    </w:p>
    <w:p>
      <w:pPr>
        <w:pStyle w:val="1"/>
        <w:rPr>
          <w:lang w:eastAsia="hr-HR"/>
        </w:rPr>
      </w:pPr>
      <w:r>
        <w:rPr>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se Zakonom uređuju prava, obveze i odgovornosti pravnih i fizičkih osoba koje obavljaju djelatnost pružanja audio i audiovizualnih medijskih usluga, usluga elektroničkih publikacija putem elektroničkih komunikacijskih mreža, platformi za razmjenu videozapisa te interes Republike Hrvatske u području elektroničkih med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2.</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Zakonom u hrvatsko zakonodavstvo preuzimaju se sljedeći akti Europske un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numPr>
          <w:ilvl w:val="0"/>
          <w:numId w:val="28"/>
        </w:numPr>
        <w:ind w:left="426" w:hanging="284"/>
        <w:jc w:val="both"/>
        <w:rPr>
          <w:rFonts w:ascii="Times New Roman" w:hAnsi="Times New Roman" w:cs="Times New Roman"/>
          <w:sz w:val="24"/>
          <w:szCs w:val="24"/>
          <w:lang w:eastAsia="hr-HR"/>
        </w:rPr>
      </w:pPr>
      <w:r>
        <w:rPr>
          <w:rFonts w:cs="Times New Roman" w:ascii="Times New Roman" w:hAnsi="Times New Roman"/>
          <w:sz w:val="24"/>
          <w:szCs w:val="24"/>
          <w:lang w:eastAsia="hr-HR"/>
        </w:rPr>
        <w:t>Direktiva 98/84/EZ Europskog parlamenta i Vijeća od 20. studenoga 1998. o pravnoj zaštiti usluga koje se temelje na uvjetovanom pristupu ili usluga koje pružaju uvjetovani pristup (SL L 320, 28.11.1998.)</w:t>
      </w:r>
    </w:p>
    <w:p>
      <w:pPr>
        <w:pStyle w:val="NoSpacing"/>
        <w:ind w:left="426" w:hanging="284"/>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numPr>
          <w:ilvl w:val="0"/>
          <w:numId w:val="28"/>
        </w:numPr>
        <w:ind w:left="426" w:hanging="284"/>
        <w:jc w:val="both"/>
        <w:rPr>
          <w:rFonts w:ascii="Times New Roman" w:hAnsi="Times New Roman" w:cs="Times New Roman"/>
          <w:sz w:val="24"/>
          <w:szCs w:val="24"/>
          <w:lang w:eastAsia="hr-HR"/>
        </w:rPr>
      </w:pPr>
      <w:r>
        <w:rPr>
          <w:rFonts w:cs="Times New Roman" w:ascii="Times New Roman" w:hAnsi="Times New Roman"/>
          <w:sz w:val="24"/>
          <w:szCs w:val="24"/>
          <w:lang w:eastAsia="hr-HR"/>
        </w:rPr>
        <w:t>Direktiva 2006/114/EZ Europskog parlamenta i Vijeća od 12. prosinca 2006. o zavaravajućem i komparativnom oglašavanju (kodificirana verzija) Tekst značajan za EGP (SL L 376, 27.12.2006.)</w:t>
      </w:r>
    </w:p>
    <w:p>
      <w:pPr>
        <w:pStyle w:val="NoSpacing"/>
        <w:ind w:left="426"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numPr>
          <w:ilvl w:val="0"/>
          <w:numId w:val="28"/>
        </w:numPr>
        <w:ind w:left="426" w:hanging="284"/>
        <w:jc w:val="both"/>
        <w:rPr>
          <w:rFonts w:ascii="Times New Roman" w:hAnsi="Times New Roman" w:cs="Times New Roman"/>
          <w:sz w:val="24"/>
          <w:szCs w:val="24"/>
          <w:lang w:eastAsia="hr-HR"/>
        </w:rPr>
      </w:pPr>
      <w:r>
        <w:rPr>
          <w:rFonts w:cs="Times New Roman" w:ascii="Times New Roman" w:hAnsi="Times New Roman"/>
          <w:sz w:val="24"/>
          <w:szCs w:val="24"/>
          <w:lang w:eastAsia="hr-HR"/>
        </w:rPr>
        <w:t>Direktiva 2010/13/EU Europskog parlamenta i Vijeća od 10. ožujka 2010. o koordinaciji određenih odredaba utvrđenih zakonima i drugim propisima u državama članicama o pružanju audiovizualnih medijskih usluga (Direktiva o audiovizualnim medijskim uslugama) Tekst značajan za EGP (SL L 95, 15.4.2010.), kako je posljednji put izmijenjena Direktivom (EU) 2018/1808 Europskog parlamenta i Vijeća od 14. studenoga 2018. o izmjeni Direktive 2010/13/EU o koordinaciji određenih odredaba utvrđenih zakonima i drugim propisima u državama članicama o pružanju audiovizualnih medijskih usluga (Direktiva o audiovizualnim medijskim uslugama) u pogledu promjenjivog stanja na tržištu (SL L 303, 28.11.2018.)</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3.</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U smislu ovoga Zakona pojedini pojmovi imaju sljedeća značenja:</w:t>
      </w:r>
    </w:p>
    <w:p>
      <w:pPr>
        <w:pStyle w:val="NoSpacing"/>
        <w:numPr>
          <w:ilvl w:val="0"/>
          <w:numId w:val="26"/>
        </w:numPr>
        <w:ind w:left="426" w:hanging="426"/>
        <w:jc w:val="both"/>
        <w:rPr/>
      </w:pPr>
      <w:r>
        <w:rPr>
          <w:rFonts w:cs="Times New Roman" w:ascii="Times New Roman" w:hAnsi="Times New Roman"/>
          <w:i/>
          <w:sz w:val="24"/>
          <w:szCs w:val="24"/>
          <w:lang w:eastAsia="hr-HR"/>
        </w:rPr>
        <w:t>audiovizualna komercijalna komunikacija</w:t>
      </w:r>
      <w:r>
        <w:rPr>
          <w:rFonts w:cs="Times New Roman" w:ascii="Times New Roman" w:hAnsi="Times New Roman"/>
          <w:sz w:val="24"/>
          <w:szCs w:val="24"/>
          <w:lang w:eastAsia="hr-HR"/>
        </w:rPr>
        <w:t xml:space="preserve"> je slika sa zvukom ili bez njega, kao i zvuk koji su izrađeni za promicanje, izravno ili </w:t>
      </w:r>
      <w:r>
        <w:rPr>
          <w:rFonts w:cs="Times New Roman" w:ascii="Times New Roman" w:hAnsi="Times New Roman"/>
          <w:sz w:val="24"/>
          <w:szCs w:val="24"/>
        </w:rPr>
        <w:t>neizravno, robe, usluga ili ugleda fizičke ili pravne osobe koja se bavi gospodarskom djelatnošću; te slike prate ili su uključene u program ili u videozapis koji je generirao korisnik u zamjenu za plaćanje ili za sličnu naknadu ili u svrhe vlastitog promicanja. Oblici audiovizualne komercijalne komunikacije uključuju, među ostalim, televizijsko i radijsko oglašavanje i teletekst, pokroviteljstvo, teletrgovinu i plasman proizvoda</w:t>
      </w:r>
    </w:p>
    <w:p>
      <w:pPr>
        <w:pStyle w:val="NoSpacing"/>
        <w:numPr>
          <w:ilvl w:val="0"/>
          <w:numId w:val="26"/>
        </w:numPr>
        <w:ind w:left="426" w:hanging="426"/>
        <w:jc w:val="both"/>
        <w:rPr/>
      </w:pPr>
      <w:r>
        <w:rPr>
          <w:rFonts w:cs="Times New Roman" w:ascii="Times New Roman" w:hAnsi="Times New Roman"/>
          <w:i/>
          <w:sz w:val="24"/>
          <w:szCs w:val="24"/>
          <w:lang w:eastAsia="hr-HR"/>
        </w:rPr>
        <w:t>audiovizualna medijska usluga</w:t>
      </w:r>
      <w:r>
        <w:rPr>
          <w:rFonts w:cs="Times New Roman" w:ascii="Times New Roman" w:hAnsi="Times New Roman"/>
          <w:sz w:val="24"/>
          <w:szCs w:val="24"/>
          <w:lang w:eastAsia="hr-HR"/>
        </w:rPr>
        <w:t xml:space="preserve"> je usluga definirana člancima 56. i 57. Ugovora o funkcioniraju Europske unije, čija je glavna svrha ili svrha njezina odvojiva dijela posvećena pružanju programa pod uredničkom odgovornošću pružatelja medijske usluge, široj javnosti u svrhu izvješćivanja, zabave ili obrazovanja s pomoću elektroničkih komunikacijskih mreža u smislu odredaba </w:t>
      </w:r>
      <w:r>
        <w:rPr>
          <w:rFonts w:cs="Times New Roman" w:ascii="Times New Roman" w:hAnsi="Times New Roman"/>
          <w:color w:val="212121"/>
          <w:sz w:val="24"/>
          <w:szCs w:val="24"/>
          <w:shd w:fill="FFFFFF" w:val="clear"/>
        </w:rPr>
        <w:t>zakona kojim se uređuju elektroničke komunikacije</w:t>
      </w:r>
      <w:r>
        <w:rPr>
          <w:rFonts w:cs="Times New Roman" w:ascii="Times New Roman" w:hAnsi="Times New Roman"/>
          <w:sz w:val="24"/>
          <w:szCs w:val="24"/>
          <w:lang w:eastAsia="hr-HR"/>
        </w:rPr>
        <w:t>. Takva je audiovizualna medijska usluga televizijsko emitiranje ili audiovizualna medijska usluga na zahtjev i/ili audiovizualna komercijalna komunikacija, kako su definirani ovim Zakonom</w:t>
      </w:r>
    </w:p>
    <w:p>
      <w:pPr>
        <w:pStyle w:val="NoSpacing"/>
        <w:numPr>
          <w:ilvl w:val="0"/>
          <w:numId w:val="26"/>
        </w:numPr>
        <w:ind w:left="426" w:hanging="426"/>
        <w:jc w:val="both"/>
        <w:rPr/>
      </w:pPr>
      <w:r>
        <w:rPr>
          <w:rFonts w:cs="Times New Roman" w:ascii="Times New Roman" w:hAnsi="Times New Roman"/>
          <w:i/>
          <w:sz w:val="24"/>
          <w:szCs w:val="24"/>
          <w:lang w:eastAsia="hr-HR"/>
        </w:rPr>
        <w:t>audiovizualna medijska usluga na zahtjev</w:t>
      </w:r>
      <w:r>
        <w:rPr>
          <w:rFonts w:cs="Times New Roman" w:ascii="Times New Roman" w:hAnsi="Times New Roman"/>
          <w:sz w:val="24"/>
          <w:szCs w:val="24"/>
          <w:lang w:eastAsia="hr-HR"/>
        </w:rPr>
        <w:t xml:space="preserve"> </w:t>
      </w:r>
      <w:r>
        <w:rPr>
          <w:rFonts w:cs="Times New Roman" w:ascii="Times New Roman" w:hAnsi="Times New Roman"/>
          <w:i/>
          <w:sz w:val="24"/>
          <w:szCs w:val="24"/>
          <w:lang w:eastAsia="hr-HR"/>
        </w:rPr>
        <w:t xml:space="preserve">(odnosno nelinearna audiovizualna medijska usluga) </w:t>
      </w:r>
      <w:r>
        <w:rPr>
          <w:rFonts w:cs="Times New Roman" w:ascii="Times New Roman" w:hAnsi="Times New Roman"/>
          <w:sz w:val="24"/>
          <w:szCs w:val="24"/>
          <w:lang w:eastAsia="hr-HR"/>
        </w:rPr>
        <w:t xml:space="preserve">je audiovizualna medijska usluga koju </w:t>
      </w:r>
      <w:r>
        <w:rPr>
          <w:rFonts w:cs="Times New Roman" w:ascii="Times New Roman" w:hAnsi="Times New Roman"/>
          <w:sz w:val="24"/>
          <w:szCs w:val="24"/>
        </w:rPr>
        <w:t xml:space="preserve">pruža </w:t>
      </w:r>
      <w:r>
        <w:rPr>
          <w:rFonts w:cs="Times New Roman" w:ascii="Times New Roman" w:hAnsi="Times New Roman"/>
          <w:sz w:val="24"/>
          <w:szCs w:val="24"/>
          <w:lang w:eastAsia="hr-HR"/>
        </w:rPr>
        <w:t>pružatelj medijskih usluga za gledanje programa u trenutku koji odabere korisnik na svoj individualni zahtjev na osnovi kataloga programa koji odabire pružatelj medijskih usluga</w:t>
      </w:r>
    </w:p>
    <w:p>
      <w:pPr>
        <w:pStyle w:val="NoSpacing"/>
        <w:numPr>
          <w:ilvl w:val="0"/>
          <w:numId w:val="26"/>
        </w:numPr>
        <w:ind w:left="426" w:hanging="426"/>
        <w:jc w:val="both"/>
        <w:rPr/>
      </w:pPr>
      <w:r>
        <w:rPr>
          <w:rFonts w:cs="Times New Roman" w:ascii="Times New Roman" w:hAnsi="Times New Roman"/>
          <w:i/>
          <w:sz w:val="24"/>
          <w:szCs w:val="24"/>
          <w:lang w:eastAsia="hr-HR"/>
        </w:rPr>
        <w:t>audiovizualna medijska usluga približnog videa na zahtjev</w:t>
      </w:r>
      <w:r>
        <w:rPr>
          <w:rFonts w:cs="Times New Roman" w:ascii="Times New Roman" w:hAnsi="Times New Roman"/>
          <w:sz w:val="24"/>
          <w:szCs w:val="24"/>
          <w:lang w:eastAsia="hr-HR"/>
        </w:rPr>
        <w:t xml:space="preserve"> je audiovizualna medijska usluga koju osigurava pružatelj medijskih usluga za gledanje programa koji odabere korisnik na svoj individualni zahtjev, a na osnovi rasporeda programa</w:t>
      </w:r>
    </w:p>
    <w:p>
      <w:pPr>
        <w:pStyle w:val="NoSpacing"/>
        <w:numPr>
          <w:ilvl w:val="0"/>
          <w:numId w:val="26"/>
        </w:numPr>
        <w:ind w:left="426" w:hanging="426"/>
        <w:jc w:val="both"/>
        <w:rPr/>
      </w:pPr>
      <w:r>
        <w:rPr>
          <w:rFonts w:cs="Times New Roman" w:ascii="Times New Roman" w:hAnsi="Times New Roman"/>
          <w:i/>
          <w:sz w:val="24"/>
          <w:szCs w:val="24"/>
          <w:lang w:eastAsia="hr-HR"/>
        </w:rPr>
        <w:t>audiovizualni program</w:t>
      </w:r>
      <w:r>
        <w:rPr>
          <w:rFonts w:cs="Times New Roman" w:ascii="Times New Roman" w:hAnsi="Times New Roman"/>
          <w:sz w:val="24"/>
          <w:szCs w:val="24"/>
          <w:lang w:eastAsia="hr-HR"/>
        </w:rPr>
        <w:t xml:space="preserve"> predstavlja </w:t>
      </w:r>
      <w:r>
        <w:rPr>
          <w:rFonts w:cs="Times New Roman" w:ascii="Times New Roman" w:hAnsi="Times New Roman"/>
          <w:sz w:val="24"/>
          <w:szCs w:val="24"/>
        </w:rPr>
        <w:t>niz pokretnih slika sa zvukom ili bez njega koji tvori pojedinačnu stavku, neovisno o svojoj duljini, u rasporedu ili katalogu koji je izradio pružatelj medijske usluge, uključujući dugometražne filmove, videoisječke, sportske događaje, komedije situacija, dokumentarne filmove, dječje programe i izvorne drame</w:t>
      </w:r>
    </w:p>
    <w:p>
      <w:pPr>
        <w:pStyle w:val="NoSpacing"/>
        <w:numPr>
          <w:ilvl w:val="0"/>
          <w:numId w:val="26"/>
        </w:numPr>
        <w:ind w:left="426" w:hanging="426"/>
        <w:jc w:val="both"/>
        <w:rPr/>
      </w:pPr>
      <w:r>
        <w:rPr>
          <w:rFonts w:cs="Times New Roman" w:ascii="Times New Roman" w:hAnsi="Times New Roman"/>
          <w:i/>
          <w:sz w:val="24"/>
          <w:szCs w:val="24"/>
          <w:lang w:eastAsia="hr-HR"/>
        </w:rPr>
        <w:t>elektroničke publikacije</w:t>
      </w:r>
      <w:r>
        <w:rPr>
          <w:rFonts w:cs="Times New Roman" w:ascii="Times New Roman" w:hAnsi="Times New Roman"/>
          <w:sz w:val="24"/>
          <w:szCs w:val="24"/>
          <w:lang w:eastAsia="hr-HR"/>
        </w:rPr>
        <w:t xml:space="preserve"> su </w:t>
      </w:r>
      <w:r>
        <w:rPr>
          <w:rFonts w:cs="Times New Roman" w:ascii="Times New Roman" w:hAnsi="Times New Roman"/>
          <w:sz w:val="24"/>
          <w:szCs w:val="24"/>
        </w:rPr>
        <w:t>urednički oblikovani, proizvedeni ili prikupljeni medijski sadržaj koje putem interneta objavljuju pružatelji usluga elektroničkih publikacija u svrhu javnog informiranja, zabave ili obrazovanja</w:t>
      </w:r>
    </w:p>
    <w:p>
      <w:pPr>
        <w:pStyle w:val="NoSpacing"/>
        <w:numPr>
          <w:ilvl w:val="0"/>
          <w:numId w:val="26"/>
        </w:numPr>
        <w:ind w:left="426" w:hanging="426"/>
        <w:jc w:val="both"/>
        <w:rPr/>
      </w:pPr>
      <w:r>
        <w:rPr>
          <w:rFonts w:cs="Times New Roman" w:ascii="Times New Roman" w:hAnsi="Times New Roman"/>
          <w:i/>
          <w:sz w:val="24"/>
          <w:szCs w:val="24"/>
          <w:lang w:eastAsia="hr-HR"/>
        </w:rPr>
        <w:t>elektronički mediji</w:t>
      </w:r>
      <w:r>
        <w:rPr>
          <w:rFonts w:cs="Times New Roman" w:ascii="Times New Roman" w:hAnsi="Times New Roman"/>
          <w:sz w:val="24"/>
          <w:szCs w:val="24"/>
          <w:lang w:eastAsia="hr-HR"/>
        </w:rPr>
        <w:t xml:space="preserve"> su audiovizualni programi, radijski programi i elektroničke publikacije</w:t>
      </w:r>
    </w:p>
    <w:p>
      <w:pPr>
        <w:pStyle w:val="NoSpacing"/>
        <w:numPr>
          <w:ilvl w:val="0"/>
          <w:numId w:val="26"/>
        </w:numPr>
        <w:ind w:left="426" w:hanging="426"/>
        <w:jc w:val="both"/>
        <w:rPr>
          <w:rFonts w:ascii="Times New Roman" w:hAnsi="Times New Roman" w:cs="Times New Roman"/>
          <w:sz w:val="24"/>
          <w:szCs w:val="24"/>
          <w:lang w:eastAsia="hr-HR"/>
        </w:rPr>
      </w:pPr>
      <w:r>
        <w:rPr>
          <w:rFonts w:cs="Times New Roman" w:ascii="Times New Roman" w:hAnsi="Times New Roman"/>
          <w:i/>
          <w:sz w:val="24"/>
          <w:szCs w:val="24"/>
        </w:rPr>
        <w:t>gospodarski subjekt</w:t>
      </w:r>
      <w:r>
        <w:rPr>
          <w:rFonts w:cs="Times New Roman" w:ascii="Times New Roman" w:hAnsi="Times New Roman"/>
          <w:sz w:val="24"/>
          <w:szCs w:val="24"/>
        </w:rPr>
        <w:t xml:space="preserve"> je pravna ili fizička osoba koja, bez obzira na pravni status, obavlja gospodarsku djelatnost</w:t>
      </w:r>
    </w:p>
    <w:p>
      <w:pPr>
        <w:pStyle w:val="NoSpacing"/>
        <w:numPr>
          <w:ilvl w:val="0"/>
          <w:numId w:val="26"/>
        </w:numPr>
        <w:ind w:left="426" w:hanging="426"/>
        <w:jc w:val="both"/>
        <w:rPr/>
      </w:pPr>
      <w:r>
        <w:rPr>
          <w:rFonts w:cs="Times New Roman" w:ascii="Times New Roman" w:hAnsi="Times New Roman"/>
          <w:i/>
          <w:sz w:val="24"/>
          <w:szCs w:val="24"/>
        </w:rPr>
        <w:t xml:space="preserve">grupa usluge platformi za razmjenu videozapisa </w:t>
      </w:r>
      <w:r>
        <w:rPr>
          <w:rFonts w:cs="Times New Roman" w:ascii="Times New Roman" w:hAnsi="Times New Roman"/>
          <w:sz w:val="24"/>
          <w:szCs w:val="24"/>
        </w:rPr>
        <w:t>je</w:t>
      </w:r>
      <w:r>
        <w:rPr>
          <w:rFonts w:cs="Times New Roman" w:ascii="Times New Roman" w:hAnsi="Times New Roman"/>
          <w:b/>
          <w:sz w:val="24"/>
          <w:szCs w:val="24"/>
        </w:rPr>
        <w:t xml:space="preserve"> </w:t>
      </w:r>
      <w:r>
        <w:rPr>
          <w:rFonts w:cs="Times New Roman" w:ascii="Times New Roman" w:hAnsi="Times New Roman"/>
          <w:sz w:val="24"/>
          <w:szCs w:val="24"/>
        </w:rPr>
        <w:t xml:space="preserve">matično društvo, sva njegova ovisna društva i sva druga društva koja su u pogledu organizacije ekonomski i pravno povezana s njima </w:t>
      </w:r>
    </w:p>
    <w:p>
      <w:pPr>
        <w:pStyle w:val="NoSpacing"/>
        <w:numPr>
          <w:ilvl w:val="0"/>
          <w:numId w:val="26"/>
        </w:numPr>
        <w:ind w:left="426" w:hanging="426"/>
        <w:jc w:val="both"/>
        <w:rPr/>
      </w:pPr>
      <w:r>
        <w:rPr>
          <w:rFonts w:cs="Times New Roman" w:ascii="Times New Roman" w:hAnsi="Times New Roman"/>
          <w:i/>
          <w:sz w:val="24"/>
          <w:szCs w:val="24"/>
        </w:rPr>
        <w:t xml:space="preserve">matično društvo usluge platformi za razmjenu videozapisa </w:t>
      </w:r>
      <w:r>
        <w:rPr>
          <w:rFonts w:cs="Times New Roman" w:ascii="Times New Roman" w:hAnsi="Times New Roman"/>
          <w:sz w:val="24"/>
          <w:szCs w:val="24"/>
        </w:rPr>
        <w:t>je</w:t>
      </w:r>
      <w:r>
        <w:rPr>
          <w:rFonts w:cs="Times New Roman" w:ascii="Times New Roman" w:hAnsi="Times New Roman"/>
          <w:b/>
          <w:sz w:val="24"/>
          <w:szCs w:val="24"/>
        </w:rPr>
        <w:t xml:space="preserve"> </w:t>
      </w:r>
      <w:r>
        <w:rPr>
          <w:rFonts w:cs="Times New Roman" w:ascii="Times New Roman" w:hAnsi="Times New Roman"/>
          <w:sz w:val="24"/>
          <w:szCs w:val="24"/>
        </w:rPr>
        <w:t>društvo koje kontrolira jedno ili više ovisnih društva</w:t>
      </w:r>
    </w:p>
    <w:p>
      <w:pPr>
        <w:pStyle w:val="NoSpacing"/>
        <w:numPr>
          <w:ilvl w:val="0"/>
          <w:numId w:val="26"/>
        </w:numPr>
        <w:ind w:left="426" w:hanging="426"/>
        <w:jc w:val="both"/>
        <w:rPr/>
      </w:pPr>
      <w:r>
        <w:rPr>
          <w:rFonts w:cs="Times New Roman" w:ascii="Times New Roman" w:hAnsi="Times New Roman"/>
          <w:i/>
          <w:sz w:val="24"/>
          <w:szCs w:val="24"/>
          <w:lang w:eastAsia="hr-HR"/>
        </w:rPr>
        <w:t>medijska usluga radija</w:t>
      </w:r>
      <w:r>
        <w:rPr>
          <w:rFonts w:cs="Times New Roman" w:ascii="Times New Roman" w:hAnsi="Times New Roman"/>
          <w:sz w:val="24"/>
          <w:szCs w:val="24"/>
          <w:lang w:eastAsia="hr-HR"/>
        </w:rPr>
        <w:t xml:space="preserve"> je izvorno emitiranje i/ili objavljivanje radijskih programa namijenjenih javnosti, žičnim ili bežičnim putem, uključujući i satelitski prijenos, u kodiranom ili nekodiranom obliku. Ovim pojmom obuhvaćeni su i oblici međusobnog posredovanja ili razmjene radijskih programa između pojedinih pružatelja medijskih usluga radija u svrhu njihova priopćavanja javnosti</w:t>
      </w:r>
    </w:p>
    <w:p>
      <w:pPr>
        <w:pStyle w:val="NoSpacing"/>
        <w:numPr>
          <w:ilvl w:val="0"/>
          <w:numId w:val="26"/>
        </w:numPr>
        <w:ind w:left="426" w:hanging="426"/>
        <w:jc w:val="both"/>
        <w:rPr/>
      </w:pPr>
      <w:r>
        <w:rPr>
          <w:rFonts w:cs="Times New Roman" w:ascii="Times New Roman" w:hAnsi="Times New Roman"/>
          <w:i/>
          <w:sz w:val="24"/>
          <w:szCs w:val="24"/>
          <w:lang w:eastAsia="hr-HR"/>
        </w:rPr>
        <w:t xml:space="preserve">medijska usluga radija na zahtjev </w:t>
      </w:r>
      <w:r>
        <w:rPr>
          <w:rFonts w:cs="Times New Roman" w:ascii="Times New Roman" w:hAnsi="Times New Roman"/>
          <w:sz w:val="24"/>
          <w:szCs w:val="24"/>
          <w:lang w:eastAsia="hr-HR"/>
        </w:rPr>
        <w:t>je medijska usluga radija koju osigurava pružatelj medijskih usluga za slušanje programa u trenutku koji odabere korisnik na svoj individualni zahtjev na osnovi kataloga programa koji odabire pružatelj medijskih usluga</w:t>
      </w:r>
    </w:p>
    <w:p>
      <w:pPr>
        <w:pStyle w:val="NoSpacing"/>
        <w:numPr>
          <w:ilvl w:val="0"/>
          <w:numId w:val="26"/>
        </w:numPr>
        <w:ind w:left="426" w:hanging="426"/>
        <w:jc w:val="both"/>
        <w:rPr/>
      </w:pPr>
      <w:r>
        <w:rPr>
          <w:rFonts w:cs="Times New Roman" w:ascii="Times New Roman" w:hAnsi="Times New Roman"/>
          <w:i/>
          <w:sz w:val="24"/>
          <w:szCs w:val="24"/>
          <w:lang w:eastAsia="hr-HR"/>
        </w:rPr>
        <w:t>medijska usluga televizije ili televizijsko emitiranje</w:t>
      </w:r>
      <w:r>
        <w:rPr>
          <w:rFonts w:cs="Times New Roman" w:ascii="Times New Roman" w:hAnsi="Times New Roman"/>
          <w:sz w:val="24"/>
          <w:szCs w:val="24"/>
          <w:lang w:eastAsia="hr-HR"/>
        </w:rPr>
        <w:t xml:space="preserve"> </w:t>
      </w:r>
      <w:r>
        <w:rPr>
          <w:rFonts w:cs="Times New Roman" w:ascii="Times New Roman" w:hAnsi="Times New Roman"/>
          <w:i/>
          <w:sz w:val="24"/>
          <w:szCs w:val="24"/>
          <w:lang w:eastAsia="hr-HR"/>
        </w:rPr>
        <w:t>(odnosno linearna audiovizualna medijska usluga)</w:t>
      </w:r>
      <w:r>
        <w:rPr>
          <w:rFonts w:cs="Times New Roman" w:ascii="Times New Roman" w:hAnsi="Times New Roman"/>
          <w:sz w:val="24"/>
          <w:szCs w:val="24"/>
          <w:lang w:eastAsia="hr-HR"/>
        </w:rPr>
        <w:t xml:space="preserve"> je audiovizualna medijska usluga koju </w:t>
      </w:r>
      <w:r>
        <w:rPr>
          <w:rFonts w:cs="Times New Roman" w:ascii="Times New Roman" w:hAnsi="Times New Roman"/>
          <w:sz w:val="24"/>
          <w:szCs w:val="24"/>
        </w:rPr>
        <w:t xml:space="preserve">pruža </w:t>
      </w:r>
      <w:r>
        <w:rPr>
          <w:rFonts w:cs="Times New Roman" w:ascii="Times New Roman" w:hAnsi="Times New Roman"/>
          <w:sz w:val="24"/>
          <w:szCs w:val="24"/>
          <w:lang w:eastAsia="hr-HR"/>
        </w:rPr>
        <w:t>pružatelj medijskih usluga za istodobno gledanje programa na osnovi rasporeda programa</w:t>
      </w:r>
    </w:p>
    <w:p>
      <w:pPr>
        <w:pStyle w:val="NoSpacing"/>
        <w:numPr>
          <w:ilvl w:val="0"/>
          <w:numId w:val="26"/>
        </w:numPr>
        <w:ind w:left="426" w:hanging="426"/>
        <w:jc w:val="both"/>
        <w:rPr>
          <w:rFonts w:ascii="Times New Roman" w:hAnsi="Times New Roman" w:cs="Times New Roman"/>
          <w:sz w:val="24"/>
          <w:szCs w:val="24"/>
          <w:lang w:eastAsia="hr-HR"/>
        </w:rPr>
      </w:pPr>
      <w:r>
        <w:rPr>
          <w:rFonts w:cs="Times New Roman" w:ascii="Times New Roman" w:hAnsi="Times New Roman"/>
          <w:i/>
          <w:sz w:val="24"/>
          <w:szCs w:val="24"/>
          <w:lang w:eastAsia="hr-HR"/>
        </w:rPr>
        <w:t xml:space="preserve">ministar </w:t>
      </w:r>
      <w:r>
        <w:rPr>
          <w:rFonts w:cs="Times New Roman" w:ascii="Times New Roman" w:hAnsi="Times New Roman"/>
          <w:sz w:val="24"/>
          <w:szCs w:val="24"/>
          <w:lang w:eastAsia="hr-HR"/>
        </w:rPr>
        <w:t xml:space="preserve">je ministar </w:t>
      </w:r>
      <w:r>
        <w:rPr>
          <w:rFonts w:cs="Times New Roman" w:ascii="Times New Roman" w:hAnsi="Times New Roman"/>
          <w:color w:val="212121"/>
          <w:sz w:val="24"/>
          <w:szCs w:val="24"/>
          <w:shd w:fill="FFFFFF" w:val="clear"/>
        </w:rPr>
        <w:t xml:space="preserve">koji je nadležan za poslove u području elektroničkih medija </w:t>
      </w:r>
    </w:p>
    <w:p>
      <w:pPr>
        <w:pStyle w:val="NoSpacing"/>
        <w:numPr>
          <w:ilvl w:val="0"/>
          <w:numId w:val="26"/>
        </w:numPr>
        <w:ind w:left="426" w:hanging="426"/>
        <w:jc w:val="both"/>
        <w:rPr/>
      </w:pPr>
      <w:r>
        <w:rPr>
          <w:rFonts w:cs="Times New Roman" w:ascii="Times New Roman" w:hAnsi="Times New Roman"/>
          <w:i/>
          <w:sz w:val="24"/>
          <w:szCs w:val="24"/>
          <w:lang w:eastAsia="hr-HR"/>
        </w:rPr>
        <w:t xml:space="preserve">nakladnik radija </w:t>
      </w:r>
      <w:r>
        <w:rPr>
          <w:rFonts w:cs="Times New Roman" w:ascii="Times New Roman" w:hAnsi="Times New Roman"/>
          <w:sz w:val="24"/>
          <w:szCs w:val="24"/>
          <w:lang w:eastAsia="hr-HR"/>
        </w:rPr>
        <w:t>je  pružatelj medijskih usluga radijskog emitiranja</w:t>
      </w:r>
    </w:p>
    <w:p>
      <w:pPr>
        <w:pStyle w:val="NoSpacing"/>
        <w:numPr>
          <w:ilvl w:val="0"/>
          <w:numId w:val="26"/>
        </w:numPr>
        <w:ind w:left="426" w:hanging="426"/>
        <w:jc w:val="both"/>
        <w:rPr/>
      </w:pPr>
      <w:r>
        <w:rPr>
          <w:rFonts w:cs="Times New Roman" w:ascii="Times New Roman" w:hAnsi="Times New Roman"/>
          <w:i/>
          <w:sz w:val="24"/>
          <w:szCs w:val="24"/>
          <w:lang w:eastAsia="hr-HR"/>
        </w:rPr>
        <w:t>nakladnik televizije</w:t>
      </w:r>
      <w:r>
        <w:rPr>
          <w:rFonts w:cs="Times New Roman" w:ascii="Times New Roman" w:hAnsi="Times New Roman"/>
          <w:sz w:val="24"/>
          <w:szCs w:val="24"/>
          <w:lang w:eastAsia="hr-HR"/>
        </w:rPr>
        <w:t xml:space="preserve"> je pružatelj medijskih usluga televizijskog emitiranja</w:t>
      </w:r>
    </w:p>
    <w:p>
      <w:pPr>
        <w:pStyle w:val="NoSpacing"/>
        <w:numPr>
          <w:ilvl w:val="0"/>
          <w:numId w:val="26"/>
        </w:numPr>
        <w:ind w:left="426" w:hanging="426"/>
        <w:jc w:val="both"/>
        <w:rPr/>
      </w:pPr>
      <w:r>
        <w:rPr>
          <w:rFonts w:cs="Times New Roman" w:ascii="Times New Roman" w:hAnsi="Times New Roman"/>
          <w:i/>
          <w:sz w:val="24"/>
          <w:szCs w:val="24"/>
          <w:lang w:eastAsia="hr-HR"/>
        </w:rPr>
        <w:t>nedopušteno sredstvo</w:t>
      </w:r>
      <w:r>
        <w:rPr>
          <w:rFonts w:cs="Times New Roman" w:ascii="Times New Roman" w:hAnsi="Times New Roman"/>
          <w:sz w:val="24"/>
          <w:szCs w:val="24"/>
          <w:lang w:eastAsia="hr-HR"/>
        </w:rPr>
        <w:t xml:space="preserve"> je bilo kakva oprema, računalni program i/ili aranžman koji je namijenjen ili prilagođen da omogući pristup u razumljivom obliku zaštićenoj usluzi bez prethodnog odobrenja davatelja usluge</w:t>
      </w:r>
    </w:p>
    <w:p>
      <w:pPr>
        <w:pStyle w:val="NoSpacing"/>
        <w:numPr>
          <w:ilvl w:val="0"/>
          <w:numId w:val="26"/>
        </w:numPr>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neprofitni proizvođač audiovizualnog i/ili radijskog programa </w:t>
      </w:r>
      <w:r>
        <w:rPr>
          <w:rFonts w:cs="Times New Roman" w:ascii="Times New Roman" w:hAnsi="Times New Roman"/>
          <w:sz w:val="24"/>
          <w:szCs w:val="24"/>
        </w:rPr>
        <w:t>je onaj koji ispunjava uvjete propisane člankom 55. ovoga Zakona</w:t>
      </w:r>
    </w:p>
    <w:p>
      <w:pPr>
        <w:pStyle w:val="NoSpacing"/>
        <w:numPr>
          <w:ilvl w:val="0"/>
          <w:numId w:val="26"/>
        </w:numPr>
        <w:ind w:left="426" w:hanging="426"/>
        <w:jc w:val="both"/>
        <w:rPr/>
      </w:pPr>
      <w:r>
        <w:rPr>
          <w:rFonts w:cs="Times New Roman" w:ascii="Times New Roman" w:hAnsi="Times New Roman"/>
          <w:i/>
          <w:sz w:val="24"/>
          <w:szCs w:val="24"/>
          <w:lang w:eastAsia="hr-HR"/>
        </w:rPr>
        <w:t>oglašavanje</w:t>
      </w:r>
      <w:r>
        <w:rPr>
          <w:rFonts w:cs="Times New Roman" w:ascii="Times New Roman" w:hAnsi="Times New Roman"/>
          <w:sz w:val="24"/>
          <w:szCs w:val="24"/>
          <w:lang w:eastAsia="hr-HR"/>
        </w:rPr>
        <w:t xml:space="preserve"> je </w:t>
      </w:r>
      <w:r>
        <w:rPr>
          <w:rFonts w:cs="Times New Roman" w:ascii="Times New Roman" w:hAnsi="Times New Roman"/>
          <w:sz w:val="24"/>
          <w:szCs w:val="24"/>
        </w:rPr>
        <w:t>bilo koji oblik objave emitiran u zamjenu za plaćanje ili za sličnu naknadu ili emisija u svrhu vlastitog promicanja od strane javnog ili privatnog gospodarskog subjekta ili fizičke osobe u vezi s trgovinom, poduzetništvom, obrtništvom ili strukom kako bi se promicala ponuda robe ili usluga, uključujući nepokretnu imovinu, prava i obveze</w:t>
      </w:r>
    </w:p>
    <w:p>
      <w:pPr>
        <w:pStyle w:val="NoSpacing"/>
        <w:numPr>
          <w:ilvl w:val="0"/>
          <w:numId w:val="26"/>
        </w:numPr>
        <w:ind w:left="426" w:hanging="426"/>
        <w:jc w:val="both"/>
        <w:rPr/>
      </w:pPr>
      <w:r>
        <w:rPr>
          <w:rFonts w:cs="Times New Roman" w:ascii="Times New Roman" w:hAnsi="Times New Roman"/>
          <w:i/>
          <w:sz w:val="24"/>
          <w:szCs w:val="24"/>
          <w:lang w:eastAsia="hr-HR"/>
        </w:rPr>
        <w:t>opći televizijski ili radijski programski kanal</w:t>
      </w:r>
      <w:r>
        <w:rPr>
          <w:rFonts w:cs="Times New Roman" w:ascii="Times New Roman" w:hAnsi="Times New Roman"/>
          <w:sz w:val="24"/>
          <w:szCs w:val="24"/>
          <w:lang w:eastAsia="hr-HR"/>
        </w:rPr>
        <w:t xml:space="preserve"> je kanal raznovrsnog sadržaja koji ima programsku osnovu sastavljenu većinom od informativnog, obrazovnog, kulturnog i zabavnog programa sukladno članku 30. stavcima 1. do 4. ovoga Zakona</w:t>
      </w:r>
    </w:p>
    <w:p>
      <w:pPr>
        <w:pStyle w:val="NoSpacing"/>
        <w:numPr>
          <w:ilvl w:val="0"/>
          <w:numId w:val="26"/>
        </w:numPr>
        <w:ind w:left="426" w:hanging="426"/>
        <w:jc w:val="both"/>
        <w:rPr>
          <w:rFonts w:ascii="Times New Roman" w:hAnsi="Times New Roman" w:cs="Times New Roman"/>
          <w:b/>
          <w:b/>
          <w:sz w:val="24"/>
          <w:szCs w:val="24"/>
        </w:rPr>
      </w:pPr>
      <w:r>
        <w:rPr>
          <w:rFonts w:cs="Times New Roman" w:ascii="Times New Roman" w:hAnsi="Times New Roman"/>
          <w:i/>
          <w:sz w:val="24"/>
          <w:szCs w:val="24"/>
        </w:rPr>
        <w:t xml:space="preserve">ovisno društvo usluge platformi za razmjenu videozapisa </w:t>
      </w:r>
      <w:r>
        <w:rPr>
          <w:rFonts w:cs="Times New Roman" w:ascii="Times New Roman" w:hAnsi="Times New Roman"/>
          <w:sz w:val="24"/>
          <w:szCs w:val="24"/>
        </w:rPr>
        <w:t>je</w:t>
      </w:r>
      <w:r>
        <w:rPr>
          <w:rFonts w:cs="Times New Roman" w:ascii="Times New Roman" w:hAnsi="Times New Roman"/>
          <w:b/>
          <w:sz w:val="24"/>
          <w:szCs w:val="24"/>
        </w:rPr>
        <w:t xml:space="preserve"> </w:t>
      </w:r>
      <w:r>
        <w:rPr>
          <w:rFonts w:cs="Times New Roman" w:ascii="Times New Roman" w:hAnsi="Times New Roman"/>
          <w:sz w:val="24"/>
          <w:szCs w:val="24"/>
        </w:rPr>
        <w:t>društvo koje je pod kontrolom matičnog društva, uključujući sva ovisna društva krajnjeg matičnog društva</w:t>
      </w:r>
    </w:p>
    <w:p>
      <w:pPr>
        <w:pStyle w:val="NoSpacing"/>
        <w:numPr>
          <w:ilvl w:val="0"/>
          <w:numId w:val="26"/>
        </w:numPr>
        <w:ind w:left="426" w:hanging="426"/>
        <w:jc w:val="both"/>
        <w:rPr/>
      </w:pPr>
      <w:r>
        <w:rPr>
          <w:rFonts w:cs="Times New Roman" w:ascii="Times New Roman" w:hAnsi="Times New Roman"/>
          <w:i/>
          <w:sz w:val="24"/>
          <w:szCs w:val="24"/>
          <w:lang w:eastAsia="hr-HR"/>
        </w:rPr>
        <w:t xml:space="preserve">plasman proizvoda </w:t>
      </w:r>
      <w:r>
        <w:rPr>
          <w:rFonts w:cs="Times New Roman" w:ascii="Times New Roman" w:hAnsi="Times New Roman"/>
          <w:sz w:val="24"/>
          <w:szCs w:val="24"/>
          <w:lang w:eastAsia="hr-HR"/>
        </w:rPr>
        <w:t>je</w:t>
      </w:r>
      <w:r>
        <w:rPr>
          <w:rFonts w:cs="Times New Roman" w:ascii="Times New Roman" w:hAnsi="Times New Roman"/>
          <w:i/>
          <w:sz w:val="24"/>
          <w:szCs w:val="24"/>
          <w:lang w:eastAsia="hr-HR"/>
        </w:rPr>
        <w:t xml:space="preserve"> </w:t>
      </w:r>
      <w:r>
        <w:rPr>
          <w:rFonts w:cs="Times New Roman" w:ascii="Times New Roman" w:hAnsi="Times New Roman"/>
          <w:sz w:val="24"/>
          <w:szCs w:val="24"/>
        </w:rPr>
        <w:t>svaki oblik audiovizualne komercijalne komunikacije koja se sastoji od uključivanja proizvoda, usluge ili pripadajućeg žiga ili upućivanja na njih tako da se prikazuju u programu ili videozapisu koji je generirao korisnik u zamjenu za plaćanje ili sličnu naknadu</w:t>
      </w:r>
    </w:p>
    <w:p>
      <w:pPr>
        <w:pStyle w:val="NoSpacing"/>
        <w:numPr>
          <w:ilvl w:val="0"/>
          <w:numId w:val="26"/>
        </w:numPr>
        <w:ind w:left="426" w:hanging="426"/>
        <w:jc w:val="both"/>
        <w:rPr/>
      </w:pPr>
      <w:r>
        <w:rPr>
          <w:rFonts w:cs="Times New Roman" w:ascii="Times New Roman" w:hAnsi="Times New Roman"/>
          <w:i/>
          <w:sz w:val="24"/>
          <w:szCs w:val="24"/>
          <w:lang w:eastAsia="hr-HR"/>
        </w:rPr>
        <w:t>pokroviteljstvo</w:t>
      </w:r>
      <w:r>
        <w:rPr>
          <w:rFonts w:cs="Times New Roman" w:ascii="Times New Roman" w:hAnsi="Times New Roman"/>
          <w:sz w:val="24"/>
          <w:szCs w:val="24"/>
          <w:lang w:eastAsia="hr-HR"/>
        </w:rPr>
        <w:t xml:space="preserve"> je</w:t>
      </w:r>
      <w:r>
        <w:rPr>
          <w:rFonts w:cs="Times New Roman" w:ascii="Times New Roman" w:hAnsi="Times New Roman"/>
          <w:b/>
          <w:sz w:val="24"/>
          <w:szCs w:val="24"/>
          <w:lang w:eastAsia="hr-HR"/>
        </w:rPr>
        <w:t xml:space="preserve"> </w:t>
      </w:r>
      <w:r>
        <w:rPr>
          <w:rFonts w:cs="Times New Roman" w:ascii="Times New Roman" w:hAnsi="Times New Roman"/>
          <w:sz w:val="24"/>
          <w:szCs w:val="24"/>
        </w:rPr>
        <w:t>svaki doprinos javnih ili privatnih gospodarskih subjekata ili fizičkih osoba, koje nisu uključene u pružanje audiovizualnih medijskih usluga ili usluga platformi za razmjenu videozapisa ili u proizvodnju audiovizualnih djela, financiranju audiovizualnih medijskih usluga, usluga platformi za razmjenu videozapisa, videozapisa koje su generirali korisnici ili programa u svrhu promicanja njihova imena, žiga, ugleda, aktivnosti ili proizvoda</w:t>
      </w:r>
    </w:p>
    <w:p>
      <w:pPr>
        <w:pStyle w:val="NoSpacing"/>
        <w:numPr>
          <w:ilvl w:val="0"/>
          <w:numId w:val="26"/>
        </w:numPr>
        <w:ind w:left="426" w:hanging="426"/>
        <w:jc w:val="both"/>
        <w:rPr>
          <w:rFonts w:ascii="Times New Roman" w:hAnsi="Times New Roman" w:cs="Times New Roman"/>
          <w:sz w:val="24"/>
          <w:szCs w:val="24"/>
          <w:lang w:eastAsia="hr-HR"/>
        </w:rPr>
      </w:pPr>
      <w:r>
        <w:rPr>
          <w:rFonts w:cs="Times New Roman" w:ascii="Times New Roman" w:hAnsi="Times New Roman"/>
          <w:i/>
          <w:sz w:val="24"/>
          <w:szCs w:val="24"/>
          <w:lang w:eastAsia="hr-HR"/>
        </w:rPr>
        <w:t>prikrivena audiovizualna komercijalna komunikacija</w:t>
      </w:r>
      <w:r>
        <w:rPr>
          <w:rFonts w:cs="Times New Roman" w:ascii="Times New Roman" w:hAnsi="Times New Roman"/>
          <w:sz w:val="24"/>
          <w:szCs w:val="24"/>
          <w:lang w:eastAsia="hr-HR"/>
        </w:rPr>
        <w:t xml:space="preserve"> je </w:t>
      </w:r>
      <w:r>
        <w:rPr>
          <w:rFonts w:cs="Times New Roman" w:ascii="Times New Roman" w:hAnsi="Times New Roman"/>
          <w:sz w:val="24"/>
          <w:szCs w:val="24"/>
        </w:rPr>
        <w:t xml:space="preserve">predstavljanje robe, usluga, naziva, žiga ili djelatnosti proizvođača roba ili pružatelja usluga u programima u obliku riječi ili slika kada je namjera pružatelja medijskih usluga da takvo predstavljanje služi za oglašavanje i može zavarati javnost u vezi s njegovom prirodom </w:t>
      </w:r>
    </w:p>
    <w:p>
      <w:pPr>
        <w:pStyle w:val="NoSpacing"/>
        <w:numPr>
          <w:ilvl w:val="0"/>
          <w:numId w:val="26"/>
        </w:numPr>
        <w:ind w:left="426" w:hanging="426"/>
        <w:jc w:val="both"/>
        <w:rPr>
          <w:rFonts w:ascii="Times New Roman" w:hAnsi="Times New Roman" w:cs="Times New Roman"/>
          <w:sz w:val="24"/>
          <w:szCs w:val="24"/>
          <w:lang w:eastAsia="hr-HR"/>
        </w:rPr>
      </w:pPr>
      <w:r>
        <w:rPr>
          <w:rFonts w:cs="Times New Roman" w:ascii="Times New Roman" w:hAnsi="Times New Roman"/>
          <w:i/>
          <w:sz w:val="24"/>
          <w:szCs w:val="24"/>
          <w:lang w:eastAsia="hr-HR"/>
        </w:rPr>
        <w:t xml:space="preserve">program o potrošačkim pitanjima </w:t>
      </w:r>
      <w:r>
        <w:rPr>
          <w:rFonts w:cs="Times New Roman" w:ascii="Times New Roman" w:hAnsi="Times New Roman"/>
          <w:sz w:val="24"/>
          <w:szCs w:val="24"/>
          <w:lang w:eastAsia="hr-HR"/>
        </w:rPr>
        <w:t xml:space="preserve">je vrsta </w:t>
      </w:r>
      <w:r>
        <w:rPr>
          <w:rFonts w:cs="Times New Roman" w:ascii="Times New Roman" w:hAnsi="Times New Roman"/>
          <w:sz w:val="24"/>
          <w:szCs w:val="24"/>
        </w:rPr>
        <w:t>programa kojim se nude savjeti gledateljima ili koji uključuju ocjenjivanje u vezi s kupnjom proizvoda i usluga</w:t>
      </w:r>
    </w:p>
    <w:p>
      <w:pPr>
        <w:pStyle w:val="NoSpacing"/>
        <w:numPr>
          <w:ilvl w:val="0"/>
          <w:numId w:val="26"/>
        </w:numPr>
        <w:ind w:left="426" w:hanging="426"/>
        <w:jc w:val="both"/>
        <w:rPr/>
      </w:pPr>
      <w:r>
        <w:rPr>
          <w:rFonts w:cs="Times New Roman" w:ascii="Times New Roman" w:hAnsi="Times New Roman"/>
          <w:i/>
          <w:sz w:val="24"/>
          <w:szCs w:val="24"/>
          <w:lang w:eastAsia="hr-HR"/>
        </w:rPr>
        <w:t xml:space="preserve">program o tekućim događanjima je </w:t>
      </w:r>
      <w:r>
        <w:rPr>
          <w:rFonts w:cs="Times New Roman" w:ascii="Times New Roman" w:hAnsi="Times New Roman"/>
          <w:sz w:val="24"/>
          <w:szCs w:val="24"/>
          <w:lang w:eastAsia="hr-HR"/>
        </w:rPr>
        <w:t>vrsta informativnog programa koja se odnosi na događaje od političkog, gospodarskog ili društvenog interesa i značaja koji su se nedavno dogodili ili su u tijeku</w:t>
      </w:r>
    </w:p>
    <w:p>
      <w:pPr>
        <w:pStyle w:val="NoSpacing"/>
        <w:numPr>
          <w:ilvl w:val="0"/>
          <w:numId w:val="26"/>
        </w:numPr>
        <w:ind w:left="426" w:hanging="426"/>
        <w:jc w:val="both"/>
        <w:rPr>
          <w:rFonts w:ascii="Times New Roman" w:hAnsi="Times New Roman" w:cs="Times New Roman"/>
          <w:b/>
          <w:b/>
          <w:sz w:val="24"/>
          <w:szCs w:val="24"/>
          <w:lang w:eastAsia="hr-HR"/>
        </w:rPr>
      </w:pPr>
      <w:r>
        <w:rPr>
          <w:rFonts w:cs="Times New Roman" w:ascii="Times New Roman" w:hAnsi="Times New Roman"/>
          <w:i/>
          <w:sz w:val="24"/>
          <w:szCs w:val="24"/>
          <w:lang w:eastAsia="hr-HR"/>
        </w:rPr>
        <w:t xml:space="preserve">pružatelj elektroničke publikacije </w:t>
      </w:r>
      <w:r>
        <w:rPr>
          <w:rFonts w:cs="Times New Roman" w:ascii="Times New Roman" w:hAnsi="Times New Roman"/>
          <w:sz w:val="24"/>
          <w:szCs w:val="24"/>
          <w:lang w:eastAsia="hr-HR"/>
        </w:rPr>
        <w:t>je pravna ili fizička osoba koja pruža uslugu elektroničke publikacije i odgovorna je za njen sadržaj</w:t>
      </w:r>
    </w:p>
    <w:p>
      <w:pPr>
        <w:pStyle w:val="NoSpacing"/>
        <w:numPr>
          <w:ilvl w:val="0"/>
          <w:numId w:val="26"/>
        </w:numPr>
        <w:ind w:left="426" w:hanging="426"/>
        <w:jc w:val="both"/>
        <w:rPr>
          <w:rFonts w:ascii="Times New Roman" w:hAnsi="Times New Roman" w:cs="Times New Roman"/>
          <w:sz w:val="24"/>
          <w:szCs w:val="24"/>
          <w:lang w:eastAsia="hr-HR"/>
        </w:rPr>
      </w:pPr>
      <w:r>
        <w:rPr>
          <w:rFonts w:cs="Times New Roman" w:ascii="Times New Roman" w:hAnsi="Times New Roman"/>
          <w:i/>
          <w:sz w:val="24"/>
          <w:szCs w:val="24"/>
          <w:lang w:eastAsia="hr-HR"/>
        </w:rPr>
        <w:t>pružatelj medijskih usluga</w:t>
      </w:r>
      <w:r>
        <w:rPr>
          <w:rFonts w:cs="Times New Roman" w:ascii="Times New Roman" w:hAnsi="Times New Roman"/>
          <w:sz w:val="24"/>
          <w:szCs w:val="24"/>
          <w:lang w:eastAsia="hr-HR"/>
        </w:rPr>
        <w:t xml:space="preserve"> je fizička ili pravna osoba koja ima uredničku odgovornost za odabir audio i audiovizualnog sadržaja audio i audiovizualne medijske usluge te koja određuje način na koji </w:t>
      </w:r>
      <w:r>
        <w:rPr>
          <w:rFonts w:cs="Times New Roman" w:ascii="Times New Roman" w:hAnsi="Times New Roman"/>
          <w:sz w:val="24"/>
          <w:szCs w:val="24"/>
        </w:rPr>
        <w:t>je ona organizirana</w:t>
      </w:r>
    </w:p>
    <w:p>
      <w:pPr>
        <w:pStyle w:val="NoSpacing"/>
        <w:numPr>
          <w:ilvl w:val="0"/>
          <w:numId w:val="26"/>
        </w:numPr>
        <w:ind w:left="426" w:hanging="426"/>
        <w:jc w:val="both"/>
        <w:rPr/>
      </w:pPr>
      <w:r>
        <w:rPr>
          <w:rFonts w:cs="Times New Roman" w:ascii="Times New Roman" w:hAnsi="Times New Roman"/>
          <w:i/>
          <w:sz w:val="24"/>
          <w:szCs w:val="24"/>
        </w:rPr>
        <w:t>pružatelj platformi za razmjenu videozapisa</w:t>
      </w:r>
      <w:r>
        <w:rPr>
          <w:rFonts w:cs="Times New Roman" w:ascii="Times New Roman" w:hAnsi="Times New Roman"/>
          <w:sz w:val="24"/>
          <w:szCs w:val="24"/>
        </w:rPr>
        <w:t xml:space="preserve"> je</w:t>
      </w:r>
      <w:r>
        <w:rPr>
          <w:rFonts w:cs="Times New Roman" w:ascii="Times New Roman" w:hAnsi="Times New Roman"/>
          <w:i/>
          <w:sz w:val="24"/>
          <w:szCs w:val="24"/>
        </w:rPr>
        <w:t xml:space="preserve"> </w:t>
      </w:r>
      <w:r>
        <w:rPr>
          <w:rFonts w:cs="Times New Roman" w:ascii="Times New Roman" w:hAnsi="Times New Roman"/>
          <w:sz w:val="24"/>
          <w:szCs w:val="24"/>
        </w:rPr>
        <w:t>pravna ili fizička osoba koja pruža uslugu platforme za razmjenu videozapisa</w:t>
      </w:r>
    </w:p>
    <w:p>
      <w:pPr>
        <w:pStyle w:val="NoSpacing"/>
        <w:numPr>
          <w:ilvl w:val="0"/>
          <w:numId w:val="26"/>
        </w:numPr>
        <w:ind w:left="426" w:hanging="426"/>
        <w:jc w:val="both"/>
        <w:rPr/>
      </w:pPr>
      <w:r>
        <w:rPr>
          <w:rFonts w:cs="Times New Roman" w:ascii="Times New Roman" w:hAnsi="Times New Roman"/>
          <w:i/>
          <w:sz w:val="24"/>
          <w:szCs w:val="24"/>
          <w:lang w:eastAsia="hr-HR"/>
        </w:rPr>
        <w:t>radijski program</w:t>
      </w:r>
      <w:r>
        <w:rPr>
          <w:rFonts w:cs="Times New Roman" w:ascii="Times New Roman" w:hAnsi="Times New Roman"/>
          <w:sz w:val="24"/>
          <w:szCs w:val="24"/>
          <w:lang w:eastAsia="hr-HR"/>
        </w:rPr>
        <w:t xml:space="preserve"> su urednički oblikovane zvukovne i govorne informacije svih vrsta te autorska djela i predmeti srodnih prava koja se objavljuju putem radija u svrhu obavješćivanja i zadovoljavanja kulturnih, obrazovnih i ostalih potreba te javne komunikacije</w:t>
      </w:r>
    </w:p>
    <w:p>
      <w:pPr>
        <w:pStyle w:val="NoSpacing"/>
        <w:numPr>
          <w:ilvl w:val="0"/>
          <w:numId w:val="26"/>
        </w:numPr>
        <w:ind w:left="426" w:hanging="426"/>
        <w:jc w:val="both"/>
        <w:rPr/>
      </w:pPr>
      <w:r>
        <w:rPr>
          <w:rFonts w:cs="Times New Roman" w:ascii="Times New Roman" w:hAnsi="Times New Roman"/>
          <w:i/>
          <w:sz w:val="24"/>
          <w:szCs w:val="24"/>
          <w:lang w:eastAsia="hr-HR"/>
        </w:rPr>
        <w:t xml:space="preserve">specijalizirani televizijski ili radijski programski kanal </w:t>
      </w:r>
      <w:r>
        <w:rPr>
          <w:rFonts w:cs="Times New Roman" w:ascii="Times New Roman" w:hAnsi="Times New Roman"/>
          <w:sz w:val="24"/>
          <w:szCs w:val="24"/>
          <w:lang w:eastAsia="hr-HR"/>
        </w:rPr>
        <w:t>je kanal koji ima programsku osnovu koja sadržava shemu programa od kojih su više od 80 % istovrsni programi sukladno članku 30. stavku 5. ovoga Zakona</w:t>
      </w:r>
    </w:p>
    <w:p>
      <w:pPr>
        <w:pStyle w:val="NoSpacing"/>
        <w:numPr>
          <w:ilvl w:val="0"/>
          <w:numId w:val="26"/>
        </w:numPr>
        <w:ind w:left="426" w:hanging="426"/>
        <w:jc w:val="both"/>
        <w:rPr/>
      </w:pPr>
      <w:r>
        <w:rPr>
          <w:rFonts w:cs="Times New Roman" w:ascii="Times New Roman" w:hAnsi="Times New Roman"/>
          <w:i/>
          <w:sz w:val="24"/>
          <w:szCs w:val="24"/>
          <w:lang w:eastAsia="hr-HR"/>
        </w:rPr>
        <w:t>sredstvo uvjetovanog pristupa</w:t>
      </w:r>
      <w:r>
        <w:rPr>
          <w:rFonts w:cs="Times New Roman" w:ascii="Times New Roman" w:hAnsi="Times New Roman"/>
          <w:sz w:val="24"/>
          <w:szCs w:val="24"/>
          <w:lang w:eastAsia="hr-HR"/>
        </w:rPr>
        <w:t xml:space="preserve"> je bilo kakva oprema, računalni program i/ili aranžman koji je namijenjen ili prilagođen da omogući pristup zaštićenoj usluzi u razumljivom obliku</w:t>
      </w:r>
    </w:p>
    <w:p>
      <w:pPr>
        <w:pStyle w:val="NoSpacing"/>
        <w:numPr>
          <w:ilvl w:val="0"/>
          <w:numId w:val="26"/>
        </w:numPr>
        <w:ind w:left="426" w:hanging="426"/>
        <w:jc w:val="both"/>
        <w:rPr/>
      </w:pPr>
      <w:r>
        <w:rPr>
          <w:rFonts w:cs="Times New Roman" w:ascii="Times New Roman" w:hAnsi="Times New Roman"/>
          <w:i/>
          <w:sz w:val="24"/>
          <w:szCs w:val="24"/>
          <w:lang w:eastAsia="hr-HR"/>
        </w:rPr>
        <w:t xml:space="preserve">sustav uvjetovanog pristupa </w:t>
      </w:r>
      <w:r>
        <w:rPr>
          <w:rFonts w:cs="Times New Roman" w:ascii="Times New Roman" w:hAnsi="Times New Roman"/>
          <w:sz w:val="24"/>
          <w:szCs w:val="24"/>
          <w:lang w:eastAsia="hr-HR"/>
        </w:rPr>
        <w:t>je bilo koja tehnička mjera ili rješenje kojim se omogućuje pristup u razumljivom obliku zaštićenim uslugama uz uvjet plaćanja pretplate ili drugi oblik prethodnog pojedinačnog odobrenja</w:t>
      </w:r>
    </w:p>
    <w:p>
      <w:pPr>
        <w:pStyle w:val="NoSpacing"/>
        <w:numPr>
          <w:ilvl w:val="0"/>
          <w:numId w:val="26"/>
        </w:numPr>
        <w:ind w:left="426" w:hanging="426"/>
        <w:jc w:val="both"/>
        <w:rPr/>
      </w:pPr>
      <w:r>
        <w:rPr>
          <w:rFonts w:cs="Times New Roman" w:ascii="Times New Roman" w:hAnsi="Times New Roman"/>
          <w:i/>
          <w:sz w:val="24"/>
          <w:szCs w:val="24"/>
          <w:lang w:eastAsia="hr-HR"/>
        </w:rPr>
        <w:t>teletrgovina</w:t>
      </w:r>
      <w:r>
        <w:rPr>
          <w:rFonts w:cs="Times New Roman" w:ascii="Times New Roman" w:hAnsi="Times New Roman"/>
          <w:sz w:val="24"/>
          <w:szCs w:val="24"/>
          <w:lang w:eastAsia="hr-HR"/>
        </w:rPr>
        <w:t xml:space="preserve"> je izravna ponuda koja se </w:t>
      </w:r>
      <w:r>
        <w:rPr>
          <w:rFonts w:cs="Times New Roman" w:ascii="Times New Roman" w:hAnsi="Times New Roman"/>
          <w:sz w:val="24"/>
          <w:szCs w:val="24"/>
        </w:rPr>
        <w:t xml:space="preserve">emitira </w:t>
      </w:r>
      <w:r>
        <w:rPr>
          <w:rFonts w:cs="Times New Roman" w:ascii="Times New Roman" w:hAnsi="Times New Roman"/>
          <w:sz w:val="24"/>
          <w:szCs w:val="24"/>
          <w:lang w:eastAsia="hr-HR"/>
        </w:rPr>
        <w:t xml:space="preserve">javnosti u svrhu nuđenja roba ili usluga, uključujući nepokretnu imovinu te prava i obveze, </w:t>
      </w:r>
      <w:r>
        <w:rPr>
          <w:rFonts w:cs="Times New Roman" w:ascii="Times New Roman" w:hAnsi="Times New Roman"/>
          <w:sz w:val="24"/>
          <w:szCs w:val="24"/>
        </w:rPr>
        <w:t>u zamjenu za</w:t>
      </w:r>
      <w:r>
        <w:rPr>
          <w:rFonts w:cs="Times New Roman" w:ascii="Times New Roman" w:hAnsi="Times New Roman"/>
          <w:sz w:val="24"/>
          <w:szCs w:val="24"/>
          <w:lang w:eastAsia="hr-HR"/>
        </w:rPr>
        <w:t xml:space="preserve"> plaćanje</w:t>
      </w:r>
    </w:p>
    <w:p>
      <w:pPr>
        <w:pStyle w:val="NoSpacing"/>
        <w:numPr>
          <w:ilvl w:val="0"/>
          <w:numId w:val="26"/>
        </w:numPr>
        <w:ind w:left="426" w:hanging="426"/>
        <w:jc w:val="both"/>
        <w:rPr/>
      </w:pPr>
      <w:r>
        <w:rPr>
          <w:rFonts w:cs="Times New Roman" w:ascii="Times New Roman" w:hAnsi="Times New Roman"/>
          <w:i/>
          <w:sz w:val="24"/>
          <w:szCs w:val="24"/>
          <w:lang w:eastAsia="hr-HR"/>
        </w:rPr>
        <w:t>urednička odgovornost</w:t>
      </w:r>
      <w:r>
        <w:rPr>
          <w:rFonts w:cs="Times New Roman" w:ascii="Times New Roman" w:hAnsi="Times New Roman"/>
          <w:sz w:val="24"/>
          <w:szCs w:val="24"/>
          <w:lang w:eastAsia="hr-HR"/>
        </w:rPr>
        <w:t xml:space="preserve"> je primjena učinkovite kontrole nad odabirom programa i njihovom organizacijom u kronološki raspored programa, kada se radi o televizijskom, odnosno radijskom programu, ili u katalog programa, kada je riječ o audio i audiovizualnim medijskim uslugama na zahtjev. Urednička odgovornost ne uključuje nužno pravnu odgovornost za sadržaj ili pružene usluge, osim ako ovim Zakonom ili posebnim zakonom nije drugačije određeno</w:t>
      </w:r>
    </w:p>
    <w:p>
      <w:pPr>
        <w:pStyle w:val="NoSpacing"/>
        <w:numPr>
          <w:ilvl w:val="0"/>
          <w:numId w:val="26"/>
        </w:numPr>
        <w:ind w:left="426" w:hanging="426"/>
        <w:jc w:val="both"/>
        <w:rPr/>
      </w:pPr>
      <w:r>
        <w:rPr>
          <w:rFonts w:cs="Times New Roman" w:ascii="Times New Roman" w:hAnsi="Times New Roman"/>
          <w:i/>
          <w:sz w:val="24"/>
          <w:szCs w:val="24"/>
          <w:lang w:eastAsia="hr-HR"/>
        </w:rPr>
        <w:t>urednička odluka</w:t>
      </w:r>
      <w:r>
        <w:rPr>
          <w:rFonts w:cs="Times New Roman" w:ascii="Times New Roman" w:hAnsi="Times New Roman"/>
          <w:sz w:val="24"/>
          <w:szCs w:val="24"/>
          <w:lang w:eastAsia="hr-HR"/>
        </w:rPr>
        <w:t xml:space="preserve"> je</w:t>
      </w:r>
      <w:r>
        <w:rPr>
          <w:rFonts w:cs="Times New Roman" w:ascii="Times New Roman" w:hAnsi="Times New Roman"/>
          <w:b/>
          <w:sz w:val="24"/>
          <w:szCs w:val="24"/>
          <w:lang w:eastAsia="hr-HR"/>
        </w:rPr>
        <w:t xml:space="preserve"> </w:t>
      </w:r>
      <w:r>
        <w:rPr>
          <w:rFonts w:cs="Times New Roman" w:ascii="Times New Roman" w:hAnsi="Times New Roman"/>
          <w:sz w:val="24"/>
          <w:szCs w:val="24"/>
          <w:lang w:eastAsia="hr-HR"/>
        </w:rPr>
        <w:t>odluka koja se redovito donosi za potrebe svakodnevnog funkcioniranja audiovizualne medijske usluge</w:t>
      </w:r>
    </w:p>
    <w:p>
      <w:pPr>
        <w:pStyle w:val="NoSpacing"/>
        <w:numPr>
          <w:ilvl w:val="0"/>
          <w:numId w:val="26"/>
        </w:numPr>
        <w:ind w:left="426" w:hanging="426"/>
        <w:jc w:val="both"/>
        <w:rPr/>
      </w:pPr>
      <w:r>
        <w:rPr>
          <w:rFonts w:cs="Times New Roman" w:ascii="Times New Roman" w:hAnsi="Times New Roman"/>
          <w:i/>
          <w:sz w:val="24"/>
          <w:szCs w:val="24"/>
          <w:lang w:eastAsia="hr-HR"/>
        </w:rPr>
        <w:t>usluga platformi za razmjenu videozapisa</w:t>
      </w:r>
      <w:r>
        <w:rPr>
          <w:rFonts w:cs="Times New Roman" w:ascii="Times New Roman" w:hAnsi="Times New Roman"/>
          <w:sz w:val="24"/>
          <w:szCs w:val="24"/>
          <w:lang w:eastAsia="hr-HR"/>
        </w:rPr>
        <w:t xml:space="preserve"> je usluga definirana člancima 56. i 57. Ugovora o funkcioniranju Europske unije, pri čemu je glavna svrha usluge ili njezina odvojiva dijela ili osnovne funkcionalnosti usluge posvećena tome da se široj javnosti pruže programi, videozapisi koje su generirali korisnici ili oboje, za koje pružatelj platforme za razmjenu videozapisa ne snosi uredničku odgovornost, u svrhu izvješćivanja, zabave ili obrazovanja uz pomoć elektroničke komunikacijske mreže i čiju organizaciju utvrđuje pružatelj platforme za razmjenu videozapisa, među ostalim automatskim sredstvima ili algoritmima, posebno prikazivanjem, označavanjem i određivanjem slijeda </w:t>
      </w:r>
    </w:p>
    <w:p>
      <w:pPr>
        <w:pStyle w:val="NoSpacing"/>
        <w:numPr>
          <w:ilvl w:val="0"/>
          <w:numId w:val="26"/>
        </w:numPr>
        <w:ind w:left="426" w:hanging="426"/>
        <w:jc w:val="both"/>
        <w:rPr/>
      </w:pPr>
      <w:r>
        <w:rPr>
          <w:rFonts w:cs="Times New Roman" w:ascii="Times New Roman" w:hAnsi="Times New Roman"/>
          <w:i/>
          <w:sz w:val="24"/>
          <w:szCs w:val="24"/>
          <w:lang w:eastAsia="hr-HR"/>
        </w:rPr>
        <w:t>usporedno oglašavanje</w:t>
      </w:r>
      <w:r>
        <w:rPr>
          <w:rFonts w:cs="Times New Roman" w:ascii="Times New Roman" w:hAnsi="Times New Roman"/>
          <w:sz w:val="24"/>
          <w:szCs w:val="24"/>
          <w:lang w:eastAsia="hr-HR"/>
        </w:rPr>
        <w:t xml:space="preserve"> je bilo koje oglašavanje koje izravno ili neizravno upućuje na konkurenta, odnosno koje izravno ili neizravno upućuje na robu ili usluge konkurenta</w:t>
      </w:r>
    </w:p>
    <w:p>
      <w:pPr>
        <w:pStyle w:val="NoSpacing"/>
        <w:numPr>
          <w:ilvl w:val="0"/>
          <w:numId w:val="26"/>
        </w:numPr>
        <w:ind w:left="426" w:hanging="426"/>
        <w:jc w:val="both"/>
        <w:rPr/>
      </w:pPr>
      <w:r>
        <w:rPr>
          <w:rFonts w:cs="Times New Roman" w:ascii="Times New Roman" w:hAnsi="Times New Roman"/>
          <w:i/>
          <w:sz w:val="24"/>
          <w:szCs w:val="24"/>
        </w:rPr>
        <w:t xml:space="preserve">videozapis koji je generirao korisnik </w:t>
      </w:r>
      <w:r>
        <w:rPr>
          <w:rFonts w:cs="Times New Roman" w:ascii="Times New Roman" w:hAnsi="Times New Roman"/>
          <w:sz w:val="24"/>
          <w:szCs w:val="24"/>
        </w:rPr>
        <w:t>predstavlja</w:t>
      </w:r>
      <w:r>
        <w:rPr>
          <w:rFonts w:cs="Times New Roman" w:ascii="Times New Roman" w:hAnsi="Times New Roman"/>
          <w:b/>
          <w:sz w:val="24"/>
          <w:szCs w:val="24"/>
        </w:rPr>
        <w:t xml:space="preserve"> </w:t>
      </w:r>
      <w:r>
        <w:rPr>
          <w:rFonts w:cs="Times New Roman" w:ascii="Times New Roman" w:hAnsi="Times New Roman"/>
          <w:sz w:val="24"/>
          <w:szCs w:val="24"/>
        </w:rPr>
        <w:t>niz pokretnih slika sa zvukom ili bez njega koji tvori pojedinačnu stavku, neovisno o svojoj duljini, koju je izradio korisnik te koji je taj korisnik ili bilo koji drugi korisnik učitao na platformu za razmjenu videozapisa</w:t>
      </w:r>
    </w:p>
    <w:p>
      <w:pPr>
        <w:pStyle w:val="NoSpacing"/>
        <w:numPr>
          <w:ilvl w:val="0"/>
          <w:numId w:val="26"/>
        </w:numPr>
        <w:ind w:left="426" w:hanging="426"/>
        <w:jc w:val="both"/>
        <w:rPr/>
      </w:pPr>
      <w:r>
        <w:rPr>
          <w:rFonts w:cs="Times New Roman" w:ascii="Times New Roman" w:hAnsi="Times New Roman"/>
          <w:i/>
          <w:sz w:val="24"/>
          <w:szCs w:val="24"/>
          <w:lang w:eastAsia="hr-HR"/>
        </w:rPr>
        <w:t>zaštićena usluga</w:t>
      </w:r>
      <w:r>
        <w:rPr>
          <w:rFonts w:cs="Times New Roman" w:ascii="Times New Roman" w:hAnsi="Times New Roman"/>
          <w:sz w:val="24"/>
          <w:szCs w:val="24"/>
          <w:lang w:eastAsia="hr-HR"/>
        </w:rPr>
        <w:t xml:space="preserve"> je medijska usluga televizije i radija te druga audiovizualna medijska usluga, kao i usluga informacijskog društva koja se pruža uz naknadu i na temelju uvjetovanog pristupa ili pružanje uvjetovanog pristupa prethodno navedenim uslugama kao usluge po sebi. Pod uslugom informacijskog društva smatra se svaka usluga informacijskog društva koja se uobičajeno pruža uz naknadu, na daljinu te elektroničkim putem na pojedinačni zahtjev primatelja usluge</w:t>
      </w:r>
    </w:p>
    <w:p>
      <w:pPr>
        <w:pStyle w:val="NoSpacing"/>
        <w:numPr>
          <w:ilvl w:val="0"/>
          <w:numId w:val="26"/>
        </w:numPr>
        <w:ind w:left="426" w:hanging="426"/>
        <w:jc w:val="both"/>
        <w:rPr/>
      </w:pPr>
      <w:r>
        <w:rPr>
          <w:rFonts w:cs="Times New Roman" w:ascii="Times New Roman" w:hAnsi="Times New Roman"/>
          <w:i/>
          <w:sz w:val="24"/>
          <w:szCs w:val="24"/>
          <w:lang w:eastAsia="hr-HR"/>
        </w:rPr>
        <w:t>zavaravajuće oglašavanje</w:t>
      </w:r>
      <w:r>
        <w:rPr>
          <w:rFonts w:cs="Times New Roman" w:ascii="Times New Roman" w:hAnsi="Times New Roman"/>
          <w:sz w:val="24"/>
          <w:szCs w:val="24"/>
          <w:lang w:eastAsia="hr-HR"/>
        </w:rPr>
        <w:t xml:space="preserve"> je bilo koje oglašavanje koje na bilo koji način, uključujući njegovo predstavljanje, dovodi u zabludu ili je vjerojatno da će dovesti u zabludu osobe kojima je upućeno ili do kojih dopire pa je vjerojatno da će zbog toga utjecati na njihovo ekonomsko ponašanje, odnosno da zbog toga povređuje ili je vjerojatno da će povrijediti konkurent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Pojmovi: autor, autorsko djelo i predmeti srodnih prava, audiovizualno djelo, elektronička komunikacijska mreža, programske usluge, kabelska televizija, radio, digitalni radio, radijska frekvencija, koncesionar, televizija, digitalna televizija, televizijski prijenos, multipleks, kao i drugi pojmovi iz područja elektroničkih komunikacija, imaju značenje utvrđeno propisima kojima se uređuju autorska i srodna prava, audiovizualna djelatnost, koncesije te elektroničke komunikac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Pravo na ispravak objavljene informacije ili na odgovor na objavljenu informaciju ostvaruje se sukladno zakonu kojim je uređeno područje med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Na odnose uređene ovim Zakonom primjenjuje se Konvencija za zaštitu ljudskih prava i temeljnih sloboda („Narodne novine“ - Međunarodni ugovori, br. 18/97., 6/99. – pročišćeni tekst, 8/99 – ispravak, 14/02., 13/03., 9/05., 1/06., 2/10. i 13/17.).</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Odredbe ovoga Zakona odnose se i na Hrvatsku radioteleviziju ako posebnim zakonom nije drugačije uređeno.</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 </w:t>
      </w:r>
      <w:r>
        <w:rPr>
          <w:rFonts w:cs="Times New Roman" w:ascii="Times New Roman" w:hAnsi="Times New Roman"/>
          <w:sz w:val="24"/>
          <w:szCs w:val="24"/>
        </w:rPr>
        <w:t>Pojmovi i izrazi koji se koriste u ovom Zakonu, a imaju rodno značenje, odnose se jednako na muški i ženski rod.</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1"/>
        <w:rPr>
          <w:lang w:eastAsia="hr-HR"/>
        </w:rPr>
      </w:pPr>
      <w:r>
        <w:rPr>
          <w:lang w:eastAsia="hr-HR"/>
        </w:rPr>
        <w:t>II. OPĆA NAČELA</w:t>
      </w:r>
    </w:p>
    <w:p>
      <w:pPr>
        <w:pStyle w:val="1"/>
        <w:rPr>
          <w:lang w:eastAsia="hr-HR"/>
        </w:rPr>
      </w:pPr>
      <w:r>
        <w:rPr>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4.</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Jamči se sloboda izražavanja i puna programska sloboda elektroničkih med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 xml:space="preserve">(2) </w:t>
      </w:r>
      <w:r>
        <w:rPr>
          <w:rFonts w:cs="Times New Roman" w:ascii="Times New Roman" w:hAnsi="Times New Roman"/>
          <w:color w:val="212121"/>
          <w:sz w:val="24"/>
          <w:szCs w:val="24"/>
          <w:shd w:fill="FFFFFF" w:val="clear"/>
        </w:rPr>
        <w:t>Odredbe ovoga Zakona ne mogu se tumačiti</w:t>
      </w:r>
      <w:r>
        <w:rPr>
          <w:rFonts w:cs="Roboto;Times New Roman" w:ascii="Roboto;Times New Roman" w:hAnsi="Roboto;Times New Roman"/>
          <w:color w:val="212121"/>
          <w:sz w:val="24"/>
          <w:szCs w:val="24"/>
          <w:shd w:fill="FFFFFF" w:val="clear"/>
        </w:rPr>
        <w:t xml:space="preserve"> </w:t>
      </w:r>
      <w:r>
        <w:rPr>
          <w:rFonts w:cs="Times New Roman" w:ascii="Times New Roman" w:hAnsi="Times New Roman"/>
          <w:sz w:val="24"/>
          <w:szCs w:val="24"/>
          <w:lang w:eastAsia="hr-HR"/>
        </w:rPr>
        <w:t>na način da daju pravo na cenzuru ili ograničenje prava slobode govora i izražavanja misl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5.</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Pružatelji medijskih usluga dužni su objavljivati program na hrvatskom jeziku i latiničnom pismu ili u prijevodu na hrvatski jezik.</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Pružatelji medijskih usluga mogu promicati i stvaralaštvo na narječjima hrvatskog jezika, što se smatra ispunjavanjem obveze iz stavka 1. ovoga člank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Uporaba hrvatskog jezika nije obvezna:</w:t>
      </w:r>
    </w:p>
    <w:p>
      <w:pPr>
        <w:pStyle w:val="NoSpacing"/>
        <w:numPr>
          <w:ilvl w:val="0"/>
          <w:numId w:val="19"/>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se objavljuju filmovi i druga audio i audiovizualna djela u izvornom obliku</w:t>
      </w:r>
    </w:p>
    <w:p>
      <w:pPr>
        <w:pStyle w:val="NoSpacing"/>
        <w:numPr>
          <w:ilvl w:val="0"/>
          <w:numId w:val="19"/>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se objavljuju glazbena djela s tekstom koji je djelomice ili u cijelosti na stranom jeziku</w:t>
      </w:r>
    </w:p>
    <w:p>
      <w:pPr>
        <w:pStyle w:val="NoSpacing"/>
        <w:numPr>
          <w:ilvl w:val="0"/>
          <w:numId w:val="19"/>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su programi djelomice ili u cijelosti namijenjeni učenju stranog jezika i pism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Uporaba hrvatskog jezika nije obvezna u programima namijenjenim pripadnicima nacionalnih manjina u skladu s ustavnim zakonom kojim su uređena prava nacionalnih manji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5) Iznimno od odredbe stavka 1. ovoga članka, pružatelji medijskih usluga mogu objavljivati informativni program i uslužne informacije za potrebe stranih gostij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6.</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Djelatnost pružanja audio i/ili audiovizualnih medijskih usluga, usluga elektroničkih publikacija, kao i usluga platformi za razmjenu videozapisa prema ovome Zakonu obavlja pružatelj upisan u sudski ili drugi odgovarajući registar u Republici Hrvatskoj te ako uz opće uvjete ima sjedište i uredništvo u Republici Hrvatskoj.</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2) Iznimno od stavka 1. ovoga članka, pružatelj elektroničkih publikacija sa sjedištem u drugoj državi članici Europske unije ili drugoj državi ugovornici Sporazuma o sudjelovanju Republike Hrvatske u Europskom gospodarskom prostoru može trajno obavljati djelatnost u Republici Hrvatskoj ako se upiše u sudski ili drugi odgovarajući registar i ima uredništvo u Republici Hrvatskoj.</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 Pružatelj elektroničkih publikacija i usluga platformi za razmjenu videozapisa sa sjedištem u drugoj državi članici Europske unije ili drugoj državi ugovornici Sporazuma o sudjelovanju Republike Hrvatske u Europskom gospodarskom prostoru može obavljati djelatnost u Republici Hrvatskoj na privremenoj ili povremenoj osnovi sukladno odredbama zakona kojim je uređeno područje usluga.</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7.</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 Pružatelji audiovizualnih medijskih usluga unutar nadležnosti su Republike Hrvatske ako </w:t>
      </w:r>
      <w:r>
        <w:rPr>
          <w:rFonts w:cs="Times New Roman" w:ascii="Times New Roman" w:hAnsi="Times New Roman"/>
          <w:sz w:val="24"/>
          <w:szCs w:val="24"/>
        </w:rPr>
        <w:t xml:space="preserve">imaju poslovni nastan </w:t>
      </w:r>
      <w:r>
        <w:rPr>
          <w:rFonts w:cs="Times New Roman" w:ascii="Times New Roman" w:hAnsi="Times New Roman"/>
          <w:sz w:val="24"/>
          <w:szCs w:val="24"/>
          <w:lang w:eastAsia="hr-HR"/>
        </w:rPr>
        <w:t>na njezinom području ili ako se prema stavku 9. ovoga članka smatra da su unutar nadležnosti Republike Hrvatsk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2) Kada pružatelj audiovizualnih medijskih usluga ima sjedište u Republici Hrvatskoj i u njoj se donose uredničke odluke o audiovizualnoj medijskoj usluzi, smatra se da ima poslovni nastan u Republici Hrvatskoj.</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 Ako pružatelj medijske usluge ima sjedište u jednoj od država članica, ali se uredničke odluke o audiovizualnoj medijskoj usluzi donose u drugoj državi članici, smatra se da pružatelj medijske usluge ima poslovni nastan u onoj državi članici u kojoj djeluje znatan dio radne snage uključene u obavljanje aktivnosti audiovizualnih medijskih usluga u vezi s programo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Ako u slučaju iz stavka 3. ovoga članka znatan dio radne snage uključene u obavljanje aktivnosti audiovizualne medijske usluge u vezi s programom djeluje u svakoj od tih država članica, smatra se da pružatelj medijske usluge ima poslovni nastan u državi članici u kojoj ima sjedišt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5) Ako u slučaju iz stavka 3. ovoga članka znatan dio radne snage uključene u obavljanje aktivnosti audiovizualnih medijskih usluga u vezi s programom ne djeluje ni u jednoj od tih država članica, smatra se da pružatelj medijske usluge ima poslovni nastan u državi članici u kojoj je započeo svoju djelatnost u skladu s pravom te države članice, pod uvjetom da zadrži stabilnu i učinkovitu povezanost s gospodarstvom te države članic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6) Ako u slučaju iz stavka 3. ovoga članka značajni dio radne snage uključene u obavljanje djelatnosti pružanja audiovizualnih medijskih usluga djeluje u Republici Hrvatskoj i drugoj državi članici Europske unije, smatra se da pružatelj audiovizualnih medijskih usluga ima poslovni nastan u Republici Hrvatskoj ako u njoj ima svoje sjediš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7) Ako u slučaju iz stavka 3. ovoga članka značajni dio radne snage uključene u obavljanje djelatnosti pružanja audiovizualnih medijskih usluga ne djeluje ni u Republici Hrvatskoj ni u drugoj državi članici Europske unije, smatra se da pružatelj audiovizualnih medijskih usluga ima poslovni nastan u Republici Hrvatskoj ako je u njoj započeo svoju djelatnost u skladu sa zakonodavstvom Republike Hrvatske, pod uvjetom da održava stabilnu i učinkovitu povezanost s hrvatskim gospodarstvo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8) Kada pružatelj audiovizualnih medijskih usluga ima svoje sjedište u Republici Hrvatskoj, a odluke o audiovizualnoj medijskoj usluzi donose se u državi koja nije članica Europske unije, ili obrnuto, smatra se da ima poslovni nastan u Republici Hrvatskoj, pod uvjetom da značajni dio radne snage uključene u obavljanje djelatnosti pružanja audiovizualnih medijskih usluga djeluje u Republici Hrvatskoj.</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lang w:eastAsia="hr-HR"/>
        </w:rPr>
        <w:t>(9) Za pružatelje audiovizualnih medijskih usluga na koje se ne mogu primijeniti odredbe stavaka 1. do 8. ovoga članka, smatra se da su unutar nadležnosti Republike Hrvatske ako:</w:t>
      </w:r>
    </w:p>
    <w:p>
      <w:pPr>
        <w:pStyle w:val="NoSpacing"/>
        <w:numPr>
          <w:ilvl w:val="0"/>
          <w:numId w:val="25"/>
        </w:numPr>
        <w:jc w:val="both"/>
        <w:rPr/>
      </w:pPr>
      <w:r>
        <w:rPr>
          <w:rFonts w:cs="Times New Roman" w:ascii="Times New Roman" w:hAnsi="Times New Roman"/>
          <w:sz w:val="24"/>
          <w:szCs w:val="24"/>
          <w:lang w:eastAsia="hr-HR"/>
        </w:rPr>
        <w:t xml:space="preserve">upotrebljavaju satelitsku </w:t>
      </w:r>
      <w:r>
        <w:rPr>
          <w:rFonts w:cs="Times New Roman" w:ascii="Times New Roman" w:hAnsi="Times New Roman"/>
          <w:sz w:val="24"/>
          <w:szCs w:val="24"/>
        </w:rPr>
        <w:t xml:space="preserve">uzlaznu </w:t>
      </w:r>
      <w:r>
        <w:rPr>
          <w:rFonts w:cs="Times New Roman" w:ascii="Times New Roman" w:hAnsi="Times New Roman"/>
          <w:sz w:val="24"/>
          <w:szCs w:val="24"/>
          <w:lang w:eastAsia="hr-HR"/>
        </w:rPr>
        <w:t>vezu ili drugi oblik veze koja je smještena u Republici Hrvatskoj</w:t>
      </w:r>
    </w:p>
    <w:p>
      <w:pPr>
        <w:pStyle w:val="NoSpacing"/>
        <w:numPr>
          <w:ilvl w:val="0"/>
          <w:numId w:val="25"/>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ne upotrebljavaju satelitsku </w:t>
      </w:r>
      <w:r>
        <w:rPr>
          <w:rFonts w:cs="Times New Roman" w:ascii="Times New Roman" w:hAnsi="Times New Roman"/>
          <w:sz w:val="24"/>
          <w:szCs w:val="24"/>
        </w:rPr>
        <w:t xml:space="preserve">uzlaznu </w:t>
      </w:r>
      <w:r>
        <w:rPr>
          <w:rFonts w:cs="Times New Roman" w:ascii="Times New Roman" w:hAnsi="Times New Roman"/>
          <w:sz w:val="24"/>
          <w:szCs w:val="24"/>
          <w:lang w:eastAsia="hr-HR"/>
        </w:rPr>
        <w:t>vezu ili drugi oblik veze kojoj je zemaljska odašiljačka postaja smještena u Republici Hrvatskoj, a upotrebljavaju satelitske ili druge kapacitete koji pripadaju Republici Hrvatskoj.</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0) Ako se prema stavcima 2. do 9. ovoga članka ne može utvrditi potpada li pružatelj audiovizualnih medijskih usluga unutar nadležnosti Republike Hrvatske ili druge države članice Europske unije, pružatelj audiovizualnih medijskih usluga potpada pod nadležnost one države članice u kojoj </w:t>
      </w:r>
      <w:r>
        <w:rPr>
          <w:rFonts w:cs="Times New Roman" w:ascii="Times New Roman" w:hAnsi="Times New Roman"/>
          <w:sz w:val="24"/>
          <w:szCs w:val="24"/>
        </w:rPr>
        <w:t>ima poslovni nastan</w:t>
      </w:r>
      <w:r>
        <w:rPr>
          <w:rFonts w:cs="Times New Roman" w:ascii="Times New Roman" w:hAnsi="Times New Roman"/>
          <w:sz w:val="24"/>
          <w:szCs w:val="24"/>
          <w:lang w:eastAsia="hr-HR"/>
        </w:rPr>
        <w:t xml:space="preserve"> u smislu značenja članaka </w:t>
      </w:r>
      <w:r>
        <w:rPr>
          <w:rFonts w:cs="Times New Roman" w:ascii="Times New Roman" w:hAnsi="Times New Roman"/>
          <w:sz w:val="24"/>
          <w:szCs w:val="24"/>
        </w:rPr>
        <w:t>49. do 55. Ugovora o funkcioniranju Europske unije</w:t>
      </w:r>
      <w:r>
        <w:rPr>
          <w:rFonts w:cs="Times New Roman" w:ascii="Times New Roman" w:hAnsi="Times New Roman"/>
          <w:sz w:val="24"/>
          <w:szCs w:val="24"/>
          <w:lang w:eastAsia="hr-HR"/>
        </w:rPr>
        <w: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1) Kada se, u propisanom postupku prema stavcima 2. do 9. ovoga članka, utvrdi da pružatelj audiovizualne medijske usluge koji nema poslovni nastan u Republici Hrvatskoj spada pod nadležnost Republike Hrvatske, Vijeće za elektroničke medije (u daljnjem tekstu: Vijeće) upisuje ga po službenoj dužnosti u Upisnik čiji sadržaj i način vođenja propisuje Vijeće naputk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2) U svrhu provedbe ovoga Zakona Vijeće je ovlašteno tražiti sve podatke kojima ne raspolaže od pružatelja medijskih usluga iz stavka 11. ovoga člank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3) Vijeće je dužno obavješćivati nadležna regulatorna tijela o svim promjenama koje mogu utjecati na određivanje nadležnosti u skladu sa stavcima 3. do 9. ovoga člank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4) Vijeće vodi popis pružatelja medijskih usluga u svojoj nadležnosti te ga dostavlja Europskoj komisiji, uključujući sva njegova ažuriran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 xml:space="preserve">(15) U slučaju da se u postupku utvrđivanja nadležnosti ne može utvrditi koja država ima nadležnost, Vijeće o tome bez odgode obavješćuje Europsku komisiju.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8.</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Programe i audiovizualne medijske usluge treba prenositi bez njihova skraćivanja i/ili mijenjanja, kao i bez prekrivanja nadodanim elementima iz komercijalnih razloga bez izričite suglasnosti pružatelja medijskih uslug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9.</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Pružatelj medijskih usluga u skladu s ovim Zakonom samostalno oblikuje programsku osnovu medija i snosi odgovornost za objavljivanje progr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Djelatnost pružatelja medijskih usluga može obuhvaćati proizvodnju progr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10.</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Republika Hrvatska osigurava slobodu prijenosa i prijama audio i audiovizualnih medijskih usluga iz država članica Europske unije i drugih europskih država članica Europske konvencije o prekograničnoj televiziji („Narodne novine“ – Međunarodni ugovori, br. 11/01. i 8/03.), a može u pojedinim slučajevima ograničiti slobodu objavljivanja tih usluga samo u skladu s međunarodnim ugovorima i ovim Zakonom.</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1.</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Djelatnost objavljivanja audiovizualnog i radijskog programa te sadržaja elektroničkih publikacija od javnog su interesa kada se programi odnose na:</w:t>
      </w:r>
    </w:p>
    <w:p>
      <w:pPr>
        <w:pStyle w:val="NoSpacing"/>
        <w:numPr>
          <w:ilvl w:val="0"/>
          <w:numId w:val="11"/>
        </w:numPr>
        <w:jc w:val="both"/>
        <w:rPr/>
      </w:pPr>
      <w:r>
        <w:rPr>
          <w:rFonts w:cs="Times New Roman" w:ascii="Times New Roman" w:hAnsi="Times New Roman"/>
          <w:sz w:val="24"/>
          <w:szCs w:val="24"/>
          <w:lang w:eastAsia="hr-HR"/>
        </w:rPr>
        <w:t>ostvarivanje prava na javno informiranje i na obaviještenost svih građana Republike Hrvatske, pripadnika hrvatskih nacionalnih manjina i zajednica u inozemstvu te ostvarivanje prava nacionalnih manjina u Republici Hrvatskoj</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ostvarivanje ljudskih prava i političkih prava građana te unapređivanje pravne i socijalne države te civilnog društv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djecu i mlade ili su namijenjeni djeci i mladim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djecu s teškoćama u razvoju i osobe s invaliditetom</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ostvarivanje ravnopravnosti muškaraca i žen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očuvanje hrvatskog nacionalnog i kulturnog identitet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oticanje kulturnog i umjetničkog stvaralaštv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kulturu javnog dijalog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razvoj obrazovanja, znanosti, umjetnosti i sport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zaštitu prirode, okoliša i ljudskog zdravlja</w:t>
      </w:r>
    </w:p>
    <w:p>
      <w:pPr>
        <w:pStyle w:val="NoSpacing"/>
        <w:numPr>
          <w:ilvl w:val="0"/>
          <w:numId w:val="11"/>
        </w:numPr>
        <w:jc w:val="both"/>
        <w:rPr/>
      </w:pPr>
      <w:r>
        <w:rPr>
          <w:rFonts w:cs="Times New Roman" w:ascii="Times New Roman" w:hAnsi="Times New Roman"/>
          <w:sz w:val="24"/>
          <w:szCs w:val="24"/>
          <w:lang w:eastAsia="hr-HR"/>
        </w:rPr>
        <w:t>poticanje medijske pismenosti.</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2.</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 Pojedina pitanja mogu se u skladu s odredbama ovoga Zakona urediti koregulacijom ili samoregulacijom putem kodeksa ponašanja, a radi ujednačavanja njihove primjene u praksi.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Kodeksi iz stavka 1. ovoga članka moraju:</w:t>
      </w:r>
    </w:p>
    <w:p>
      <w:pPr>
        <w:pStyle w:val="NoSpacing"/>
        <w:numPr>
          <w:ilvl w:val="0"/>
          <w:numId w:val="2"/>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biti prihvaćeni od strane glavnih dionika</w:t>
      </w:r>
    </w:p>
    <w:p>
      <w:pPr>
        <w:pStyle w:val="NoSpacing"/>
        <w:numPr>
          <w:ilvl w:val="0"/>
          <w:numId w:val="2"/>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sadržavati jasne i nedvosmislene ciljeve</w:t>
      </w:r>
    </w:p>
    <w:p>
      <w:pPr>
        <w:pStyle w:val="NoSpacing"/>
        <w:numPr>
          <w:ilvl w:val="0"/>
          <w:numId w:val="2"/>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sadržavati redovito, transparentno i neovisno praćenje i evaluaciju postizanja zacrtanih ciljeva</w:t>
      </w:r>
    </w:p>
    <w:p>
      <w:pPr>
        <w:pStyle w:val="NoSpacing"/>
        <w:numPr>
          <w:ilvl w:val="0"/>
          <w:numId w:val="2"/>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redviđati učinkovitu provedbu, uključujući učinkovite i razmjerne sankcije.</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U izradi kodeksa iz stavka 1. ovoga članka pružatelji medijskih usluga, pružatelji elektroničkih publikacija te pružatelji usluga platformi za razmjenu videozapisa mogu, prema potrebi, surađivati s drugim sektorima, kao što su industrija, trgovina, profesionalne i potrošačke udruge te druge pravne osob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Kodekse koregulacije mora odobriti Vijeće te moraju biti objavljeni na njihovoj mrežnoj stranic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 xml:space="preserve">(5) Utvrđeni kodeksi ponašanja Europske unije koji su javno objavljeni ne utječu na primjenu nacionalnih kodeksa ponašanja. </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3.</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Pružatelji audiovizualnih medijskih usluga dužni su primateljima usluge omogućiti jednostavan, izravan i stalan pristup najmanje sljedećim informacijam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azivu pružatelja medijskih uslug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rPr>
        <w:t>adresi na kojoj pružatelj medijskih usluga ima poslovni nastan</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detaljnim podatcima o pružatelju medijskih usluga, uključujući adresu njegove elektroničke pošte ili internetsku stranicu, što omogućuje brže, izravno i učinkovito stupanje u kontakt s njim </w:t>
      </w:r>
    </w:p>
    <w:p>
      <w:pPr>
        <w:pStyle w:val="NoSpacing"/>
        <w:numPr>
          <w:ilvl w:val="0"/>
          <w:numId w:val="11"/>
        </w:numPr>
        <w:jc w:val="both"/>
        <w:rPr/>
      </w:pPr>
      <w:r>
        <w:rPr>
          <w:rFonts w:cs="Times New Roman" w:ascii="Times New Roman" w:hAnsi="Times New Roman"/>
          <w:sz w:val="24"/>
          <w:szCs w:val="24"/>
          <w:lang w:eastAsia="hr-HR"/>
        </w:rPr>
        <w:t xml:space="preserve">vlasničkoj strukturi koja se objavljuje na mrežnim stranicama </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impresum</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adležnim regulatornim i/ili nadzornim tijeli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96" w:after="96"/>
        <w:jc w:val="center"/>
        <w:rPr>
          <w:b/>
          <w:b/>
        </w:rPr>
      </w:pPr>
      <w:r>
        <w:rPr>
          <w:b/>
        </w:rPr>
        <w:t>Članak 14.</w:t>
      </w:r>
    </w:p>
    <w:p>
      <w:pPr>
        <w:pStyle w:val="Normal"/>
        <w:spacing w:before="96" w:after="96"/>
        <w:jc w:val="center"/>
        <w:rPr>
          <w:b/>
          <w:b/>
        </w:rPr>
      </w:pPr>
      <w:r>
        <w:rPr>
          <w:b/>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 Zabranjene su audio i/ili audiovizualne medijske usluge koje ugrožavaju ustavni poredak i nacionalnu sigurnost te javno potiču na počinjenje kaznenog djela terorizma iz članka 99. Kaznenog zakona („Narodne novine“, br. 125/11., 144/12., 56/15., 61/15., 101/17., 118/18. i 126/19.).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U audio i/ili audiovizualnim medijskim uslugama zabranjeno je poticati, pogodovati poticanju i širenju mržnje ili diskriminacije na osnovi rasne ili etničke pripadnosti ili boje kože, spola, jezika, vjere, političkog ili drugog uvjerenja, nacionalnog ili socijalnog podrijetla, imovnog stanja, članstva u sindikatu, obrazovanja, društvenog položaja, bračnog ili obiteljskog statusa, dobi, zdravstvenog stanja, invaliditeta, genetskog naslijeđa, rodnog identiteta, izražavanja ili spolne orijentacije te antisemitizma i ksenofobije, ideja fašističkih, nacističkih, komunističkih i drugih totalitarnih režima.</w:t>
      </w:r>
      <w:r>
        <w:rPr>
          <w:rFonts w:cs="Times New Roman" w:ascii="Times New Roman" w:hAnsi="Times New Roman"/>
          <w:i/>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5.</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U audiovizualnim i radijskim programi te sadržajima elektroničkih publikacija trebaju s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bjavljivati točne informacije, poštovati ljudska prava i temeljne slobode </w:t>
      </w:r>
    </w:p>
    <w:p>
      <w:pPr>
        <w:pStyle w:val="NoSpacing"/>
        <w:numPr>
          <w:ilvl w:val="0"/>
          <w:numId w:val="11"/>
        </w:numPr>
        <w:jc w:val="both"/>
        <w:rPr/>
      </w:pPr>
      <w:r>
        <w:rPr>
          <w:rFonts w:cs="Times New Roman" w:ascii="Times New Roman" w:hAnsi="Times New Roman"/>
          <w:sz w:val="24"/>
          <w:szCs w:val="24"/>
          <w:lang w:eastAsia="hr-HR"/>
        </w:rPr>
        <w:t>pridonositi slobodnom oblikovanju mišljenja, svestranom i objektivnom informiranju slušatelja i gledatelja, kao i njihovoj izobrazbi i zabavi</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romicati hrvatske kulturne stečevine i poticati slušatelje i gledatelje na sudjelovanje u kulturnom životu</w:t>
      </w:r>
    </w:p>
    <w:p>
      <w:pPr>
        <w:pStyle w:val="NoSpacing"/>
        <w:numPr>
          <w:ilvl w:val="0"/>
          <w:numId w:val="11"/>
        </w:numPr>
        <w:jc w:val="both"/>
        <w:rPr/>
      </w:pPr>
      <w:r>
        <w:rPr>
          <w:rFonts w:cs="Times New Roman" w:ascii="Times New Roman" w:hAnsi="Times New Roman"/>
          <w:sz w:val="24"/>
          <w:szCs w:val="24"/>
          <w:lang w:eastAsia="hr-HR"/>
        </w:rPr>
        <w:t>promicati međunarodno razumijevanje i osjećaj javnosti za pravdu, braniti demokratske slobode, služiti zaštiti okoliša, poticati ravnopravnost žena i muškarac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romicati ravnopravnost pripadnika nacionalnih manjin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1"/>
        <w:rPr>
          <w:lang w:eastAsia="hr-HR"/>
        </w:rPr>
      </w:pPr>
      <w:r>
        <w:rPr>
          <w:lang w:eastAsia="hr-HR"/>
        </w:rPr>
        <w:t>III. AUDIO I AUDIOVIZUALNE MEDIJSKE USLUGE</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6.</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Pružatelji audiovizualnih medijskih usluga ne smiju prenositi audiovizualna djela izvan razdoblja utvrđenih ugovorom s nositeljima pra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U proizvodnji i objavljivanju audiovizualnih ili radijskih programa pružatelji medijskih usluga moraju poštovati autorska prava i srodna prava te su dužni pribaviti odobrenje ovlaštene organizacije za kolektivno ostvarivanje autorskih i srodnih pra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17.</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Nagradna natjecanja ili različite oblike nagradnog sudjelovanja gledatelja ili slušatelja u audiovizualnom ili radijskom programu pružatelj medijskih usluga obvezan je provoditi pravedno, uz objavu nedvosmislenih pravila o tim sadržajima te javno obećanoj nagrad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Uvjete za pružanje audio i audiovizualnih medijskih usluga koje uključuju sadržaje iz stavka 1. ovoga članka Vijeće pobliže uređuje pravilnik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18.</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Nakladnici televizije i pružatelji medijskih usluga iz članaka 26. i 92. ovoga Zakona dužni su stalno i postupno korištenjem proporcionalnih mjera svoje usluge učiniti pristupačnijima djeci s teškoćama u razvoju i osobama s invaliditet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Vijeće, radi provedbe obveze iz stavka 1. ovoga članka, potiče pružatelje medijskih usluga da razviju akcijske planove o pristupačnosti u odnosu na stalno i postupno povećanje pristupačnosti svojih usluga djeci s teškoćama u razvoju i osobama s invaliditet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 Pružatelji medijskih usluga dužni su jednom godišnje, a najkasnije do 1. rujna, izvijestiti Vijeće o poduzetim mjerama iz stavka 1. ovoga člank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Agencija za elektroničke medije (u daljnjem tekstu: Agencija) internetska je kontaktna točka za pružanje informacija i primanje pritužbi u pogledu svih pitanja pristupačnosti iz ovog člank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5) Vijeće je dužno izvijestiti Europsku komisiju o provedbi obveze iz stavka 1. ovoga članka najkasnije do 19. prosinca 2022. te svake tri godine nakon toga.</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19.</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Vijeće promiče programe za razvoj znanja i vještina medijske pismenos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Vijeće je dužno izvijestiti Europsku komisiju o provedbi obveze iz stavka 1. ovoga članka najkasnije do 19. prosinca 2022. te svake tri godine nakon toga, a sukladno smjernicama Europske komisije.</w:t>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Članak 20.</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Radi trenutne zaštite pravnog poretka te zaštite života, sigurnosti, zdravlja stanovništva ili imovine veće vrijednosti za trajanja velikih prirodnih nepogoda ili velikih nesreća, katastrofa ili epidemija zaraznih bolesti prema posebnom zakonu, ministar naredbom može pružateljima medijskih usluga narediti obveznu objavu proglasa i službenih priopćenja nadležnih državnih tijela bez naknad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 xml:space="preserve">(2) Pružatelji medijskih usluga dužni su obavijesti iz stavka 1. ovoga članka objaviti na način da budu pristupačne i djeci s teškoćama u razvoju i osobama s invaliditetom.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21.</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Audiovizualna komercijalna komunikacija mora biti odmah prepoznatljiva kao tak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Nisu dopuštene prikrivene audiovizualne komercijalne komunikac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Audiovizualna komercijalna komunikacija ne smije koristiti podsvjesne tehnik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Audiovizualne komercijalne komunikacije ne smiju:</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dovoditi u pitanje poštovanje ljudskog dostojanstva</w:t>
      </w:r>
    </w:p>
    <w:p>
      <w:pPr>
        <w:pStyle w:val="NoSpacing"/>
        <w:numPr>
          <w:ilvl w:val="0"/>
          <w:numId w:val="11"/>
        </w:numPr>
        <w:jc w:val="both"/>
        <w:rPr/>
      </w:pPr>
      <w:r>
        <w:rPr>
          <w:rFonts w:cs="Times New Roman" w:ascii="Times New Roman" w:hAnsi="Times New Roman"/>
          <w:sz w:val="24"/>
          <w:szCs w:val="24"/>
          <w:lang w:eastAsia="hr-HR"/>
        </w:rPr>
        <w:t xml:space="preserve">uključivati ili promicati bilo kakvu diskriminaciju na temelju rase ili </w:t>
      </w:r>
      <w:r>
        <w:rPr>
          <w:rFonts w:cs="Times New Roman" w:ascii="Times New Roman" w:hAnsi="Times New Roman"/>
          <w:sz w:val="24"/>
          <w:szCs w:val="24"/>
        </w:rPr>
        <w:t xml:space="preserve">etničke pripadnosti ili boje kože, </w:t>
      </w:r>
      <w:r>
        <w:rPr>
          <w:rFonts w:cs="Times New Roman" w:ascii="Times New Roman" w:hAnsi="Times New Roman"/>
          <w:sz w:val="24"/>
          <w:szCs w:val="24"/>
          <w:lang w:eastAsia="hr-HR"/>
        </w:rPr>
        <w:t>spola, jezika, vjere, političkog ili drugog uvjerenja, nacionalnosti ili socijalnog podrijetla, imovnog stanja, članstva u sindikatu, obrazovanja, društvenog položaja, bračnog ili obiteljskog statusa, dobi, zdravstvenog stanja, invaliditeta, genetskog nasljeđa, rodnog identiteta, izražavanja ili spolne orijentacij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poticati ponašanje koje je štetno za zdravlje ili sigurnost </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poticati ponašanje koje </w:t>
      </w:r>
      <w:r>
        <w:rPr>
          <w:rFonts w:cs="Times New Roman" w:ascii="Times New Roman" w:hAnsi="Times New Roman"/>
          <w:sz w:val="24"/>
          <w:szCs w:val="24"/>
        </w:rPr>
        <w:t>uvelike šteti zaštiti okoliša</w:t>
      </w:r>
      <w:r>
        <w:rPr>
          <w:rFonts w:cs="Times New Roman" w:ascii="Times New Roman" w:hAnsi="Times New Roman"/>
          <w:sz w:val="24"/>
          <w:szCs w:val="24"/>
          <w:lang w:eastAsia="hr-HR"/>
        </w:rPr>
        <w:t>.</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Nije dopušten niti jedan oblik audiovizualnih komercijalnih komunikacija koje promiču cigarete i druge duhanske proizvode, kao i elektroničke cigarete i spremnike za njihovo ponovno punjen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 Audiovizualne komercijalne komunikacije koje promiču alkoholna pića ne smiju biti </w:t>
      </w:r>
      <w:r>
        <w:rPr>
          <w:rFonts w:cs="Times New Roman" w:ascii="Times New Roman" w:hAnsi="Times New Roman"/>
          <w:sz w:val="24"/>
          <w:szCs w:val="24"/>
        </w:rPr>
        <w:t>posebno</w:t>
      </w:r>
      <w:r>
        <w:rPr>
          <w:rFonts w:cs="Times New Roman" w:ascii="Times New Roman" w:hAnsi="Times New Roman"/>
          <w:sz w:val="24"/>
          <w:szCs w:val="24"/>
          <w:lang w:eastAsia="hr-HR"/>
        </w:rPr>
        <w:t xml:space="preserve"> usmjerene na maloljetnike i ne smiju poticati na neumjerenu konzumaciju takvih pića </w:t>
      </w:r>
      <w:r>
        <w:rPr>
          <w:rFonts w:cs="Times New Roman" w:ascii="Times New Roman" w:hAnsi="Times New Roman"/>
          <w:sz w:val="24"/>
          <w:szCs w:val="24"/>
        </w:rPr>
        <w:t>kao i prikazivati djecu i mladež koji konzumiraju takva pića</w:t>
      </w:r>
      <w:r>
        <w:rPr>
          <w:rFonts w:cs="Times New Roman" w:ascii="Times New Roman" w:hAnsi="Times New Roman"/>
          <w:sz w:val="24"/>
          <w:szCs w:val="24"/>
          <w:lang w:eastAsia="hr-HR"/>
        </w:rPr>
        <w: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 Nisu dopuštene audiovizualne komercijalne komunikacije koje promiču lijekove i liječenje koji su dostupni samo na liječnički recep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8) Audiovizualne komercijalne komunikacije ne smiju:</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rouzročiti fizičku, psihičku ili moralnu štetu maloljetnicim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izravno poticati maloljetnike na kupnju ili unajmljivanje proizvoda ili usluge, iskorištavajući njihovo neiskustvo ili lakovjernost</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izravno poticati maloljetnike na uvjeravanje njihovih roditelja ili drugih na kupnju robe ili usluga koje se oglašavaju </w:t>
      </w:r>
    </w:p>
    <w:p>
      <w:pPr>
        <w:pStyle w:val="NoSpacing"/>
        <w:numPr>
          <w:ilvl w:val="0"/>
          <w:numId w:val="11"/>
        </w:numPr>
        <w:jc w:val="both"/>
        <w:rPr/>
      </w:pPr>
      <w:r>
        <w:rPr>
          <w:rFonts w:cs="Times New Roman" w:ascii="Times New Roman" w:hAnsi="Times New Roman"/>
          <w:sz w:val="24"/>
          <w:szCs w:val="24"/>
          <w:lang w:eastAsia="hr-HR"/>
        </w:rPr>
        <w:t>iskorištavati posebno povjerenje koje maloljetnici imaju u roditelje, učitelje ili druge osob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rPr>
        <w:t>neopravdano pokazivati maloljetnike u opasnim prilikama</w:t>
      </w:r>
      <w:r>
        <w:rPr>
          <w:rFonts w:cs="Times New Roman" w:ascii="Times New Roman" w:hAnsi="Times New Roman"/>
          <w:sz w:val="24"/>
          <w:szCs w:val="24"/>
          <w:lang w:eastAsia="hr-HR"/>
        </w:rPr>
        <w:t>.</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9) Audiovizualne komercijalne komunikacije koje promiču alkoholna pića u audiovizualnim medijskim uslugama na zahtjev, uz iznimku pokroviteljstva i plasmana proizvoda, moraju ispunjavati kriterije propisane člankom 35. stavkom 5.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0) Audiovizualne komercijalne komunikacije vezane uz igre na sreću ne smiju se emitirati u programima namijenjenim djec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 xml:space="preserve">(11) Audiovizualne komercijalne komunikacije vezane uz igre na sreću moraju sadržavati poruku o postojanju rizika razvijanja ovisnosti o igrama na sreću.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 xml:space="preserve">(12) </w:t>
      </w:r>
      <w:r>
        <w:rPr>
          <w:rFonts w:cs="Times New Roman" w:ascii="Times New Roman" w:hAnsi="Times New Roman"/>
          <w:sz w:val="24"/>
          <w:szCs w:val="24"/>
        </w:rPr>
        <w:t>Audiovizualna komercijalna komunikacija ne smije biti više od 5 % glasnija od ostatka audiovizualnog programa, radijskog programa ili elektroničke komunikaci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3) Pružatelji medijskih usluga dužni su u skladu s člankom 12. ovoga Zakona utvrditi pravila ponašanja u pogledu dječjih programa koji sadržavaju ili su popraćeni neprimjerenom audiovizualnom komercijalnom komunikacijom u vezi s hranom i pićima koji sadrže hranjive tvari i sastojke s prehrambenim ili fiziološkim učinkom, a posebno onih kao što su masnoća, transmasne kiseline, sol/natrij i šećeri, čija se pretjerana uporaba u općoj prehrani ne preporuču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4) Pružatelji medijskih usluga dužni su u skladu s člankom 12. ovoga Zakona utvrditi pravila ponašanja u pogledu neprimjerenih audiovizualnih komercijalnih komunikacija za alkoholna pića koja moraju biti usmjerena na učinkovito smanjenje izloženosti maloljetnika alkoholnim pići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15) Vijeće će na svojoj mrežnoj stranici objaviti pravila ponašanja koja su prihvaćena sukladno stavcima 13. i 14. ovoga člank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22.</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Audiovizualne medijske usluge i programi te sadržaji elektroničkih publikacija pod pokroviteljstvom moraju zadovoljavati sljedeće uvjet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i u kakvim se okolnostima na njihov sadržaj i, u slučaju televizijskog emitiranja, na njihov raspored, ne smije utjecati na način da se djeluje na odgovornost i uredničku neovisnost pružatelja medijskih uslug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e smiju izravno poticati na kupnju ili najam roba ili usluga, osobito posebnim promotivnim upućivanjem na tu robu i uslug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gledatelje se mora jasno obavijestiti o postojanju sporazuma o pokroviteljstvu </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rogrami pod pokroviteljstvom moraju biti jasno označeni kao takvi imenom, znakom tvrtke i/ili drugim simbolom pokrovitelja, kao što je primjerice upućivanje na njegov(e) proizvod(e) ili njegovu/njegove uslugu/usluge ili njegov žig na primjeren način za programe i u primjerenom trajanju na početku, tijekom te na kraju programa, emisije ili svakog pojedinačnog prilog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Audiovizualne medijske usluge ili programi ne smiju biti pod pokroviteljstvom gospodarskog subjekta čija je glavna djelatnost proizvodnja ili prodaja cigareta i drugih duhanskih proizvoda, kao i elektroničkih cigareta i spremnika za ponovno punjen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 </w:t>
      </w:r>
      <w:r>
        <w:rPr>
          <w:rFonts w:cs="Times New Roman" w:ascii="Times New Roman" w:hAnsi="Times New Roman"/>
          <w:sz w:val="24"/>
          <w:szCs w:val="24"/>
        </w:rPr>
        <w:t>Kad su audiovizualne medijske usluge ili programi pod pokroviteljstvom gospodarskog subjekta čije djelatnosti uključuju proizvodnju ili prodaju lijekova i liječenje, može se promicati ime ili ugled tog gospodarskog subjekta, ali se ne smiju promicati određeni lijekovi ili liječenje dostupni isključivo na liječnički recept</w:t>
      </w:r>
      <w:r>
        <w:rPr>
          <w:rFonts w:cs="Times New Roman" w:ascii="Times New Roman" w:hAnsi="Times New Roman"/>
          <w:sz w:val="24"/>
          <w:szCs w:val="24"/>
          <w:lang w:eastAsia="hr-HR"/>
        </w:rPr>
        <w: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Vijesti i program o tekućim događanjima ne smiju biti pod pokroviteljstv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Nije dopušteno prikazivanje znaka tvrtke ili žiga pokrovitelja tijekom dječjih programa, dokumentarnih i vjerskih progr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 Odredbe ovoga članka na odgovarajući se način primjenjuju i na medijske usluge rad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 Vijeće pravilnikom propisuje način i trajanje označavanja programa pod pokroviteljstvom iz stavka 1. podstavka 4. ovoga člank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23.</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Plasman proizvoda nije dopušten u vijestima i programima o tekućim događanjima, programima o potrošačkim pitanjima, vjerskom programu i dječjem program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Audiovizualni programi koji sadrže plasman proizvoda moraju ispunjavati sve sljedeće uvjet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a njihov sadržaj i organizaciju u okviru rasporeda, u slučaju televizijskog emitiranja, ili u okviru kataloga, u slučaju audiovizualnih medijskih usluga na zahtjev, ni u kojem se slučaju ne utječe na način kojim se utječe na odgovornost i uredničku neovisnost pružatelja medijskih uslug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e smiju izravno poticati na kupnju ili najam roba ili usluga, osobito posebnim promotivnim upućivanjem na tu robu ili uslug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e smiju neprilično isticati dotični proizvod</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gledatelje se mora jasno obavijestiti o postojanju plasmana proizvoda na najavnoj i/ili odjavnoj špici te kada se audiovizualni program nastavi nakon stanke za oglašavanje, kako ne bi došlo do zbunjivanja gledatelj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Iznimno, odredbe stavka 2. podstavka 4. ovoga članka ne primjenjuju se u slučaju kada audiovizualni program koji sadrži plasman proizvoda ne proizvodi niti naručuje sam pružatelj medijskih usluga ili gospodarski subjekt povezan s pružateljem medijskih uslug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 xml:space="preserve">(4) </w:t>
      </w:r>
      <w:r>
        <w:rPr>
          <w:rFonts w:cs="Times New Roman" w:ascii="Times New Roman" w:hAnsi="Times New Roman"/>
          <w:sz w:val="24"/>
          <w:szCs w:val="24"/>
        </w:rPr>
        <w:t>Audiovizualni programi ne smiju uključivati plasman sljedećih proizvoda:</w:t>
      </w:r>
    </w:p>
    <w:p>
      <w:pPr>
        <w:pStyle w:val="NoSpacing"/>
        <w:numPr>
          <w:ilvl w:val="0"/>
          <w:numId w:val="29"/>
        </w:numPr>
        <w:jc w:val="both"/>
        <w:rPr/>
      </w:pPr>
      <w:r>
        <w:rPr>
          <w:rFonts w:cs="Times New Roman" w:ascii="Times New Roman" w:hAnsi="Times New Roman"/>
          <w:sz w:val="24"/>
          <w:szCs w:val="24"/>
        </w:rPr>
        <w:t xml:space="preserve">cigareta i drugih duhanskih proizvoda, kao i elektroničkih cigareta i spremnika za </w:t>
      </w:r>
      <w:r>
        <w:rPr>
          <w:rFonts w:cs="Times New Roman" w:ascii="Times New Roman" w:hAnsi="Times New Roman"/>
          <w:sz w:val="24"/>
          <w:szCs w:val="24"/>
          <w:lang w:eastAsia="hr-HR"/>
        </w:rPr>
        <w:t>njihovo</w:t>
      </w:r>
      <w:r>
        <w:rPr>
          <w:rFonts w:cs="Times New Roman" w:ascii="Times New Roman" w:hAnsi="Times New Roman"/>
          <w:sz w:val="24"/>
          <w:szCs w:val="24"/>
        </w:rPr>
        <w:t xml:space="preserve"> ponovno punjenje ili plasman proizvoda gospodarskog subjekta čija je glavna djelatnost proizvodnja ili prodaja cigareta i drugih duhanskih proizvoda, kao i elektroničkih cigareta i spremnika za </w:t>
      </w:r>
      <w:r>
        <w:rPr>
          <w:rFonts w:cs="Times New Roman" w:ascii="Times New Roman" w:hAnsi="Times New Roman"/>
          <w:sz w:val="24"/>
          <w:szCs w:val="24"/>
          <w:lang w:eastAsia="hr-HR"/>
        </w:rPr>
        <w:t>njihovo</w:t>
      </w:r>
      <w:r>
        <w:rPr>
          <w:rFonts w:cs="Times New Roman" w:ascii="Times New Roman" w:hAnsi="Times New Roman"/>
          <w:sz w:val="24"/>
          <w:szCs w:val="24"/>
        </w:rPr>
        <w:t xml:space="preserve"> ponovno punjenje ili</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posebnih lijekova ili liječenja dostupnih samo na liječnički recept.</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Odredbe ovoga članka primjenjuju se samo na programe proizvedene nakon 19. prosinca 2009.</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 Vijeće pravilnikom propisuje tehničke i druge mjere kojima se gledatelji obavještavaju o plasmanu proizvoda u programima.</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 xml:space="preserve">Članak 24. </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1) U audiovizualnim medijskim uslugama i radijskim programima te sadržajima elektroničkih publikacija nije dopušteno:</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objavljivati priloge koji vrijeđaju dostojanstvo čovjek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objavljivati priloge osobito nemoralnog i pornografskog sadržaj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na bilo koji način poticati, promicati i veličati nasilje i kriminal te poticati građane, a posebice djecu i mladež, na uporabu duhanskih proizvoda, alkohola, droga </w:t>
      </w:r>
      <w:r>
        <w:rPr>
          <w:rFonts w:cs="Times New Roman" w:ascii="Times New Roman" w:hAnsi="Times New Roman"/>
          <w:sz w:val="24"/>
          <w:szCs w:val="24"/>
        </w:rPr>
        <w:t>ili svih drugih oblika ovisnosti</w:t>
      </w:r>
      <w:r>
        <w:rPr>
          <w:rFonts w:cs="Times New Roman" w:ascii="Times New Roman" w:hAnsi="Times New Roman"/>
          <w:sz w:val="24"/>
          <w:szCs w:val="24"/>
          <w:lang w:eastAsia="hr-HR"/>
        </w:rPr>
        <w:t>.</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Nisu dopuštene audiovizualne medijske usluge i radijski programi te sadržaji elektroničkih publikacija koji mogu ozbiljno naštetiti fizičkom, mentalnom ili moralnom razvoju maloljetnika, posebno oni koji uključuju bezrazložno nasil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Audiovizualne medijske usluge i radijske programe za koje je vjerojatno da bi mogli naštetiti fizičkom, mentalnom ili moralnom razvoju maloljetnika nije dopušteno objavljivati, osim kada je pružatelj medijske usluge osigurao, odabirom vremena emitiranja, alatima za provjeru dobi ili bilo kojom tehničkom mjerom, da ih maloljetnici u području prijenosa neće, uobičajeno, čuti ili gledati. Ako se audiovizualne komercijalne komunikacije vezane uz igre na sreću te audiovizualne medijske usluge i radijski programi emitiraju u nekodiranom obliku, pružatelj medijske usluge obvezan je osigurati da im prethodi zvučno upozorenje ili da ih je moguće prepoznati s pomoću vizualnih simbola za cijelo vrijeme njihova trajan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Audiovizualne medijske usluge koje sadrže vizualne efekte koji mogu izazvati epilepsiju moraju biti označene odgovarajućom tehničkom mjer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Nije dopušteno objavljivanje informacije kojom se otkriva identitet djeteta do 18. godine života uključenog u slučajeve bilo kojeg oblika nasilja, bez obzira je li svjedok, žrtva ili počinitelj ili je dijete pokušalo ili izvršilo samoubojstvo, a niti iznositi pojedinosti iz djetetovih obiteljskih odnosa i privatnog život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6) Osobni podatci maloljetnika koje su prikupili ili na drugi način dobili pružatelji medijskih usluga u okviru tehničkih mjera za zaštitu maloljetnika ne smiju se obrađivati u komercijalne svrhe, kao što su izravni marketing, izrada profila i ciljano bihevioralno oglašavan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lang w:eastAsia="hr-HR"/>
        </w:rPr>
        <w:t>(7) Vijeće pravilnikom propisuje tehničke mjere i način postupanja nakladnika televizije i/ili radija u slučaju iz stavaka 2. do 5. ovoga članka.</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25.</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jc w:val="both"/>
        <w:rPr/>
      </w:pPr>
      <w:r>
        <w:rPr/>
        <w:t>(1) Pružatelji medijskih usluga i elektroničkih publikacija dužni su do najkasnije 10. svibnja tekuće godine, putem informacijskog sustava pružatelja medijskih usluga na mrežnim stranicama Agencije dostaviti Agenciji izvješće o ostvarenim prihodima za prethodnu godinu.</w:t>
      </w:r>
    </w:p>
    <w:p>
      <w:pPr>
        <w:pStyle w:val="Normal"/>
        <w:jc w:val="both"/>
        <w:rPr/>
      </w:pPr>
      <w:r>
        <w:rPr/>
      </w:r>
    </w:p>
    <w:p>
      <w:pPr>
        <w:pStyle w:val="Normal"/>
        <w:jc w:val="both"/>
        <w:rPr/>
      </w:pPr>
      <w:r>
        <w:rPr/>
        <w:t xml:space="preserve">(2) Izvješće iz stavka 1. ovoga članka sadrži podatke o ostvarenim iznosima: </w:t>
      </w:r>
    </w:p>
    <w:p>
      <w:pPr>
        <w:pStyle w:val="ListParagraph"/>
        <w:numPr>
          <w:ilvl w:val="0"/>
          <w:numId w:val="30"/>
        </w:numPr>
        <w:spacing w:before="0" w:after="0"/>
        <w:contextualSpacing/>
        <w:jc w:val="both"/>
        <w:rPr/>
      </w:pPr>
      <w:r>
        <w:rPr/>
        <w:t>prihoda od obavljanja djelatnosti definiranih člankom 81. stavkom 1. ovoga Zakona</w:t>
      </w:r>
    </w:p>
    <w:p>
      <w:pPr>
        <w:pStyle w:val="ListParagraph"/>
        <w:numPr>
          <w:ilvl w:val="0"/>
          <w:numId w:val="30"/>
        </w:numPr>
        <w:spacing w:before="0" w:after="0"/>
        <w:contextualSpacing/>
        <w:jc w:val="both"/>
        <w:rPr/>
      </w:pPr>
      <w:r>
        <w:rPr/>
        <w:t>prihoda od primljenih državnih potpora i potpora male vrijednosti</w:t>
      </w:r>
    </w:p>
    <w:p>
      <w:pPr>
        <w:pStyle w:val="ListParagraph"/>
        <w:numPr>
          <w:ilvl w:val="0"/>
          <w:numId w:val="30"/>
        </w:numPr>
        <w:spacing w:before="0" w:after="0"/>
        <w:contextualSpacing/>
        <w:jc w:val="both"/>
        <w:rPr/>
      </w:pPr>
      <w:r>
        <w:rPr/>
        <w:t xml:space="preserve">prihoda od jedinica lokalne i područne (regionalne) samouprave </w:t>
      </w:r>
    </w:p>
    <w:p>
      <w:pPr>
        <w:pStyle w:val="ListParagraph"/>
        <w:numPr>
          <w:ilvl w:val="0"/>
          <w:numId w:val="30"/>
        </w:numPr>
        <w:spacing w:before="0" w:after="0"/>
        <w:contextualSpacing/>
        <w:jc w:val="both"/>
        <w:rPr/>
      </w:pPr>
      <w:r>
        <w:rPr/>
        <w:t>prihoda na temelju članka 38. ovoga Zakona i</w:t>
      </w:r>
    </w:p>
    <w:p>
      <w:pPr>
        <w:pStyle w:val="ListParagraph"/>
        <w:numPr>
          <w:ilvl w:val="0"/>
          <w:numId w:val="30"/>
        </w:numPr>
        <w:spacing w:before="0" w:after="0"/>
        <w:contextualSpacing/>
        <w:jc w:val="both"/>
        <w:rPr/>
      </w:pPr>
      <w:r>
        <w:rPr/>
        <w:t>svih preostalih prihoda iskazanih zbirno.</w:t>
      </w:r>
    </w:p>
    <w:p>
      <w:pPr>
        <w:pStyle w:val="ListParagraph"/>
        <w:spacing w:before="0" w:after="0"/>
        <w:ind w:left="720" w:hanging="0"/>
        <w:contextualSpacing/>
        <w:jc w:val="both"/>
        <w:rPr/>
      </w:pPr>
      <w:r>
        <w:rPr/>
      </w:r>
    </w:p>
    <w:p>
      <w:pPr>
        <w:pStyle w:val="Normal"/>
        <w:jc w:val="both"/>
        <w:rPr/>
      </w:pPr>
      <w:r>
        <w:rPr/>
        <w:t>(3) Ostvareni iznosi prihoda iz stavka 2. podstavaka 2. do 4. ovoga članka iskazuju se pojedinačno uz navođenje subjekata od kojih je ostvaren svaki pojedinačni prihod.</w:t>
      </w:r>
    </w:p>
    <w:p>
      <w:pPr>
        <w:pStyle w:val="Normal"/>
        <w:jc w:val="both"/>
        <w:rPr/>
      </w:pPr>
      <w:r>
        <w:rPr/>
      </w:r>
    </w:p>
    <w:p>
      <w:pPr>
        <w:pStyle w:val="Normal"/>
        <w:jc w:val="both"/>
        <w:rPr/>
      </w:pPr>
      <w:r>
        <w:rPr/>
        <w:t xml:space="preserve">(4) Obveza iz stavka 1. ovoga članka primjenjuje se i na one pružatelje medijskih usluga i elektroničkih publikacija koji tijekom godine dobiju koncesiju i/ili dopuštenje za obavljanje djelatnosti i/ili budu upisani u knjigu pružatelja elektroničkih publikacija, od dana davanja koncesije i/ili dopuštenja za obavljanje djelatnosti, odnosno od dana upisa u knjigu pružatelja elektroničkih publikacija. </w:t>
      </w:r>
    </w:p>
    <w:p>
      <w:pPr>
        <w:pStyle w:val="Normal"/>
        <w:jc w:val="both"/>
        <w:rPr/>
      </w:pPr>
      <w:r>
        <w:rPr/>
      </w:r>
    </w:p>
    <w:p>
      <w:pPr>
        <w:pStyle w:val="Normal"/>
        <w:jc w:val="both"/>
        <w:rPr/>
      </w:pPr>
      <w:r>
        <w:rPr/>
        <w:t xml:space="preserve">(5) Agencija, pružatelji medijskih usluga i elektroničkih publikacija objavit će na svojim mrežnim stranicama izvješće iz stavka 1. ovoga članka. </w:t>
      </w:r>
    </w:p>
    <w:p>
      <w:pPr>
        <w:pStyle w:val="Normal"/>
        <w:jc w:val="both"/>
        <w:rPr/>
      </w:pPr>
      <w:r>
        <w:rPr/>
      </w:r>
    </w:p>
    <w:p>
      <w:pPr>
        <w:pStyle w:val="Normal"/>
        <w:jc w:val="both"/>
        <w:rPr/>
      </w:pPr>
      <w:r>
        <w:rPr/>
        <w:t xml:space="preserve">(6) Agencija naputkom </w:t>
      </w:r>
      <w:r>
        <w:rPr>
          <w:shd w:fill="FFFFFF" w:val="clear"/>
        </w:rPr>
        <w:t>propisuje sadržaj, oblik i način izvršenja izvješća iz stavka 1. ovoga članka.</w:t>
      </w:r>
    </w:p>
    <w:p>
      <w:pPr>
        <w:pStyle w:val="NoSpacing"/>
        <w:rPr>
          <w:rFonts w:ascii="Times New Roman" w:hAnsi="Times New Roman" w:cs="Times New Roman"/>
          <w:sz w:val="24"/>
          <w:szCs w:val="24"/>
          <w:shd w:fill="FFFFFF" w:val="clear"/>
          <w:lang w:eastAsia="hr-HR"/>
        </w:rPr>
      </w:pPr>
      <w:r>
        <w:rPr>
          <w:rFonts w:cs="Times New Roman" w:ascii="Times New Roman" w:hAnsi="Times New Roman"/>
          <w:sz w:val="24"/>
          <w:szCs w:val="24"/>
          <w:shd w:fill="FFFFFF" w:val="clear"/>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IV. AUDIO I AUDIOVIZUALNE MEDIJSKE USLUGE NA ZAHTJEV </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Članak 26.</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Djelatnost pružanja audio i/ili audiovizualnih medijskih usluga na zahtjev može obavljati pravna ili fizička osoba koja ispunjava uvjete iz članaka 6. ili 7. ovoga Zakona i ima dopuštenje Vijeća za obavljanje ove djelatnosti (u daljnjem tekstu: pružatelj medijskih usluga na zahtjev).</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Dopuštenje iz stavka 1. ovoga članka Vijeće daje na temelju zahtjeva pružatelja medijskih usluga na zahtjev koji je ostvario tehničke uvjete za prijenos audiovizualnog i/ili radijskog programa i programske osnove koja sadrži programsko usmjerenje pružatelja medijskih usluga na zahtjev, opće ili specijalizirano.</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Prije donošenja odluke o davanju dopuštenja Vijeće je ovlašteno s regulatornim tijelima drugih država članica Europske unije razmijeniti informacije o pružatelju medijskih usluga na zahtjev ako se djelatnost iz stavka 1. ovoga članka odnosi i na druge države članice Europske un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Vijeće je dužno donijeti odluku o davanju ili uskraćivanju dopuštenja iz stavka 1. ovoga članka najkasnije u roku od 45 dana od prijma urednog zahtje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Na temelju odluke o davanju dopuštenja iz stavka 1. ovoga članka pružatelj medijskih usluga na zahtjev upisuje se u Upisnik koji vodi Agenc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6) Vijeće će po službenoj dužnosti donijeti odluku o ukidanju dopuštenja iz stavka 1. ovoga članka i brisati pružatelja medijskih usluga iz Upisnika u sljedećim slučajevim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pružatelj medijskih usluga u pisanom obliku izvijesti Vijeće o prestanku obavljanja djelatnosti</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pružatelj medijskih usluga prekine obavljati djelatnost u razdoblju duljem od godine dan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pružatelj medijskih usluga više ne ispunjava tehničke uvjete prijenosa audiovizualnog i/ili radijskog program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je pružatelju medijskih usluga pravomoćnom odlukom suda zabranjeno obavljanje upisane djelatnosti t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akon prestanka pravne osobe pružatelja medijskih usluga ili prestanka obrt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 Dopuštenje za obavljanje djelatnosti pružanja audio i/ili audiovizualnih medijskih usluga na zahtjev ne može se prenijeti na drugu osob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8) Popis pružatelja medijskih usluga iz stavka 1. ovoga članka Vijeće objavljuje na svojoj mrežnoj stranic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9) Sadržaj i način vođenja Upisnika iz stavka 5. ovoga članka propisuje Vijeće naputkom iz članka 7. stavka 11.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27.</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Pružatelji audiovizualnih medijskih usluga na zahtjev moraju osigurati najmanje 30 % udjela europskih djela u svojim katalozima te osigurati njihovo isticanje i na naslovnoj stranici katalog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Pružatelji audiovizualnih medijskih usluga na zahtjev dužni su ostvarivati i povećavati udio europskih djela u katalogu programa sukladno kriterijima i načinu koji pravilnikom iz članka 48. stavka 8. ovoga Zakona utvrdi Vijeć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Obveza iz stavka 1. ovoga članka ne primjenjuje se na pružatelje medijskih usluga s niskim prometom ili malom publikom, a sukladno smjernicama koje izdaje Europska komisija.</w:t>
      </w:r>
    </w:p>
    <w:p>
      <w:pPr>
        <w:pStyle w:val="NoSpacing"/>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Izvješće o provedbi obveze iz stavaka 1. i 2. ovoga članka pružatelji audiovizualnih medijskih usluga na zahtjev dužni su dostaviti Vijeću najkasnije do 31. siječnja za prethodnu godinu na obrascima koje utvrdi Vijeć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5) Vijeće je dužno izvijestiti Europsku komisiju o provedbi stavka 1. ovoga članka najkasnije do 19. prosinca 2021. te svake dvije godine nakon toga.</w:t>
      </w:r>
    </w:p>
    <w:p>
      <w:pPr>
        <w:pStyle w:val="NoSpacing"/>
        <w:jc w:val="both"/>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Spacing"/>
        <w:jc w:val="both"/>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Spacing"/>
        <w:jc w:val="both"/>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Spacing"/>
        <w:jc w:val="both"/>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Spacing"/>
        <w:jc w:val="center"/>
        <w:rPr/>
      </w:pPr>
      <w:r>
        <w:rPr>
          <w:rFonts w:cs="Times New Roman" w:ascii="Times New Roman" w:hAnsi="Times New Roman"/>
          <w:b/>
          <w:sz w:val="24"/>
          <w:szCs w:val="24"/>
          <w:lang w:eastAsia="hr-HR"/>
        </w:rPr>
        <w:t>Članak 28.</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 xml:space="preserve">(1) Pružatelji audiovizualnih medijskih usluga na zahtjev koji su usmjereni prema publici u Republici Hrvatskoj, a čiji je poslovni nastan u drugim državama članicama Europske unije, dužni su: </w:t>
      </w:r>
    </w:p>
    <w:p>
      <w:pPr>
        <w:pStyle w:val="NoSpacing"/>
        <w:numPr>
          <w:ilvl w:val="0"/>
          <w:numId w:val="6"/>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uplaćivati financijski doprinos za provedbu Nacionalnog programa promicanja audiovizualnog stvaralaštva za proizvodnju europskih djela sukladno zakonu kojim je uređena audiovizualna djelatnost </w:t>
      </w:r>
    </w:p>
    <w:p>
      <w:pPr>
        <w:pStyle w:val="NoSpacing"/>
        <w:numPr>
          <w:ilvl w:val="0"/>
          <w:numId w:val="6"/>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uložiti 2 % </w:t>
      </w:r>
      <w:r>
        <w:rPr>
          <w:rFonts w:cs="Times New Roman" w:ascii="Times New Roman" w:hAnsi="Times New Roman"/>
          <w:color w:val="231F20"/>
          <w:sz w:val="24"/>
          <w:szCs w:val="24"/>
          <w:shd w:fill="FFFFFF" w:val="clear"/>
        </w:rPr>
        <w:t xml:space="preserve">ukupnog godišnjeg bruto prihoda </w:t>
      </w:r>
      <w:r>
        <w:rPr>
          <w:rFonts w:cs="Times New Roman" w:ascii="Times New Roman" w:hAnsi="Times New Roman"/>
          <w:sz w:val="24"/>
          <w:szCs w:val="24"/>
          <w:lang w:eastAsia="hr-HR"/>
        </w:rPr>
        <w:t>u proizvodnju hrvatskih audiovizualnih djela neovisnih proizvođača ili otkupiti proizvedena hrvatska audiovizualna djela neovisnih proizvođač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Ulaganje iz stavka 1. podstavka 2. ovoga članka može se kumulirati kroz dvije godin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Obveze iz stavka 1. ovoga članka odnose se na prihode koje je pružatelj medijske usluge na zahtjev ostvario obavljanjem djelatnosti u Republici Hrvatskoj. Podatke o prihodima ostvarenim od oglašavanja i od pretplate pružatelji medijskih usluga na zahtjev trebaju dostaviti u obliku financijskih izvješća koja su ovjerile neovisne revizorske tvrtk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Pružateljima medijskih usluga na zahtjev koji imaju nastan u Republici Hrvatskoj, a koji su usmjereni prema publici u drugim državama članicama Europske unije koje su uvele financijski doprinos, iznos uplaćenog doprinosa u drugim državama uzima se u obzir pri izračun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5) Obveze iz stavka 1. ovoga članka ne primjenjuju se na pružatelje medijskih usluga s niskim prometom ili malom publikom, a sukladno smjernicama koje izdaje Europska komisija.</w:t>
      </w:r>
    </w:p>
    <w:p>
      <w:pPr>
        <w:pStyle w:val="NoSpacing"/>
        <w:jc w:val="both"/>
        <w:rPr>
          <w:rFonts w:ascii="Times New Roman" w:hAnsi="Times New Roman" w:cs="Times New Roman"/>
          <w:bCs/>
          <w:sz w:val="24"/>
          <w:szCs w:val="24"/>
          <w:lang w:eastAsia="hr-HR"/>
        </w:rPr>
      </w:pPr>
      <w:r>
        <w:rPr>
          <w:rFonts w:cs="Times New Roman" w:ascii="Times New Roman" w:hAnsi="Times New Roman"/>
          <w:bCs/>
          <w:sz w:val="24"/>
          <w:szCs w:val="24"/>
          <w:lang w:eastAsia="hr-HR"/>
        </w:rPr>
      </w:r>
    </w:p>
    <w:p>
      <w:pPr>
        <w:pStyle w:val="NoSpacing"/>
        <w:jc w:val="both"/>
        <w:rPr/>
      </w:pPr>
      <w:r>
        <w:rPr>
          <w:rFonts w:cs="Times New Roman" w:ascii="Times New Roman" w:hAnsi="Times New Roman"/>
          <w:sz w:val="24"/>
          <w:szCs w:val="24"/>
          <w:lang w:eastAsia="hr-HR"/>
        </w:rPr>
        <w:t>(6) Vijeće je dužno izvijestiti Europsku komisiju o provedbi obveze iz stavka 1. ovoga članka najkasnije do 19. prosinca 2021. te svake dvije godine nakon toga.</w:t>
      </w:r>
    </w:p>
    <w:p>
      <w:pPr>
        <w:pStyle w:val="NoSpacing"/>
        <w:jc w:val="both"/>
        <w:rPr>
          <w:rFonts w:ascii="Times New Roman" w:hAnsi="Times New Roman" w:cs="Times New Roman"/>
          <w:bCs/>
          <w:sz w:val="24"/>
          <w:szCs w:val="24"/>
          <w:lang w:eastAsia="hr-HR"/>
        </w:rPr>
      </w:pPr>
      <w:r>
        <w:rPr>
          <w:rFonts w:cs="Times New Roman" w:ascii="Times New Roman" w:hAnsi="Times New Roman"/>
          <w:bCs/>
          <w:sz w:val="24"/>
          <w:szCs w:val="24"/>
          <w:lang w:eastAsia="hr-HR"/>
        </w:rPr>
      </w:r>
    </w:p>
    <w:p>
      <w:pPr>
        <w:pStyle w:val="NoSpacing"/>
        <w:jc w:val="both"/>
        <w:rPr>
          <w:rFonts w:ascii="Times New Roman" w:hAnsi="Times New Roman" w:cs="Times New Roman"/>
          <w:bCs/>
          <w:sz w:val="24"/>
          <w:szCs w:val="24"/>
          <w:lang w:eastAsia="hr-HR"/>
        </w:rPr>
      </w:pPr>
      <w:r>
        <w:rPr>
          <w:rFonts w:cs="Times New Roman" w:ascii="Times New Roman" w:hAnsi="Times New Roman"/>
          <w:bCs/>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V. MEDIJSKE USLUGE TELEVIZIJE I RADIJA </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Članak 29.</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Djelatnost pružanja medijskih usluga televizije i/ili radija može obavljati pravna i fizička osoba (u daljnjem tekstu: nakladnik televizije i/ili radija) koja je upisana u sudski ili drugi odgovarajući registar u Republici Hrvatskoj u skladu s ovim Zakonom, a koja je dobila koncesiju te sklopila ugovor o koncesiji u skladu s ovim Zakonom i zakonom kojim se uređuju konce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Za obavljanje djelatnosti iz stavka 1. ovoga članka pored općih i programskih uvjeta propisanih ovim Zakonom nakladnik televizije i/ili radija mora ispuniti posebne tehničke, prostorne, financijske i kadrovske uvjet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Uvjete iz stavka 2. ovoga članka i način utvrđivanja uvjeta pravilnikom propisuje Vijeć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Članak 30.</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Programska osnova općeg televizijskog ili radijskog programskog kanala izražava se opisno i kvantitativno, kao minimalni udio određene programske vrste u ukupnom godišnjem vremenu emitiranja tog kanal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trike/>
          <w:sz w:val="24"/>
          <w:szCs w:val="24"/>
        </w:rPr>
      </w:pPr>
      <w:r>
        <w:rPr>
          <w:rFonts w:cs="Times New Roman" w:ascii="Times New Roman" w:hAnsi="Times New Roman"/>
          <w:sz w:val="24"/>
          <w:szCs w:val="24"/>
          <w:lang w:eastAsia="hr-HR"/>
        </w:rPr>
        <w:t xml:space="preserve">(2) </w:t>
      </w:r>
      <w:r>
        <w:rPr>
          <w:rFonts w:cs="Times New Roman" w:ascii="Times New Roman" w:hAnsi="Times New Roman"/>
          <w:sz w:val="24"/>
          <w:szCs w:val="24"/>
        </w:rPr>
        <w:t>Zbroj udjela programskih vrsta u programskoj osnovi iz stavka 1. ovoga članka mora iznositi najmanje 70 % ukupnog godišnjeg vremena objavljivanja.</w:t>
      </w:r>
      <w:r>
        <w:rPr>
          <w:rFonts w:cs="Times New Roman" w:ascii="Times New Roman" w:hAnsi="Times New Roman"/>
          <w:strike/>
          <w:sz w:val="24"/>
          <w:szCs w:val="24"/>
        </w:rPr>
        <w:t xml:space="preserve"> </w:t>
      </w:r>
    </w:p>
    <w:p>
      <w:pPr>
        <w:pStyle w:val="No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Spacing"/>
        <w:jc w:val="both"/>
        <w:rPr/>
      </w:pPr>
      <w:r>
        <w:rPr>
          <w:rFonts w:cs="Times New Roman" w:ascii="Times New Roman" w:hAnsi="Times New Roman"/>
          <w:sz w:val="24"/>
          <w:szCs w:val="24"/>
          <w:lang w:eastAsia="hr-HR"/>
        </w:rPr>
        <w:t xml:space="preserve">(3) Programska osnova iz stavka 1. ovoga članka mora sadržavati programsku shemu kojom se određuje: </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vrsta audiovizualnog ili radijskog programa, odnosno njihovo razvrstavanje u pojedine skupin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redviđeni kvantitativni razmjer između pojedinih skupina sadržaj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redviđeni opseg vlastitih i udio hrvatskih audio i audiovizualnih djel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vrijeme objavljivanj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Nakladnik televizije programskom osnovom iz stavka 1. ovoga članka utvrđuje udio europskih djela iz članaka 47. i 48. ovoga Zakona i audiovizualnih djela neovisnih proizvođača iz članaka 49. i 50.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Programska osnova specijaliziranog televizijskog ili radijskog programskog kanala mora sadržavati programsku shemu kojom se određuje:</w:t>
      </w:r>
    </w:p>
    <w:p>
      <w:pPr>
        <w:pStyle w:val="NoSpacing"/>
        <w:numPr>
          <w:ilvl w:val="0"/>
          <w:numId w:val="11"/>
        </w:numPr>
        <w:jc w:val="both"/>
        <w:rPr/>
      </w:pPr>
      <w:r>
        <w:rPr>
          <w:rFonts w:cs="Times New Roman" w:ascii="Times New Roman" w:hAnsi="Times New Roman"/>
          <w:sz w:val="24"/>
          <w:szCs w:val="24"/>
          <w:lang w:eastAsia="hr-HR"/>
        </w:rPr>
        <w:t>vrsta audiovizualnog ili radijskog programa, od kojih više od 80 % moraju biti istovrsni programi</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redviđeni kvantitativni razmjer između pojedinih skupina sadržaj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redviđeni opseg vlastitih i udio hrvatskih audio i audiovizualnih djela</w:t>
      </w:r>
    </w:p>
    <w:p>
      <w:pPr>
        <w:pStyle w:val="NoSpacing"/>
        <w:numPr>
          <w:ilvl w:val="0"/>
          <w:numId w:val="11"/>
        </w:numPr>
        <w:jc w:val="both"/>
        <w:rPr/>
      </w:pPr>
      <w:r>
        <w:rPr>
          <w:rFonts w:cs="Times New Roman" w:ascii="Times New Roman" w:hAnsi="Times New Roman"/>
          <w:sz w:val="24"/>
          <w:szCs w:val="24"/>
          <w:lang w:eastAsia="hr-HR"/>
        </w:rPr>
        <w:t>udio europskih djela iz članaka 47. i 48. ovoga Zakona, audiovizualnih djela neovisnih proizvođača iz članaka 49. i 50. ovoga Zakona i drugih djela za nakladnike specijaliziranog televizijskog program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vrijeme objavljivanj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 Promjena, odnosno dopuna programske osnove iz stavaka 3. i 5. ovoga članka ne može se tražiti u roku od 24 mjeseca od dana potpisivanja ugovora, odnosno od dana davanja dopuštenja. </w:t>
      </w:r>
    </w:p>
    <w:p>
      <w:pPr>
        <w:pStyle w:val="NoSpacing"/>
        <w:jc w:val="both"/>
        <w:rPr>
          <w:rFonts w:ascii="Times New Roman" w:hAnsi="Times New Roman" w:cs="Times New Roman"/>
          <w:strike/>
          <w:sz w:val="24"/>
          <w:szCs w:val="24"/>
          <w:lang w:eastAsia="hr-HR"/>
        </w:rPr>
      </w:pPr>
      <w:r>
        <w:rPr>
          <w:rFonts w:cs="Times New Roman" w:ascii="Times New Roman" w:hAnsi="Times New Roman"/>
          <w:strike/>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 Za promjenu ili dopunu programske osnove iz stavaka 3. i 5. ovoga članka nakladnik televizije i/ili radija dužan je pribaviti prethodno mišljenje uredništva koje čine glavni urednik i urednici pojedinih audiovizualnih ili radijskih programa većinom glasova članova uredništ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8) Za promjenu ili dopunu programske osnove iz stavaka 3. i 5. ovoga članka koja se odnosi na više od 10 % njezinog sadržaja na temelju kojeg je dana koncesija, nakladnik televizije i/ili radija mora pribaviti prethodnu suglasnost Vijeća. Uz zahtjev za prethodnu suglasnost prilaže se i mišljenje iz stavka 7. ovoga člank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9) Programska je osnova prilog i čini sastavni dio ugovora o radu između nakladnika televizije i/ili radija i urednika, odnosno novinara. Posebna prava urednika i novinara koja nastaju zbog promjena ili dopuna programske osnove uređuju se dodatkom ugovoru o rad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10) Programska osnova nakladnika televizije i/ili radija na temelju koje je dana koncesija, kao i njezine eventualne izmjene javne su i objavljuju se na mrežnoj stranici Vijeć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31.</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Nakladnik televizije i/ili radija mora voditi elektronički očevidnik o objavljenom audiovizualnom ili radijskom programu i mora čuvati snimke cjelovito objavljenog programa najmanje 90 dana od objavljivanja, a u slučaju prigovora ili spora, snimku spornog sadržaja dužan je čuvati do okončanja spor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Nakladnik televizije i/ili radija iz stavka 1. ovoga članka dužan je na zahtjev Vijeća, u roku od pet dana od dana primitka zahtjeva, dostaviti snimku objavljenog audiovizualnog ili radijskog progr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Način vođenja očevidnika iz stavka 1. ovoga članka, njegov sadržaj te kvalitetu snimke i tehničke pojedinosti o prijenosu uživo programa putem interneta propisuje Vijeće pravilnikom iz članka 29. stavka 3.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32.</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 xml:space="preserve">Državna tijela i njihovi predstavnici, političke stranke te sindikati i različite interesne skupine ne smiju utjecati na nakladnika televizije i/ili radija glede stvaranja audiovizualnog ili radijskog program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Članak 33.</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Oglašavanje i teletrgovina moraju biti lako prepoznatljivi i razlikovati se od uredničkog sadržaja. Ne dovodeći u pitanje uporabu novih tehnika oglašavanja, oglašavanje i teletrgovina moraju se jasno odvojiti od drugih dijelova programa putem vizualnih/grafičkih i zvučnih sredsta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 </w:t>
      </w:r>
      <w:r>
        <w:rPr>
          <w:rFonts w:cs="Times New Roman" w:ascii="Times New Roman" w:hAnsi="Times New Roman"/>
          <w:sz w:val="24"/>
          <w:szCs w:val="24"/>
        </w:rPr>
        <w:t>Pojedinačni kratki televizijski oglasi i kratki oglasi za teletrgovinu dopušteni su u sportskim događanjima te predstavljaju iznimku</w:t>
      </w:r>
      <w:r>
        <w:rPr>
          <w:rFonts w:cs="Times New Roman" w:ascii="Times New Roman" w:hAnsi="Times New Roman"/>
          <w:sz w:val="24"/>
          <w:szCs w:val="24"/>
          <w:lang w:eastAsia="hr-HR"/>
        </w:rPr>
        <w: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Usporedno oglašavanje dopušteno je samo uz ispunjenje pretpostavki iz zakona kojim se uređuje pitanje nedopuštenog oglašavan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34.</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U oglašavanju i teletrgovini koji su namijenjeni maloljetnicima ili koji koriste maloljetnike ne smije se objavljivati ništa što bi moglo nauditi njihovim interesima, uzimajući u obzir njihovu posebnu osjetljivost i podložnost te se ne smije prouzročiti moralna ili fizička šteta maloljetnici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Nije dopušteno oglašavanje u kojem se žene i muškarci prikazuju na uvredljiv ili ponižavajući način, s obzirom na spol ili spolnu orijentacij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Nije dopušteno oglašavanje političkih stranaka, koalicija i nezavisnih zastupnika u Hrvatskome saboru te članova predstavničkih tijela jedinica lokalne i područne (regionalne) samouprave izabranih s liste grupe birača, osim za vrijeme izborne promidžbe sukladno zakonu kojim se uređuje izbor zastupnika u Hrvatski sabor te zakonu kojim se uređuju lokalni izbori.</w:t>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35.</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Nije dopušteno oglašavanje i teletrgovina oružja, streljiva i pirotehničkih sredstava, duhana i duhanskih proizvoda te drog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Oglašavanje lijekova, medicinskih proizvoda i liječenja mora odgovarati uvjetima propisanim zakonom kojim se uređuje područje lijekova i zakonom kojim se uređuju medicinski proizvodi kao i podzakonskim aktima donesenim na temelju tih zakona te odredbama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Nije dopuštena teletrgovina lijekova i liječen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Nije dopušteno oglašavanje i teletrgovina alkohola i alkoholnih pića, osim ako posebnim propisima nije drugačije propisano.</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5) Oglašavanje i teletrgovina alkohola i alkoholnih pića, uključujući piva i mješavine piva s voćnim sokovima, voćnim nektarima, osvježavajućim bezalkoholnim pićima te voćnim vinima iz stavka 4. ovoga članka moraju udovoljavati sljedećim kriterijim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e smiju biti usmjereni posebno na maloljetnike ili, posebice, prikazivati maloljetnike koji konzumiraju takva pić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e smiju povezivati konzumiranje alkohola s poboljšanim fizičkim stanjem ili vožnjom</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e smiju stvarati dojam da potrošnja alkohola pridonosi društvenom ili seksualnom uspjehu</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ne smiju tvrditi da alkohol ima ljekovita svojstva ili da je stimulans, sedativ ili sredstvo za rješavanje osobnih problema </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ne smiju poticati neumjerenu potrošnju alkohola ili prikazivati apstinenciju ili umjerenost u negativnom smislu </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e smiju stavljati naglasak na visok sadržaj alkohola kao pozitivno svojstvo pića.</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t>(6) Kriteriji za oglašavanje i teletrgovinu alkohola i alkoholnih pića iz stavka 5. ovoga članka primjenjuju se i na energetska pića.</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36.</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 Trajanje kratkih televizijskih oglasa i kratkih oglasa za teletrgovinu u razdoblju između 6 i 18 sati ne smije prekoračiti 20 % tog razdoblja. Trajanje kratkih televizijskih oglasa i kratkih oglasa za teletrgovinu u razdoblju između 18 i 24 sata ne smije prekoračiti 20 % tog razdoblj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Odredbe stavka 1. ovoga članka ne primjenjuju se na televizijske programske kanale koji su isključivo posvećeni oglašavanju i teletrgovini te za televizijske programske kanale koji su isključivo posvećeni samopromidžbi iz članka 40. stavka 2.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Odredba stavka 1. ovoga članka ne primjenjuje se na najave nakladnika televizije vezane uz vlastite programe i sporedne proizvode neposredno proizišle iz tih programa ili s programima i audiovizualnim medijskim uslugama drugih subjekata koji pripadaju istoj grupi televizijskih nakladnika, najave pokroviteljstva, plasman proizvoda i neutralne okvire između uredničkog sadržaja i spotova za televizijsko oglašavanje ili za teletrgovinu te između kratkih televizijskih oglas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Oglašavanje i teletrgovina u audiovizualnom programu umetat će se između programa. Oglašavanje i teletrgovina mogu se umetati i za vrijeme audiovizualnog programa, ali tako da integritet programa i prava nositelja prava ne budu oštećeni, uzimajući u obzir prirodne stanke u programu, kao i trajanje i značaj progr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Prijenos filmova snimljenih za televiziju, isključujući serije, serijale i dokumentarne emisije, kinematografskih djela i vijesti može se prekidati oglašavanjem i/ili teletrgovinom, jednom u svakom predviđenom razdoblju od najmanje 30 minut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 Oglašavanje i teletrgovina neće se umetati u prijenos vjerskih služb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7) Programi za djecu koji su kraći od 30 minuta ne smiju se prekidati kratkim televizijskim oglasima. Programi za djecu mogu se prekinuti oglašavanjem jednom za svako predviđeno razdoblje od najmanje 30 minuta, pod uvjetom da je predviđeno trajanje programa dulje od 30 minut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8) Programe za djecu zabranjeno je prekidati teletrgovinom tijekom cijelog trajanja te objavljivati kratke oglase za teletrgovinu 10 minuta prije početka i poslije završetka dječjeg program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9) Odredbe ovoga članka ne odnose se na oglašavanje u radijskim programi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37.</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1) Poruke humanitarnog karaktera koje se odnose na prikupljanje humanitarne pomoći i/ili provođenje humanitarne akcije te poruke koje potiču temeljne društvene vrijednosti koje se besplatno emitiraju u programima pružatelja medijskih usluga, dopuštene su pod uvjetima:</w:t>
      </w:r>
    </w:p>
    <w:p>
      <w:pPr>
        <w:pStyle w:val="NoSpacing"/>
        <w:numPr>
          <w:ilvl w:val="0"/>
          <w:numId w:val="8"/>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da se radi o pravnoj osobi koja je pribavila rješenje kojim se odobrava stalno prikupljanje humanitarne pomoći ili pravnoj, odnosno fizičkoj, osobi koja je pribavila rješenje kojim se odobrava provođenje humanitarne akcije, a sukladno zakonu kojim je uređeno prikupljanje i pružanje humanitarne pomoći </w:t>
      </w:r>
    </w:p>
    <w:p>
      <w:pPr>
        <w:pStyle w:val="NoSpacing"/>
        <w:numPr>
          <w:ilvl w:val="0"/>
          <w:numId w:val="8"/>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da se radi o sadržaju koji nije zabranjen odredbama ovoga Zakon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Emitiranje poruka iz stavka 1. ovoga članka ne ubraja se u dopušteno vrijeme oglašavan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38.</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Tijela državne uprave i javne ustanove kojima je osnivač Republika Hrvatska kao i pravne osobe u vlasništvu ili pretežitom vlasništvu Republike Hrvatske dužne su 15 % godišnjeg iznosa namijenjenog promidžbi ili oglašavanju svojih usluga ili aktivnosti utrošiti na oglašavanje u audiovizualnim ili radijskim programima regionalnih i lokalnih nakladnika televizije i/ili radija i/ili kod pružatelja elektroničkih publikacija upisanih u Upisnik pružatelja elektroničkih publikac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Tijela i pravne osobe iz stavka 1. ovoga članka dužna su do 31. ožujka svake kalendarske godine izvijestiti Vijeće o obavljenom oglašavanju u protekloj godini i objaviti podatke o oglašavanju na svojim mrežnim stranic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39.</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rPr>
        <w:t>Ako su sredstva za proizvodnju i objavljivanje programa regionalnih i lokalnih nakladnika televizije i/ili radija te elektroničkih publikacija osigurana u proračunima tijela državne uprave i javnim ustanovama kojima je osnivač Republika Hrvatska, kao i pravnih osoba u vlasništvu ili pretežitom vlasništvu Republike Hrvatske, proračunima jedinica lokalne i područne (regionalne) samouprave te se sredstva dodjeljuju putem javnog poziva, a na temelju javno objavljenih kriter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40.</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Izlozi namijenjeni za teletrgovinu moraju biti jasno određeni kao takvi uz pomoć vizualnih i zvučnih sredstava i bez prekida trajati najmanje 15 minut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Odredbe ovoga Zakona odgovarajuće se primjenjuju na televizijske programske kanale koji su isključivo posvećeni oglašavanju i teletrgovini te na televizijske programske kanale koji su isključivo posvećeni samopromidžbi, osim odredbi članka 36. stavaka 4. do 8. i članaka 42. i 44.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Članak 41.</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Političke stranke, nezavisni zastupnici u Hrvatskome saboru i članovi predstavničkih tijela jedinica lokalne i područne (regionalne) samouprave izabrani s liste grupe birača i koalicije ne smiju biti pokrovitelji audiovizualnog ili radijskog programa, osim u vrijeme izborne promidžbe sukladno posebnom zakon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42.</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Svi audiovizualni ili radijski programi koji se objavljuju putem radijskog ili televizijskog emitiranja svakog dana od 0 do 24 sata ulaze u dnevno vrijeme objavljivanja, osim kada je ovim Zakonom drugačije propisano.</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Godišnje vrijeme objavljivanja prema ovom Zakonu obuhvaća sve audiovizualne ili radijske programe koji se objave od 1. siječnja do 31. prosinca pojedine godine, osim programa koji su ovim Zakonom od tog izuze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Nakladnik radija na državnoj i regionalnoj razini te na razini županije i Grada Zagreba mora objavljivati najmanje 18 sati radijskog programa dnevno, a nakladnik radija na nižoj razini od razine županije mora objavljivati najmanje šest sati radijskog programa dnevno, osim ako ugovorom o koncesiji nije utvrđeno dulje vrijeme trajanja progr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4) Nakladnik televizije na državnoj i regionalnoj razini te na razini županija i Grada Zagreba mora objavljivati najmanje 12 sati audiovizualnog programa dnevno, a nakladnik televizije na nižoj razini od razine županije mora objavljivati najmanje šest sati audiovizualnog programa dnevno, osim ako ugovorom o koncesiji nije utvrđeno dulje vrijeme trajanja progr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Nakladnik televizije i/ili radija čije je područje pokrivanja do 19.999 stanovnika mora najmanje 4 % ukupnog tjednog audiovizualnog i/ili radijskog programa posvetiti priopćivanju vijesti i obavijesti s područja koncesije, osim ako ugovorom o koncesiji nije utvrđeno dulje vrijeme posvećeno priopćivanju vijesti i obavijes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 Nakladnik televizije i/ili radija čije je područje pokrivanja od 20.000 do 99.999 stanovnika mora najmanje 5 % ukupnog tjednog audiovizualnog i/ili radijskog programa posvetiti priopćivanju vijesti i obavijesti s područja koncesije, osim ako ugovorom o koncesiji nije utvrđeno dulje vrijeme posvećeno priopćivanju vijesti i obavijes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 Nakladnik televizije i/ili radija čije je područje pokrivanja od 100.000 do 199.999 stanovnika mora najmanje 6 % ukupnog tjednog audiovizualnog i/ili radijskog programa posvetiti priopćivanju vijesti i obavijesti s područja koncesije, osim ako ugovorom o koncesiji nije utvrđeno dulje vrijeme posvećeno priopćivanju vijesti i obavijes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8) Nakladnik televizije i/ili radija čije je područje pokrivanja veće od 200.000 stanovnika mora najmanje 7 % ukupnog tjednog audiovizualnog i/ili radijskog programa posvetiti priopćivanju vijesti i obavijesti s područja koncesije, osim ako ugovorom o koncesiji nije utvrđeno dulje vrijeme posvećeno priopćivanju vijesti i obavijes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9) Nakladnik televizije i/ili radija na državnoj razini mora dnevno objavljivati informativni program u trajanju od najmanje 30 minut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0) Nakladnik televizije na državnoj razini u okviru vremena propisanog stavkom 9. ovoga članka dužan je emitirati najmanje jednu informativnu emisiju u trajanju od najmanje 15 minuta, osim ako ugovorom o koncesiji nije utvrđeno dulje vrijeme trajanja programa, odnosno informativne emi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1) U vrijeme izborne promidžbe nakladnik televizije i/ili radija mora omogućiti svim političkim strankama promidžbu pod jednakim uvjetima sukladno izbornim propisima i uputama nadležnog tijela koje nadzire ili provodi izbor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12) Odredbe stavaka 5. do 10. ovoga članka ne odnose se na nakladnika specijaliziranog televizijskog i/ili radijskog programskog kanal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43.</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Vlastitom proizvodnjom smatraju se informativne, igrane, obrazovne, dokumentarne, zabavne, kulturno-umjetničke, glazbene, sportske i druge emisije te drugi izvorno proizvedeni audiovizualni i/ili radijski programi i audiovizualna djela, čiji je proizvođač nakladnik televizije i/ili radija ili su proizvedeni po njegovoj narudžbi i za njegov račun.</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Ako je pri izradi audiovizualnog i/ili radijskog programa, odnosno audiovizualnog djela, sudjelovalo više nakladnika televizije i/ili radija s ulogom u vlastitu proizvodnju, svakome se ubraja dio razmjeran ulog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U vlastitu proizvodnju ubrajaju se premijera i prva repriza hrvatskih audiovizualnih djel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U vlastitu proizvodnju radijskog programa u skladu s odredbama članka 45. ovoga Zakona ubraja se i objavljivanje hrvatske glazb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Oglasi, naplatne obavijesti, najave i promocija programa, teletrgovina, panoramski prikaz uživo i programi koji se bave klađenjem, proricanjem budućnosti, davanjem savjeta gledanjem u karte, gatanjima i dugim sličnim uslugama koje nisu znanstveno utemeljene ne smatraju se audiovizualnim i/ili radijskim programima nastalim u vlastitoj proizvodnj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 Vijeće pravilnikom propisuje detaljnija mjerila i definicije za određivanje audiovizualnih ili radijskih programa koji se smatraju vlastitom proizvodnj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44.</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U razdoblju od 15. lipnja do 15. rujna te od 15. prosinca do 15. siječnja udio vlastite proizvodnje mora iznositi najmanje 15 % tjednog vremena objavljivanja svakog audiovizualnog programa nakladnika televizije, a od toga najmanje 50 % između 16 i 22 sat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U razdoblju od 16. rujna do 14. prosinca te od 16. siječnja do 14. lipnja udio vlastite proizvodnje mora iznositi najmanje 25 % tjednog vremena objavljivanja svakog audiovizualnog programa nakladnika televizije, a od toga najmanje 50 % između 16 i 22 sat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Udio vlastite proizvodnje mora iznositi najmanje 30 % tjednog vremena objavljivanja svakog radijskog programa nakladnika rad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Repriziranje radijske ili televizijske emisije mora biti jasno označeno u skladu s tehničkim mogućnostima. U udio iz stavaka 1. i 2. ovoga članka može se ubrojiti samo prva repriza emi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Odredbe ovoga članka ne odnose se na nakladnika specijaliziranog televizijskog i/ili radijskog programskog kanal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 Vijeće pravilnikom propisuje pojmove i način označavanja emisija iz stavka 4. ovoga članka </w:t>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45.</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Hrvatska glazba mora činiti najmanje 25 % dnevnog objavljivanja glazbenog programa predviđenog programskom shemom radijskog programa, od čega najmanje 20 % mora biti objavljeno između 6 i 22 sat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U udio iz članka 44. stavka 3. ovoga Zakona može se ubrojiti najviše 25 % vremena dnevnog objavljivanja u kojem se izvodi hrvatska glazb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Ako udio hrvatske glazbe čini najmanje 40 % dnevnog objavljivanja glazbenog programa predviđenog programskom shemom radijskog programa, od čega je najmanje 30 % objavljeno između 6 i 22 sata, u udio iz članka 44. stavka 3. ovoga Zakona može se ubrojiti najviše 30 % vremena dnevnog objavljivanja u kojem se izvodi hrvatska glazb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4) Odredbe ovoga članka ne odnose se na nakladnika specijaliziranog radijskog programskog kanal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Članak 46.</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Hrvatska audiovizualna djela prema ovom Zakonu djela su izvorno proizvedena na hrvatskom jeziku ili djela namijenjena nacionalnim manjinama na njihovim jezicima, kao i djela hrvatske kulturne baštin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Audiovizualnim djelima iz stavka 1. ovoga članka smatraju se:</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eastAsia="hr-HR"/>
        </w:rPr>
        <w:t xml:space="preserve">igrani i dokumentarni filmovi, animirani filmovi, </w:t>
      </w:r>
      <w:r>
        <w:rPr>
          <w:rFonts w:cs="Times New Roman" w:ascii="Times New Roman" w:hAnsi="Times New Roman"/>
          <w:sz w:val="24"/>
          <w:szCs w:val="24"/>
        </w:rPr>
        <w:t>eksperimentalni filmovi, multimedijski i transmedijski projekti, televizijske serije i filmovi te sva druga audiovizualna djela koja su umjetnički i/ili autorski izraz bez obzira na tehnologiju kojom su nastala, podlogu na kojoj su fiksirana te način na koji se prikazuju</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djela čiji je producent ili koproducent pravna osoba sa sjedištem u Republici Hrvatskoj registrirana za proizvodnju audiovizualnih djela </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u kojemu je redatelj državljanin Republike Hrvatske ili je sudjelovanje hrvatskih autora, glumaca i drugih hrvatskih umjetnika i djelatnika i/ili hrvatskog kapitala od većeg značen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Vijeće pravilnikom propisuje detaljnija mjerila za određivanje programa koji se smatraju hrvatskim audiovizualnim djelima.</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Članak 47.</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1) Europska djela u smislu ovoga Zakona jesu:</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djela koja potječu iz država članica Europske unije</w:t>
      </w:r>
    </w:p>
    <w:p>
      <w:pPr>
        <w:pStyle w:val="NoSpacing"/>
        <w:numPr>
          <w:ilvl w:val="0"/>
          <w:numId w:val="11"/>
        </w:numPr>
        <w:jc w:val="both"/>
        <w:rPr/>
      </w:pPr>
      <w:r>
        <w:rPr>
          <w:rFonts w:cs="Times New Roman" w:ascii="Times New Roman" w:hAnsi="Times New Roman"/>
          <w:sz w:val="24"/>
          <w:szCs w:val="24"/>
          <w:lang w:eastAsia="hr-HR"/>
        </w:rPr>
        <w:t>djela koja potječu iz europskih država članica Europske konvencije o prekograničnoj televiziji te ispunjavaju uvjete propisane stavkom 3. ovoga člank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djela koja su proizvedena u koprodukciji u okviru sporazuma koji se odnose na audiovizualni sektor i koji su sklopljeni između Europske unije i trećih zemalja i koja ispunjavaju uvjete definirane u svakom od tih sporazum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Odredbe stavka 1. podstavaka 2. i 3. ovoga članka odnose se samo na države u kojima audiovizualna djela koja potječu iz država članica Europske unije nisu predmet diskriminacijskih mjer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Djela iz stavka 1. podstavaka 1. i 2. ovoga članka jesu ona koja su ostvarili pretežito autori i radnici s prebivalištem u državi ili državama iz stavka 1. podstavaka 1. i 2. ovoga članka ako udovoljavaju jednom od sljedećih uvjet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proizvođači tih djela imaju poslovni nastan u jednoj ili više navedenih država ili</w:t>
      </w:r>
    </w:p>
    <w:p>
      <w:pPr>
        <w:pStyle w:val="NoSpacing"/>
        <w:numPr>
          <w:ilvl w:val="0"/>
          <w:numId w:val="11"/>
        </w:numPr>
        <w:jc w:val="both"/>
        <w:rPr/>
      </w:pPr>
      <w:r>
        <w:rPr>
          <w:rFonts w:cs="Times New Roman" w:ascii="Times New Roman" w:hAnsi="Times New Roman"/>
          <w:sz w:val="24"/>
          <w:szCs w:val="24"/>
          <w:lang w:eastAsia="hr-HR"/>
        </w:rPr>
        <w:t>ako je pojedino djelo nastalo pod nadzorom i stvarnom kontrolom jednog ili više proizvođača koji imaju poslovni nastan u jednoj ili više navedenih država ili</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je doprinos koproducenata iz navedenih država prevladavajući u odnosu na ukupne troškove koprodukcije, a koprodukciju ne kontrolira jedan ili više proizvođača s poslovnim nastanom izvan navedenih držav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4) Djela koja se ne smatraju europskim djelima u smislu stavka 1. ovoga članka, a nastala su u okviru bilateralnih koprodukcijskih ugovora sklopljenih između država članica Europske unije i trećih zemalja, smatrat će se europskim djelima ako većinski dio ukupnih troškova proizvodnje snose koproducenti iz Europske unije, a proizvodnju ne nadzire jedan ili više proizvođača s poslovnim nastanom izvan područja država članica Europske un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48.</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Nakladnik televizije mora postići da europska djela čine više od 50 % njegovog godišnjeg vremena objavljivanja, od čega barem polovina moraju biti hrvatska audiovizualna djel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U godišnje vrijeme objavljivanja iz ovoga članka ne ubraja se vrijeme namijenjeno vijestima, sportskim događanjima, igrama, oglašavanju, uslugama teleteksta i teletrgovin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U opseg udjela europskih djela ubrajaju se audiovizualna djela vlastite proizvodnje i hrvatska audiovizualna djel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Izvješće o provedbi iz stavaka 1. i 8. ovoga članka nakladnici televizije dužni su dostaviti Vijeću najkasnije do 31. siječnja na obrascima koje utvrdi Vijeć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Odredbe stavaka 1. do 4. i stavak 8. ovoga članka ne primjenjuju se na nakladnika televizije koji ima koncesiju lokalne razine i nije povezan u nacionalnu mrež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 Odredba stavka 1. ovoga članka koja se odnosi na udio hrvatskih audiovizualnih djela primjenjuje se i na pružatelje specijaliziranog kanala u dijelu programa koji ne pripada specijaliziranom program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 Vijeće je dužno izvijestiti Europsku komisiju o provedbi obveza iz stavaka 1. do 4. ovoga članka svake dvije godin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8) U slučaju da nakladnik televizije koji je započeo s emitiranjem programa danom stupanja na snagu ovoga Zakona ne postigne opseg udjela europskih djela iz stavka 1. ovoga članka, mora svake godine povećati udio tih djela u odnosu na prošlu godinu sukladno kriterijima i načinu utvrđenom pravilnikom koji donosi Vijeće, uzimajući u obzir njegove obveze informativnog, obrazovnog, kulturnog i zabavnog značaja prema svojim gledateljima, a pritom je najmanji početni opseg 20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9) Pravilnikom iz stavka 8. ovoga članka propisuje se i način podnošenja izvješća, podatke koje izvješće mora sadržavati, način dokazivanja podrijetla te prihvatljive dokaze o podrijetlu.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49.</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1) Neovisni proizvođač audiovizualnih djela (u daljnjem tekstu: neovisni proizvođač) je pravna osoba koja ispunjava sljedeće uvjet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registrirana je za obavljanje djelatnosti proizvodnje audiovizualnih djela i ima sjedište u Republici Hrvatskoj ili u jednoj od država članica Europske unij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nema vlasnički udio nakladnika televizije i/ili pružatelja audiovizualne medijske usluge </w:t>
      </w:r>
    </w:p>
    <w:p>
      <w:pPr>
        <w:pStyle w:val="NoSpacing"/>
        <w:numPr>
          <w:ilvl w:val="0"/>
          <w:numId w:val="11"/>
        </w:numPr>
        <w:jc w:val="both"/>
        <w:rPr/>
      </w:pPr>
      <w:r>
        <w:rPr>
          <w:rFonts w:cs="Times New Roman" w:ascii="Times New Roman" w:hAnsi="Times New Roman"/>
          <w:sz w:val="24"/>
          <w:szCs w:val="24"/>
          <w:lang w:eastAsia="hr-HR"/>
        </w:rPr>
        <w:t>u svom je poslovanju neovisan o nakladniku televizije i/ili pružatelju audiovizualne medijske usluge</w:t>
      </w:r>
    </w:p>
    <w:p>
      <w:pPr>
        <w:pStyle w:val="NoSpacing"/>
        <w:numPr>
          <w:ilvl w:val="0"/>
          <w:numId w:val="11"/>
        </w:numPr>
        <w:jc w:val="both"/>
        <w:rPr/>
      </w:pPr>
      <w:r>
        <w:rPr>
          <w:rFonts w:cs="Times New Roman" w:ascii="Times New Roman" w:hAnsi="Times New Roman"/>
          <w:sz w:val="24"/>
          <w:szCs w:val="24"/>
          <w:lang w:eastAsia="hr-HR"/>
        </w:rPr>
        <w:t xml:space="preserve">kod pojedinačnog nakladnika televizije i/ili pružatelja audiovizualne medijske usluge u razdoblju od tri godine ne participira s više od 90 % svog ukupno ostvarenog prihoda </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raspolaže sekundarnim pravima na audiovizualnom djelu.</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Neovisni je proizvođač i pravna osoba koja je registrirana za obavljanje djelatnosti proizvodnje audiovizualnih djela, a ima sjedište u jednoj od trećih zemalja, ako europska djela čine većinski udio njegove audiovizualne proizvodnje u posljednje tri godine i uz to ispunjava uvjete iz stavka 1. podstavaka 2. i 3. ovoga člank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Neovisni proizvođač mora uložiti najmanje 5 % financijskih sredstava za pokriće ukupnih troškova proizvodnje audiovizualnih djela, odnosno koprodukcije.</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50.</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Nakladnik televizije mora osigurati da udio europskih djela neovisnih proizvođača u godišnjem audiovizualnom programu iznosi najmanje 10 % vreme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Nakladnik televizije koji ne postigne opseg udjela audiovizualnih djela neovisnih proizvođača iz stavka 1. ovoga članka mora svake godine povećavati udio tih djel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Najmanje polovica djela iz ovoga članka mora biti proizvedena u posljednjih pet godi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U godišnje vrijeme objavljivanja iz ovoga članka ne ubraja se vrijeme namijenjeno vijestima, sportskim događanjima, igrama, oglašavanju, uslugama teleteksta i teletrgovin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Izvješće i dokaze o provedbi obveze iz stavaka 1. i 2. ovoga članka nakladnici televizije dužni su dostaviti Vijeću najkasnije do 31. siječnja za prethodnu godinu na obrascima koje utvrdi Vijeć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 Odredbe stavaka 1 do 4. ovoga članka ne odnose se na nakladnika televizije koji ima koncesiju lokalne razine i nije povezan u nacionalnu mrežu te na nakladnike s niskim prometom ili malom publikom sukladno smjernicama koje izdaje Europska komis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 Odredbe stavaka 1. do 4. ovoga članka primjenjuju se i na pružatelje medijskih usluga specijaliziranog kanala koji nije namijenjen sportskim događanjima, glazbi i informativnom program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8) Vijeće je dužno izvijestiti Europsku komisiju o provedbi stavaka 1. do 3. ovoga članka najkasnije do 3. listopada 2021. te svake dvije godine nakon tog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9) Vijeće pravilnikom propisuje kriterije i način povećanja opsega udjela neovisnih proizvođača, uzimajući u obzir njegove obveze informativnog, obrazovnog, kulturnog i zabavnog značaja prema svojim gledatelji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51.</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trike/>
          <w:sz w:val="24"/>
          <w:szCs w:val="24"/>
          <w:lang w:eastAsia="hr-HR"/>
        </w:rPr>
      </w:pPr>
      <w:r>
        <w:rPr>
          <w:rFonts w:cs="Times New Roman" w:ascii="Times New Roman" w:hAnsi="Times New Roman"/>
          <w:sz w:val="24"/>
          <w:szCs w:val="24"/>
          <w:lang w:eastAsia="hr-HR"/>
        </w:rPr>
        <w:t xml:space="preserve">(1) Nakladnik televizije mora osigurati najmanje 5 % ukupnog godišnjeg bruto prihoda koji je u prethodnoj godini ostvario obavljanjem djelatnosti za djela hrvatskih neovisnih proizvođača. </w:t>
      </w:r>
    </w:p>
    <w:p>
      <w:pPr>
        <w:pStyle w:val="NoSpacing"/>
        <w:jc w:val="both"/>
        <w:rPr>
          <w:rFonts w:ascii="Times New Roman" w:hAnsi="Times New Roman" w:cs="Times New Roman"/>
          <w:strike/>
          <w:sz w:val="24"/>
          <w:szCs w:val="24"/>
          <w:lang w:eastAsia="hr-HR"/>
        </w:rPr>
      </w:pPr>
      <w:r>
        <w:rPr>
          <w:rFonts w:cs="Times New Roman" w:ascii="Times New Roman" w:hAnsi="Times New Roman"/>
          <w:strike/>
          <w:sz w:val="24"/>
          <w:szCs w:val="24"/>
          <w:lang w:eastAsia="hr-HR"/>
        </w:rPr>
      </w:r>
    </w:p>
    <w:p>
      <w:pPr>
        <w:pStyle w:val="NoSpacing"/>
        <w:jc w:val="both"/>
        <w:rPr/>
      </w:pPr>
      <w:r>
        <w:rPr>
          <w:rFonts w:cs="Times New Roman" w:ascii="Times New Roman" w:hAnsi="Times New Roman"/>
          <w:sz w:val="24"/>
          <w:szCs w:val="24"/>
          <w:lang w:eastAsia="hr-HR"/>
        </w:rPr>
        <w:t>(2) Udio iz stavka 1. ovoga članka ubraja se u udio iz članka 50. stavka 1.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Nakladnik televizije koji ne postigne opseg udjela audiovizualnih djela hrvatski neovisnih proizvođača mora svake godine povećavati udio tih djela sukladno kriterijima i načinu utvrđenom pravilnikom iz članka 50. stavka 9.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Izvješće i dokaze o provedbi obveze iz stavka 1. ovoga članka nakladnici televizije dužni su dostaviti Vijeću najkasnije do 31. siječnja za prethodnu godinu na obrascima koje utvrdi Vijeć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5) Odredbe stavka 1. ovoga članka ne odnose se na nakladnika televizije koji ima koncesiju lokalne razine i nije povezan u nacionalnu mrežu, na nakladnike specijaliziranih programa te na nakladnike s niskim prometom ili malom publikom sukladno smjernicama koje izdaje Europska komis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52.</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Za potrebe kratkih vijesti svaki nakladnik televizije i/ili radija s poslovnim nastanom u Europskoj uniji ima pod jednakim uvjetima pravo na pristup događajima od velikog interesa za javnost koje na osnovi isključivih prava prenose nakladnici televizije i/ili radija koji su unutar nadležnosti Republike Hrvatsk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 Vijeće osigurava pristup događajima iz stavaka 1. i 12. ovoga članka na način da nakladniku televizije i/ili radija dopusti slobodan odabir kratkih isječaka iz prijenosnog signala drugog nakladnika televizije i/ili radija uz označavanje najmanje njihovog izvora, osim ako to nije moguće iz praktičnih razlog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Nakladnik televizije i/ili radija može, prije i umjesto pristupa prijenosnom signalu u smislu stavka 2. ovoga članka, ostvariti pristup događajima iz stavaka 1. i 12. ovoga članka i pristupom mjestu takvih događaja radi snimanja kratkog isječka ili korištenjem snimljenog materijala drugog nakladnika televizije i/ili radija koji ima isključiva prava na prijenos događaja od velikog interesa za javnos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Kratki isječci koriste se isključivo za programe općih vijesti, a u audiovizualnim medijskim uslugama na zahtjev mogu se koristiti samo ako isti pružatelj medijskih usluga nudi isti program uz vremensku odgod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Kratkom informacijom prema ovom članku smatra se obavijest u trajanju od najviše minutu i pol koja se objavljuje u okviru općih informativnih programa, uključujući specijalizirane sportske kanal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 Nakladnik televizije i/ili radija koji prenosi događaj od velikog interesa za javnost smije od drugog nakladnika televizije i/ili radija kao naknadu tražiti samo plaćanje stvarnih troškova koji nastanu radi izvršavanja te obveze nakladnika. Predviđena naknada ne smije premašivati dodatne troškove izravno nastale omogućivanjem pristup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 Pravo na kratku informaciju mora se izvršiti na način da se ne prekida tijek događa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8) Kada se događaj od značajnog interesa za javnost sastoji od više organizacijski samostalnih zbivanja, svako se samostalno zbivanje u pogledu ostvarivanja prava na kratku informaciju smatra događajem od velikog interesa za javnos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9) Kada događaj od velikog interesa za javnost traje dva ili više dana, nakladnik televizije i/ili radija ima pravo svaki dan proizvesti jednu kratku informaciju o tom događaj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0) Nakladnik televizije i/ili radija koji je iskoristio pravo na kratku informaciju mora omogućiti jednokratno korištenje snimke drugom nakladniku televizije i/ili radija koji događaj nije mogao snimiti te ima pravo za to tražiti naknadu razmjernog dijela stvarnih troškova te navođenje svojeg imena, odnosno imena tvrtke na objav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1) Pravo na kratku informaciju može se u skladu s člankom 12. ovoga Zakona utvrditi i u pogledu pristupa događajima od velikog interesa za javnost koji se ne prenose na osnovi isključivih pra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2) Ako je nakladnik televizije i/ili radija s poslovnim nastanom u Republici Hrvatskoj ostvario isključiva prava na događaj od velikog interesa za javnost, drugi nakladnik televizije i/ili radija osnovan u Republici Hrvatskoj može tražiti pristup navedenom događaju od tog nakladnika televizije i/ili radija. Svi nakladnici televizije i/ili radija imaju pravo na pristup događajima od značajnog interesa za javnost pod jednakim uvjeti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3) Način osiguranja pristupa prijenosnom signalu propisuje Vijeće pravilnikom, uz prethodnu suglasnost Vijeća Hrvatske regulatorne agencije za mrežne djelatnosti.</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53.</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Nakladnik televizije ne smije na temelju dobivenih isključivih prava emitirati događaje za koje se smatra da su od velike važnosti za društvo na način kojim bi znatnom dijelu javnosti u Republici Hrvatskoj uskratio mogućnost praćenja takvih događaja putem izravnog prijenosa ili odgođenog prijenosa na televiziji slobodnog pristup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Vijeće utvrđuje popis događaja iz stavka 1. ovoga članka, bilo nacionalnih ili stranih, za koje smatra da su od velike važnosti za društvo te određuje trebaju li ti događaji biti u cijelosti ili djelomično dostupni za izravan prijenos ili, gdje je to neophodno ili primjereno u javnom interesu iz objektivnih razloga, u cijelosti ili djelomično odgođen prijenos.</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Vijeće je dužno o popisu iz stavka 2. ovoga članka i drugim mjerama koje je poduzelo ili namjerava poduzimati odmah obavijestiti Europsku komisiju koja provodi postupak utvrđivanja njihove usklađenosti s pravom Europske unije i priopćivanja ostalim državama članicama Europske unije. Obavijest o utvrđenom popisu i mjerama Vijeće će dostaviti i državama potpisnicama međunarodnih ugovora koji obvezuju Republiku Hrvatsk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Nakladnici televizije unutar nadležnosti Republike Hrvatske ne smiju koristiti isključiva prava koja su kupili nakon stupanja na snagu ovoga Zakona na način da znatnom dijelu javnosti u drugoj državi članici Europske unije ili državi potpisnici međunarodnog ugovora koji obvezuje Republiku Hrvatsku uskrate mogućnost praćenja događaja koji su od velike važnosti za društvo sukladno njezinom nacionalnom zakonodavstvu, a koje je ona odredila za cjelovit ili djelomičan izravan prijenos ili, gdje je to neophodno ili primjereno u javnom interesu iz objektivnih razloga, cjelovit ili djelomičan odgođen prijenos na televiziji slobodnog pristup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5) Suprotno je ovom Zakonu ako događaj iz stavka 1. ovoga članka na temelju dobivenih isključivih prava prenosi nakladnik televizije čiji audiovizualni program može pratiti manje od 80 % stanovništva Republike Hrvatske ili je za praćenje tog programa potrebno dodatno plaćanje osim pristojbe propisane posebnim zakonom kojim se uređuje Hrvatska radioteleviz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54.</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Nakladnici televizije i/ili radija mogu se uz prethodnu suglasnost Vijeća programski povezivati u regionalne ili nacionalne mreže, s regionalnim i širim pokrivanjem područja, pod sljedećim uvjetim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da povezani nakladnici televizije i/ili radija posebnim aktom imenuju odgovornog urednika zajedničkog programa koji odgovara za prenošenje audiovizualnog i/ili radijskog programa u skladu s ovim Zakonom, a akt o imenovanju dostave Vijeću 15 dana prije početka objavljivanja zajedničkog audiovizualnog i/ili radijskog programa</w:t>
      </w:r>
    </w:p>
    <w:p>
      <w:pPr>
        <w:pStyle w:val="NoSpacing"/>
        <w:numPr>
          <w:ilvl w:val="0"/>
          <w:numId w:val="11"/>
        </w:numPr>
        <w:jc w:val="both"/>
        <w:rPr/>
      </w:pPr>
      <w:r>
        <w:rPr>
          <w:rFonts w:cs="Times New Roman" w:ascii="Times New Roman" w:hAnsi="Times New Roman"/>
          <w:sz w:val="24"/>
          <w:szCs w:val="24"/>
          <w:lang w:eastAsia="hr-HR"/>
        </w:rPr>
        <w:t>da zajednički program ne iznosi više od 30 % dnevnog vremena objavljivanja</w:t>
      </w:r>
    </w:p>
    <w:p>
      <w:pPr>
        <w:pStyle w:val="NoSpacing"/>
        <w:numPr>
          <w:ilvl w:val="0"/>
          <w:numId w:val="11"/>
        </w:numPr>
        <w:jc w:val="both"/>
        <w:rPr/>
      </w:pPr>
      <w:r>
        <w:rPr>
          <w:rFonts w:cs="Times New Roman" w:ascii="Times New Roman" w:hAnsi="Times New Roman"/>
          <w:sz w:val="24"/>
          <w:szCs w:val="24"/>
          <w:lang w:eastAsia="hr-HR"/>
        </w:rPr>
        <w:t>da je zajednička vlastita proizvodnja povezanih nakladnika televizije i/ili radija na hrvatskom jeziku te da dnevno iznosi najmanje 10 % audiovizualnog i/ili radijskog programa koji se objavljuju putem mreže</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da povezani nakladnici televizije i/ili radija oblikuju zajedničku programsku osnovu i pisani akt o načinu izvršavanja programske osnove te oba dokumenta dostave Vijeću radi pribavljanja prethodne suglasnosti.</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Nacionalna mreža programa je audiovizualni ili radijski program iz ovoga članka koji je dostupan za više od 60 % stanovništva Republike Hrvatske. Regionalna mreža programa je audiovizualni ili radijski program iz ovoga članka koji je dostupan za više od 70 % stanovništva reg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Regionalna ili nacionalna mreža iz ovoga članka u pogledu programskih zahtjeva i ograničenja iz ovoga Zakona smatra se jedinstvenim audiovizualnim ili radijskim program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Odredbe ovoga članka ne primjenjuju se na neprofitne nakladnike televizije i/ili rad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55.</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rPr>
        <w:t xml:space="preserve">(1) Neprofitni pružatelji medijskih usluga mogu biti neprofitni nakladnici televizije i/ili radija te neprofitni pružatelji medijskih usluga iz članaka 26. i 92. ovoga Zakona. Neprofitni pružatelji medijskih usluga i neprofitni pružatelji elektroničkih publikacija mogu biti </w:t>
      </w:r>
      <w:r>
        <w:rPr>
          <w:rFonts w:cs="Times New Roman" w:ascii="Times New Roman" w:hAnsi="Times New Roman"/>
          <w:color w:val="000000"/>
          <w:sz w:val="24"/>
          <w:szCs w:val="24"/>
          <w:shd w:fill="FFFFFF" w:val="clear"/>
        </w:rPr>
        <w:t>domaće i strane udruge i njihovi savezi, zaklade, ustanove, umjetničke organizacije, komore, sindikati, udruge poslodavaca te sve druge pravne osobe kojima temeljni cilj osnivanja i djelovanja nije stjecanje dobiti, za koje iz posebnih propisa proizlazi da su neprofitnog karaktera sukladno zakonu kojim se uređuje financijsko poslovanje i računovodstvo neprofitnih organizacija</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 Dobit od djelatnosti iz stavka 1. ovoga članka neprofitni pružatelji medijskih usluga i neprofitni pružatelji elektroničkih publikacija smiju koristiti samo za unapređenje i razvoj vlastite djelatnost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 Plaće radnika i naknade članovima tijela upravljanja i nadzora neprofitnih pružatelja medijskih usluga i neprofitnih pružatelja elektroničkih publikacija koji se financiraju većim djelom iz javnih sredstava ne mogu premašiti iznos dobiven umnoškom najvećeg koeficijenta složenosti poslova za radna mjesta I. vrste i osnovice za izračun plaće sukladno zakonu kojim se uređuju plaće u javnim službama i podzakonskom propisu kojim se utvrđuju koeficijenti složenosti poslova za područje kultur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4) Status neprofitnog pružatelja medijskih usluga u skladu s ovim Zakonom odlukom utvrđuje Vijeće pri objavi obavijesti o namjeri davanja koncesije ili dopuštenja za obavljanje djelatnosti. Za vrijeme trajanja ugovora o koncesiji ili dopuštenja za obavljanje djelatnosti ne može se mijenjati status neprofitnog pružatelja medijskih uslug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5) Neprofitni pružatelji elektroničkih publikacija upisuju se u Upisnik iz članka 7. stavka 11. ovoga Zakona na temelju odluke Vijeća koja se donosi na njihov zahtjev. Neprofitni pružatelj elektroničkih publikacija ne može se brisati iz Upisnika dok se ne opravdaju dodijeljena sredstva iz Fonda za poticanje pluralizma i raznovrsnosti elektroničkih medija (u daljnjem tekstu: Fond), odnosno dok se ne izvrši povrat dodijeljenih sredstava sukladno odluci Vijeć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6) Detaljne kriterije upisa u Upisnik neprofitnog pružatelja elektroničkih publikacija u skladu s ovim Zakonom utvrđuje Vijeće naputkom iz članka 7. stavka 11. ovoga Zakon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7) Neprofitni pružatelj medijskih usluga može objavljivati promidžbene poruke u trajanju do tri minute u jednom sat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56.</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Obrazovne ustanove, studentske udruge i školske udruge s pravnom osobnošću mogu biti nakladnici audiovizualnog i/ili radijskog programa ako programe proizvode i objavljuju pretežito učenici, odnosno studenti, a namijenjeni su školskoj, odnosno studentskoj javnosti te ako djelatnost obavljaju kao neprofitni audiovizualni i/ili radijski progra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Programi nakladnika iz stavka 1. ovoga članka jesu informacije svih vrsta i autorska djela i predmeti srodnih prava kojima je svrha obavještavanje te zadovoljavanje obrazovnih, znanstvenih, stručnih, umjetničkih, kulturnih i drugih potreba djece i mladih, studentske i šire javnos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Status nakladnika iz stavka 1. ovoga članka u skladu s ovim Zakonom odlukom utvrđuje Vijeće pri davanju, odnosno oduzimanju konce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1"/>
        <w:rPr/>
      </w:pPr>
      <w:r>
        <w:rPr>
          <w:lang w:eastAsia="hr-HR"/>
        </w:rPr>
        <w:t>VI. ZAŠTIĆENE USLUGE</w:t>
      </w:r>
    </w:p>
    <w:p>
      <w:pPr>
        <w:pStyle w:val="1"/>
        <w:rPr>
          <w:lang w:eastAsia="hr-HR"/>
        </w:rPr>
      </w:pPr>
      <w:r>
        <w:rPr>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57.</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Zabranjeno je izrađivanje, proizvodnja, uvoz, distribucija, prodaja, davanje u najam, zakup ili posjedovanje nedopuštenih sredstava koja omogućuju pristup zaštićenoj usluzi za komercijalne svrh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Zabranjeno je instaliranje, održavanje ili zamjena sredstava iz stavka 1. ovoga članka za komercijalne svrh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Zabranjene su komercijalne komunikacije koje promoviraju nedopuštena sredstva, kao i plasiranje ili oglašavanje takvih sredsta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Zabranjeno je privatno posjedovanje nedopuštenih sredstava koja omogućuju pristup zaštićenoj usluz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58.</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Zabranjeno je ograničavati pružanje zaštićenih usluga ili pratećih usluga, koje potječu iz druge države članice Europske unije te ograničavati slobodu prometa sredstava uvjetovanog pristup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59.</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Pružatelju zaštićene usluge osigurava se sudska zaštit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Pružatelj zaštićene usluge može protiv povreditelja prava ostvariti pravnu zaštitu i naknadu štete prema općim pravilima o naknadi štet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60.</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Nadzor nad provedbom odredbi članka 57. ovoga Zakona, pored Vijeća, provode u okviru svojeg djelokruga tržišni inspektori Državnog inspektorata i inspektori elektroničkih komunikacija Hrvatske regulatorne agencije za mrežne djelatnos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1"/>
        <w:rPr/>
      </w:pPr>
      <w:r>
        <w:rPr>
          <w:lang w:eastAsia="hr-HR"/>
        </w:rPr>
        <w:t>VII. ZAŠTITA PLURALIZMA I RAZNOVRSNOSTI ELEKTRONIČKIH MEDIJA</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61.</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Pružatelji medijskih usluga dužni su, u roku od pet dana, Agenciji dostaviti podatke o pravnoj osobi i sjedištu, odnosno imenu i prezimenu te prebivalištu svih pravnih i fizičkih osoba koje su neposredno ili posredno postale imatelji dionica ili poslovnih udjela u tom pružatelju medijskih usluga, s podatkom o postotku dionica ili poslovnih udjel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Pružatelji medijskih usluga dužni su dostaviti Agenciji ovjerene preslike isprava o stjecanju dionica ili poslovnih udjela u tom pružatelju medijskih usluga tijekom prethodne godine te izvadak iz Registra stvarnih vlasnika. Isprave o stjecanju ne dostavljaju se za dionice i udjele do 1 % vrijednosti kapital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Pružatelju medijskih usluga koji ne izvrši obveze iz stavaka 1. i 2. ovoga članka Vijeće će uputiti pisano upozorenje s obrazloženjem mogućih sankcija za neizvršenje obvez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Svaku promjenu podataka iz stavka 1. ovoga članka vezanu uz vlasničku strukturu pružatelj medijskih usluga obvezan je objaviti u „Narodnim novinama“. Podaci o dioničarima i nositeljima udjela do 1 % vrijednosti kapitala objavljuju se zbirno.</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5) </w:t>
      </w:r>
      <w:r>
        <w:rPr>
          <w:rFonts w:cs="Times New Roman" w:ascii="Times New Roman" w:hAnsi="Times New Roman"/>
          <w:sz w:val="24"/>
          <w:szCs w:val="24"/>
        </w:rPr>
        <w:t>Zabranjuje se prikrivanje vlasničke strukture pružatelja medijskih usluga ili vlasništva stjecatelja dionica ili poslovnih udjela u pružatelju medijskih usluga bilo kojim pravnim poslom. Pravni poslovi kojima se prikriva vlasnička struktura pružatelja medijskih usluga ili vlasništvo stjecatelja dionica ili poslovnih udjela u pružatelju medijskih usluga jesu ništetni.</w:t>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62.</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1) Pružatelji medijskih usluga moraju u pisanom obliku prijaviti tijelu nadležnom za zaštitu tržišnog natjecanja svaku namjeru provedbe koncentracije poduzetnika koja ispunjava uvjete za nastanak obveze prijave namjere provedbe koncentracije u smislu propisa o zaštiti tržišnog natjecanj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Agencija na zahtjev tijela nadležnog za zaštitu tržišnog natjecanja dostavit će stručno mišljenje u roku od 30 dana od zaprimanja zahtjeva za dostavu tog mišljenja. Ako nakon isteka tog roka Agencija ne dostavi zatraženo mišljenje, smatra se da nema primjedaba na provedbu prijavljene koncentracije iz stavka 1. ovoga člank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 Tijelo nadležno za zaštitu tržišnog natjecanja ocjenjuje prijavu namjere koncentracije iz stavka 1. ovoga članka i donosi odluku u skladu s odredbama propisa o zaštiti tržišnog natjecanja.</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Članak 63.</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Pružatelji medijskih usluga dužni su u roku od pet dana u pisanom obliku prijaviti Vijeću svaku promjenu vlasništva, bez obzira na uvjete utvrđene propisima o zaštiti tržišnog natjecanja kako bi se ocijenili učinci vezani uz zaštitu pluralizma i raznovrsnosti elektroničkih medij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Ako se u postupku provedenom u skladu sa stavkom 1. ovoga članka utvrdi da nastalim promjenama dolazi do narušavanja pluralizma i raznovrsnosti elektroničkih medija, Vijeće će donijeti odluku kojom nalaže pružatelju medijske usluge da u primjerenom roku uskladi promjene na način koji nije u suprotnosti s odredbama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Ako pružatelj medijske usluge ne postupi u skladu s odlukom ili provede koncentraciju protivno odluci iz stavka 2. ovoga članka, primijenit će se odredbe ovoga Zakona o prestanku važenja koncesije prije isteka roka na koji je dana, odnosno odredbe o prestanku važenja dopuštenja za satelitski, internetski, kabelski i drugi oblik prijenosa audiovizualnog i/ili radijskog programa, a odluku o oduzimanju koncesije, odnosno dopuštenja donosi Vijeć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Članak 64.</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Nedopuštena promjena vlasništva vezano uz zaštitu pluralizma i raznovrsnosti elektroničkih medija u smislu ovoga Zakona smatra se u sljedećim slučajevima:</w:t>
      </w:r>
    </w:p>
    <w:p>
      <w:pPr>
        <w:pStyle w:val="NoSpacing"/>
        <w:numPr>
          <w:ilvl w:val="0"/>
          <w:numId w:val="20"/>
        </w:numPr>
        <w:jc w:val="both"/>
        <w:rPr/>
      </w:pPr>
      <w:r>
        <w:rPr>
          <w:rFonts w:cs="Times New Roman" w:ascii="Times New Roman" w:hAnsi="Times New Roman"/>
          <w:sz w:val="24"/>
          <w:szCs w:val="24"/>
        </w:rPr>
        <w:t>nakladnik koji ima koncesiju na državnoj razini i ima udio u drugom nakladniku iste razine ili nižim razinama s više od 25 % i obrnuto</w:t>
      </w:r>
    </w:p>
    <w:p>
      <w:pPr>
        <w:pStyle w:val="NoSpacing"/>
        <w:numPr>
          <w:ilvl w:val="0"/>
          <w:numId w:val="20"/>
        </w:numPr>
        <w:jc w:val="both"/>
        <w:rPr/>
      </w:pPr>
      <w:r>
        <w:rPr>
          <w:rFonts w:cs="Times New Roman" w:ascii="Times New Roman" w:hAnsi="Times New Roman"/>
          <w:sz w:val="24"/>
          <w:szCs w:val="24"/>
        </w:rPr>
        <w:t xml:space="preserve">nakladnik koji ima koncesiju na državnoj razini i ima udio u kapitalu nakladnika koji izdaje dnevne novine koje se tiskaju u više od 3.000 primjeraka s udjelom većim od 10 % i obrnuto </w:t>
      </w:r>
    </w:p>
    <w:p>
      <w:pPr>
        <w:pStyle w:val="NoSpacing"/>
        <w:numPr>
          <w:ilvl w:val="0"/>
          <w:numId w:val="20"/>
        </w:numPr>
        <w:jc w:val="both"/>
        <w:rPr>
          <w:rFonts w:ascii="Times New Roman" w:hAnsi="Times New Roman" w:cs="Times New Roman"/>
          <w:sz w:val="24"/>
          <w:szCs w:val="24"/>
        </w:rPr>
      </w:pPr>
      <w:r>
        <w:rPr>
          <w:rFonts w:cs="Times New Roman" w:ascii="Times New Roman" w:hAnsi="Times New Roman"/>
          <w:sz w:val="24"/>
          <w:szCs w:val="24"/>
        </w:rPr>
        <w:t>nakladnik koji ima koncesiju na državnoj razini i istodobno izdaje dnevne novine koje se tiskaju u nakladi većoj od 3.000 primjeraka i obrnuto</w:t>
      </w:r>
    </w:p>
    <w:p>
      <w:pPr>
        <w:pStyle w:val="NoSpacing"/>
        <w:numPr>
          <w:ilvl w:val="0"/>
          <w:numId w:val="20"/>
        </w:numPr>
        <w:jc w:val="both"/>
        <w:rPr/>
      </w:pPr>
      <w:r>
        <w:rPr>
          <w:rFonts w:cs="Times New Roman" w:ascii="Times New Roman" w:hAnsi="Times New Roman"/>
          <w:sz w:val="24"/>
          <w:szCs w:val="24"/>
        </w:rPr>
        <w:t>nakladnik koji ima koncesiju na regionalnoj ili lokalnoj razini i ima udio u drugom</w:t>
      </w:r>
      <w:r>
        <w:rPr>
          <w:rFonts w:cs="Times New Roman" w:ascii="Times New Roman" w:hAnsi="Times New Roman"/>
          <w:strike/>
          <w:sz w:val="24"/>
          <w:szCs w:val="24"/>
        </w:rPr>
        <w:t xml:space="preserve"> </w:t>
      </w:r>
      <w:r>
        <w:rPr>
          <w:rFonts w:cs="Times New Roman" w:ascii="Times New Roman" w:hAnsi="Times New Roman"/>
          <w:sz w:val="24"/>
          <w:szCs w:val="24"/>
        </w:rPr>
        <w:t>nakladniku na istom području, odnosno području više ili niže razine s više od 30 % i obrnuto</w:t>
      </w:r>
    </w:p>
    <w:p>
      <w:pPr>
        <w:pStyle w:val="NoSpacing"/>
        <w:numPr>
          <w:ilvl w:val="0"/>
          <w:numId w:val="20"/>
        </w:numPr>
        <w:jc w:val="both"/>
        <w:rPr/>
      </w:pPr>
      <w:r>
        <w:rPr>
          <w:rFonts w:cs="Times New Roman" w:ascii="Times New Roman" w:hAnsi="Times New Roman"/>
          <w:sz w:val="24"/>
          <w:szCs w:val="24"/>
        </w:rPr>
        <w:t>nakladnik koji ima koncesiju i ima udio u pravnoj osobi čija je djelatnost prikupljanje, oblikovanje i posredovanje oglasa s više od 10 % i obrnuto.</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2) S udjelom u kapitalu u drugom nakladniku koji je veći od 25 % izjednačeni su i drugi pravni oblici zajedničkog djelovanja poduzetnika koji dovode do toga da jedan poduzetnik ima efektivnu upravnu, kapitalnu ili organizacijsku kontrolu nad drugim poduzetnikom, kao što su poduzetnički ugovori, ugovori o zajedničkom djelovanju, dioničarski ugovori, sporazumi o zajedničkom djelovanju i na druge način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 Slučajevi iz stavaka 1. i 2. ovoga članka primjenjuju se i na fizičke i pravne osobe koje imaju udjele u nakladniku.</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Slučajevi iz stavka 1. podstavka 1., 4. i 5. i stavka 2. ovoga članka na odgovarajući se način primjenjuju i na pružatelje medijskih usluga putem satelita, interneta, kabela i drugim dopuštenim oblica prijenos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rPr>
        <w:t xml:space="preserve">(5) </w:t>
      </w:r>
      <w:r>
        <w:rPr>
          <w:rFonts w:cs="Times New Roman" w:ascii="Times New Roman" w:hAnsi="Times New Roman"/>
          <w:sz w:val="24"/>
          <w:szCs w:val="24"/>
          <w:lang w:eastAsia="hr-HR"/>
        </w:rPr>
        <w:t>Povezane osobe u smislu ovoga Zakona su osobe koje su međusobno povezane upravljanjem, kapitalom ili na drugi način koji im omogućuje da zajednički oblikuju poslovnu politiku, posluju usklađeno s namjerom postizanja zajedničkih ciljeva, odnosno tako da jedna osoba ima mogućnost usmjeravati drugu ili na bitan način utjecati na nju u odlučivanju o financiranju i poslovanju, odnosno odlučivanju o programskoj osnovi med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i/>
          <w:i/>
          <w:strike/>
          <w:sz w:val="24"/>
          <w:szCs w:val="24"/>
          <w:lang w:eastAsia="hr-HR"/>
        </w:rPr>
      </w:pPr>
      <w:r>
        <w:rPr>
          <w:rFonts w:cs="Times New Roman" w:ascii="Times New Roman" w:hAnsi="Times New Roman"/>
          <w:sz w:val="24"/>
          <w:szCs w:val="24"/>
          <w:lang w:eastAsia="hr-HR"/>
        </w:rPr>
        <w:t xml:space="preserve">(6) Povezane osobe u smislu ovoga Zakona utvrđuju se sukladno odredbama zakona kojim se uređuju opća porezna pitanja. </w:t>
      </w:r>
    </w:p>
    <w:p>
      <w:pPr>
        <w:pStyle w:val="NoSpacing"/>
        <w:jc w:val="both"/>
        <w:rPr>
          <w:rFonts w:ascii="Times New Roman" w:hAnsi="Times New Roman" w:cs="Times New Roman"/>
          <w:i/>
          <w:i/>
          <w:strike/>
          <w:sz w:val="24"/>
          <w:szCs w:val="24"/>
          <w:lang w:eastAsia="hr-HR"/>
        </w:rPr>
      </w:pPr>
      <w:r>
        <w:rPr>
          <w:rFonts w:cs="Times New Roman" w:ascii="Times New Roman" w:hAnsi="Times New Roman"/>
          <w:i/>
          <w:strike/>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65.</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rPr>
        <w:t>(1) U slučaju da ukupni godišnji prihodi od obavljanja djelatnosti jednog pružatelja medijskih usluga i elektroničkih publikacija dosegnu udio od 40 % u udjelu godišnjih prihoda svih pružatelja medijskih usluga i elektroničkih publikacija na području Republike Hrvatske, smatra se da taj pružatelj ima dominantnu ulogu na tržištu te da dolazi do narušavanja pluralizma i raznovrsnosti elektroničkih medij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2) U prihode iz stavka 1. ovoga članka računaju se samo prihodi koje Hrvatska radiotelevizija ostvaruje obavljanjem komercijalne djelatnost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 U vremenu u kojem pružatelj medijske usluge ima dominantnu ulogu na tržištu, ne može, uz postojeće, stjecati udjele u drugim pružateljima medijskih usluga, niti mu Vijeće može dati novu dodatnu koncesiju, odnosno dopuštenje, niti može biti pružatelj nove elektroničke publikacije kojom se širi poslovan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5103" w:leader="none"/>
        </w:tabs>
        <w:jc w:val="both"/>
        <w:rPr/>
      </w:pPr>
      <w:r>
        <w:rPr>
          <w:rFonts w:cs="Times New Roman" w:ascii="Times New Roman" w:hAnsi="Times New Roman"/>
          <w:sz w:val="24"/>
          <w:szCs w:val="24"/>
        </w:rPr>
        <w:t>(4) U izračun ukupnog godišnjeg prihoda na odgovarajući se način primjenjuje članak 64. stavci 4. i 5.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eastAsia="Times New Roman" w:cs="Times New Roman" w:ascii="Times New Roman" w:hAnsi="Times New Roman"/>
          <w:sz w:val="24"/>
          <w:szCs w:val="24"/>
        </w:rPr>
        <w:t xml:space="preserve"> </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66.</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Vijeće neće dati koncesiju najpovoljnijem ponuditelju odabranom u provedenom postupku davanja koncesije ako se utvrdi da bi davanjem koncesije došlo do narušavanja pluralizma i raznovrsnosti elektroničkih medija u smislu članka 63. stavka 1. i članka 65. stavka 3.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Svaki podnositelj ponude na objavljenu obavijest o namjeri davanja koncesije dužan je uz ponudu dostaviti ovjerenu izjavu da eventualnim dobivanjem koncesije ne dolazi do narušavanja pluralizma i raznovrsnosti elektroničkih medija u smislu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Pružatelj medijskih usluga iz članka 92. ovoga Zakona dužan je uz zahtjev za izdavanje dopuštenja za satelitski, internetski, kabelski i drugi oblik prijenosa audiovizualnog i/ili radijskog programa dostaviti izjavu da se davanjem ovog dopuštenja ne dolazi do narušavanja pluralizma i raznovrsnosti elektroničkih medija u smislu ovoga Zakona.</w:t>
      </w:r>
    </w:p>
    <w:p>
      <w:pPr>
        <w:pStyle w:val="No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67.</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Domaća pravna osoba kojoj su osnivači i strane pravne osobe sa sjedištem u zemljama u kojima prema propisima tih zemalja nije dopušteno ili nije moguće utvrditi podrijetlo osnivačkog kapitala ne može sudjelovati u postupku davanja koncesije sukladno ovom Zakon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Ako se naknadno utvrdi da je jedan od osnivača nakladnika televizije i/ili radija kojemu je dana koncesija strana pravna osoba iz stavka 1. ovoga članka, primijenit će se odredbe članka 63. ovoga Zakona.</w:t>
      </w:r>
    </w:p>
    <w:p>
      <w:pPr>
        <w:pStyle w:val="No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68.</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ListParagraph"/>
        <w:spacing w:before="0" w:after="0"/>
        <w:ind w:left="0" w:hanging="0"/>
        <w:contextualSpacing/>
        <w:jc w:val="both"/>
        <w:rPr/>
      </w:pPr>
      <w:r>
        <w:rPr>
          <w:color w:val="000000"/>
        </w:rPr>
        <w:t>(1) Nakladnici televizije s koncesijom na državnoj razini imaju obvezu javno objaviti ponudu za prijenos svojih nenaplatnih televizijskih kanala za operatore elektroničkih komunikacija koji pružaju uslugu naplatne televizije krajnjim korisnicima u okviru drugih elektroničkih komunikacijskih usluga ili samostalno putem svojih kabelskih, internetskih, pokretnih, satelitskih ili zemaljskih platformi.</w:t>
      </w:r>
    </w:p>
    <w:p>
      <w:pPr>
        <w:pStyle w:val="ListParagraph"/>
        <w:spacing w:before="0" w:after="0"/>
        <w:ind w:left="0" w:hanging="0"/>
        <w:contextualSpacing/>
        <w:jc w:val="both"/>
        <w:rPr>
          <w:color w:val="000000"/>
          <w:lang w:eastAsia="zh-CN"/>
        </w:rPr>
      </w:pPr>
      <w:r>
        <w:rPr>
          <w:color w:val="000000"/>
          <w:lang w:eastAsia="zh-CN"/>
        </w:rPr>
      </w:r>
    </w:p>
    <w:p>
      <w:pPr>
        <w:pStyle w:val="ListParagraph"/>
        <w:spacing w:before="0" w:after="0"/>
        <w:ind w:left="0" w:hanging="0"/>
        <w:contextualSpacing/>
        <w:jc w:val="both"/>
        <w:rPr/>
      </w:pPr>
      <w:r>
        <w:rPr>
          <w:color w:val="000000"/>
          <w:lang w:eastAsia="zh-CN"/>
        </w:rPr>
        <w:t xml:space="preserve">(2) </w:t>
      </w:r>
      <w:r>
        <w:rPr>
          <w:color w:val="000000"/>
        </w:rPr>
        <w:t>Stavak 1. ovog članka ne odnosi se na kanale Hrvatske radiotelevizije.</w:t>
      </w:r>
    </w:p>
    <w:p>
      <w:pPr>
        <w:pStyle w:val="ListParagraph"/>
        <w:spacing w:before="0" w:after="0"/>
        <w:ind w:left="0" w:hanging="0"/>
        <w:contextualSpacing/>
        <w:jc w:val="both"/>
        <w:rPr>
          <w:color w:val="000000"/>
        </w:rPr>
      </w:pPr>
      <w:r>
        <w:rPr>
          <w:color w:val="000000"/>
        </w:rPr>
      </w:r>
    </w:p>
    <w:p>
      <w:pPr>
        <w:pStyle w:val="ListParagraph"/>
        <w:spacing w:before="0" w:after="0"/>
        <w:ind w:left="0" w:hanging="0"/>
        <w:contextualSpacing/>
        <w:jc w:val="both"/>
        <w:rPr/>
      </w:pPr>
      <w:r>
        <w:rPr>
          <w:color w:val="000000"/>
        </w:rPr>
        <w:t xml:space="preserve">(3) Ponuda iz stavka 1. ovoga članka mora sadržavati naknadu za prijenos za svaki od nenaplatnih televizijskih kanala za koji nakladnik ima koncesiju na državnoj razini i ne smije se uvjetovati ponudom za druge televizijske kanale, a naknada ne može biti veća od naknade koju određuje Vijeće za odnosni televizijski kanal prema stavcima 4. i 5. ovoga članka. </w:t>
      </w:r>
    </w:p>
    <w:p>
      <w:pPr>
        <w:pStyle w:val="ListParagraph"/>
        <w:spacing w:before="0" w:after="0"/>
        <w:ind w:left="0" w:hanging="0"/>
        <w:contextualSpacing/>
        <w:jc w:val="both"/>
        <w:rPr>
          <w:color w:val="000000"/>
        </w:rPr>
      </w:pPr>
      <w:r>
        <w:rPr>
          <w:color w:val="000000"/>
        </w:rPr>
      </w:r>
    </w:p>
    <w:p>
      <w:pPr>
        <w:pStyle w:val="ListParagraph"/>
        <w:spacing w:before="0" w:after="0"/>
        <w:ind w:left="0" w:hanging="0"/>
        <w:contextualSpacing/>
        <w:jc w:val="both"/>
        <w:rPr>
          <w:color w:val="000000"/>
        </w:rPr>
      </w:pPr>
      <w:r>
        <w:rPr>
          <w:color w:val="000000"/>
        </w:rPr>
        <w:t xml:space="preserve">(4) Vijeće određuje naknadu koju će nakladnici televizije naplaćivati za prijenos televizijskih kanala u skladu s obvezom iz stavka 1. ovoga članka, a naknada se utvrđuje u skladu s načelima razmjernosti, transparentnosti i nediskriminacije sukladno stavku 5. ovoga članka. </w:t>
      </w:r>
    </w:p>
    <w:p>
      <w:pPr>
        <w:pStyle w:val="ListParagraph"/>
        <w:spacing w:before="0" w:after="0"/>
        <w:ind w:left="0" w:hanging="0"/>
        <w:contextualSpacing/>
        <w:jc w:val="both"/>
        <w:rPr>
          <w:color w:val="000000"/>
        </w:rPr>
      </w:pPr>
      <w:r>
        <w:rPr>
          <w:color w:val="000000"/>
        </w:rPr>
      </w:r>
    </w:p>
    <w:p>
      <w:pPr>
        <w:pStyle w:val="ListParagraph"/>
        <w:spacing w:before="0" w:after="0"/>
        <w:ind w:left="0" w:hanging="0"/>
        <w:contextualSpacing/>
        <w:jc w:val="both"/>
        <w:rPr/>
      </w:pPr>
      <w:r>
        <w:rPr>
          <w:color w:val="000000"/>
        </w:rPr>
        <w:t>(5) Ukupnu naknadu za naplatni prijenos iz stavka 4. ovoga članka svih nenaplatnih kanala na državnoj razini, isključujući kanale Hrvatske radiotelevizije, određuje Vijeće u suradnji s Hrvatskom regulatornom agencijom za mrežne djelatnosti uzimajući u obzir ukupan broj nenaplatnih televizijskih kanala s nacionalnom koncesijom, udio gledanosti nenaplatnih televizijskih kanala s nacionalnom koncesijom u ukupnom broju televizijskih kanala i ukupan broj korisnika naplatne televizije. Vijeće će najkasnije šest mjeseci prije isteka roka iz članka 105. stavka 1. ovoga Zakona usvojiti metodologiju izračuna uz prethodno provođenje javnog savjetovanja sa zainteresiranom javnošću koje ne može biti kraće od 30 dana.</w:t>
      </w:r>
    </w:p>
    <w:p>
      <w:pPr>
        <w:pStyle w:val="ListParagraph"/>
        <w:spacing w:before="0" w:after="0"/>
        <w:ind w:left="0" w:hanging="0"/>
        <w:contextualSpacing/>
        <w:jc w:val="both"/>
        <w:rPr>
          <w:color w:val="000000"/>
        </w:rPr>
      </w:pPr>
      <w:r>
        <w:rPr>
          <w:color w:val="000000"/>
        </w:rPr>
      </w:r>
    </w:p>
    <w:p>
      <w:pPr>
        <w:pStyle w:val="ListParagraph"/>
        <w:spacing w:before="0" w:after="0"/>
        <w:ind w:left="0" w:hanging="0"/>
        <w:contextualSpacing/>
        <w:jc w:val="both"/>
        <w:rPr/>
      </w:pPr>
      <w:r>
        <w:rPr>
          <w:color w:val="000000"/>
        </w:rPr>
        <w:t>(6) Naknada iz stavka 5. ovoga članka utvrđuje se svakih</w:t>
      </w:r>
      <w:r>
        <w:rPr/>
        <w:t xml:space="preserve"> pet godina</w:t>
      </w:r>
      <w:r>
        <w:rPr>
          <w:color w:val="000000"/>
        </w:rPr>
        <w:t>, a pojedinačne naknade po nenaplatnom kanalu revidiraju se svake dvije godine i ovise o promjenama u udjelu gledanosti. Iznimno se pojedinačna naknada može mijenjati i prije proteka dvije godine temeljem zahtjeva nakladnika ako je došlo do promjene u udjelu gledanosti većem od 5 %.</w:t>
      </w:r>
    </w:p>
    <w:p>
      <w:pPr>
        <w:pStyle w:val="ListParagraph"/>
        <w:spacing w:before="0" w:after="0"/>
        <w:ind w:left="0" w:hanging="0"/>
        <w:contextualSpacing/>
        <w:jc w:val="both"/>
        <w:rPr>
          <w:color w:val="000000"/>
        </w:rPr>
      </w:pPr>
      <w:r>
        <w:rPr>
          <w:color w:val="000000"/>
        </w:rPr>
      </w:r>
    </w:p>
    <w:p>
      <w:pPr>
        <w:pStyle w:val="ListParagraph"/>
        <w:spacing w:before="0" w:after="0"/>
        <w:ind w:left="0" w:hanging="0"/>
        <w:contextualSpacing/>
        <w:jc w:val="both"/>
        <w:rPr>
          <w:color w:val="000000"/>
        </w:rPr>
      </w:pPr>
      <w:r>
        <w:rPr>
          <w:color w:val="000000"/>
        </w:rPr>
        <w:t>(7) Gledanost kanala obuhvaća gledanost kod operatora elektroničkih komunikacija u vremenu od 6 do 24 sata sukladno naputku Vijeća.</w:t>
      </w:r>
    </w:p>
    <w:p>
      <w:pPr>
        <w:pStyle w:val="ListParagraph"/>
        <w:spacing w:before="0" w:after="0"/>
        <w:ind w:left="0" w:hanging="0"/>
        <w:contextualSpacing/>
        <w:jc w:val="both"/>
        <w:rPr>
          <w:color w:val="000000"/>
        </w:rPr>
      </w:pPr>
      <w:r>
        <w:rPr>
          <w:color w:val="000000"/>
        </w:rPr>
      </w:r>
    </w:p>
    <w:p>
      <w:pPr>
        <w:pStyle w:val="ListParagraph"/>
        <w:spacing w:before="0" w:after="0"/>
        <w:ind w:left="0" w:hanging="0"/>
        <w:contextualSpacing/>
        <w:jc w:val="both"/>
        <w:rPr>
          <w:color w:val="000000"/>
        </w:rPr>
      </w:pPr>
      <w:r>
        <w:rPr>
          <w:color w:val="000000"/>
        </w:rPr>
        <w:t>(8) Kanali nakladnika televizije s koncesijom na državnoj razini moraju biti pozicionirani u prvih petnaest kanala u ponudi operatora elektroničkih komunikacija, ukoliko nakladnici ne odluče drugač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69.</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dredbe o vlasništvu i zaštiti pluralizma i raznovrsnosti elektroničkih medija primjenjuju se i na strane pravne i fizičke osobe bez obzira na to u kojoj državi imaju svoje sjedište, odnosno stalno prebivalište, osim ako je ovim Zakonom drugačije određeno.</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VIII. FOND ZA POTICANJE PLURALIZMA I RAZNOVRSNOSTI ELEKTRONIČKIH MEDIJA</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70.</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Fondom upravlja Agenc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Izvor financijskih sredstava Fonda jesu sredstva osigurana odredbama ovoga Zakona, posebnog zakona kojim se uređuje Hrvatska radiotelevizija i iz drugih izvor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71.</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Sredstvima Fonda poticat će se proizvodnja i objavljivanje audiovizualnih i radijskih projekata, programa i sadržaja: </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nakladnika televizije i/ili radija na lokalnoj i regionalnoj razini, </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neprofitnih nakladnika televizije/ili radija, </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neprofitnih pružatelja medijskih usluga iz članaka 26. i 92. ovoga Zakona, </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pružatelja elektroničkih publikacija izuzev elektroničke verzije novina i časopisa, elektroničkih publikacija nakladnika televizije i/ili radija te elektroničkih publikacija pružatelja medijskih usluga koji imaju dopuštenje za obavljanje djelatnosti iz članaka 26. i 92. ovoga Zakona </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neprofitnih proizvođača audiovizualnog i/ili radijskog program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2) Sredstva iz stavka 1. ovoga članka dodjeljuju se projektima, programima i sadržajima koji su od javnog interesa i usmjereni na:</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ostvarivanje prava građana na javno informiranje</w:t>
      </w:r>
    </w:p>
    <w:p>
      <w:pPr>
        <w:pStyle w:val="NoSpacing"/>
        <w:numPr>
          <w:ilvl w:val="0"/>
          <w:numId w:val="24"/>
        </w:numPr>
        <w:jc w:val="both"/>
        <w:rPr/>
      </w:pPr>
      <w:r>
        <w:rPr>
          <w:rFonts w:cs="Times New Roman" w:ascii="Times New Roman" w:hAnsi="Times New Roman"/>
          <w:sz w:val="24"/>
          <w:szCs w:val="24"/>
        </w:rPr>
        <w:t>poticanje kulturne raznolikosti i njegovanje baštine</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razvoj odgoja i obrazovanja</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razvoj znanosti</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razvoj umjetnosti</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poticanje stvaralaštva na narječjima hrvatskog jezika</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poticanje posebnih kulturnih projekata i manifestacija</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nacionalne manjine u Republici Hrvatskoj</w:t>
      </w:r>
    </w:p>
    <w:p>
      <w:pPr>
        <w:pStyle w:val="NoSpacing"/>
        <w:numPr>
          <w:ilvl w:val="0"/>
          <w:numId w:val="24"/>
        </w:numPr>
        <w:jc w:val="both"/>
        <w:rPr/>
      </w:pPr>
      <w:r>
        <w:rPr>
          <w:rFonts w:cs="Times New Roman" w:ascii="Times New Roman" w:hAnsi="Times New Roman"/>
          <w:sz w:val="24"/>
          <w:szCs w:val="24"/>
        </w:rPr>
        <w:t>poticanje razvoja svijesti o ravnopravnosti spolova i drugih najviših vrednota ustavnog poretka</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poticanje svijesti o ravnopravnosti rodnih identiteta i spolnoj orijentaciji</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poticanje kvalitetnih programa za djecu i mlade kojima je cilj promicanje njihove dobrobiti</w:t>
      </w:r>
    </w:p>
    <w:p>
      <w:pPr>
        <w:pStyle w:val="NoSpacing"/>
        <w:numPr>
          <w:ilvl w:val="0"/>
          <w:numId w:val="24"/>
        </w:numPr>
        <w:jc w:val="both"/>
        <w:rPr/>
      </w:pPr>
      <w:r>
        <w:rPr>
          <w:rFonts w:cs="Times New Roman" w:ascii="Times New Roman" w:hAnsi="Times New Roman"/>
          <w:sz w:val="24"/>
          <w:szCs w:val="24"/>
        </w:rPr>
        <w:t>podizanje svijesti javnosti o sposobnostima i doprinosu osoba s invaliditetom, kao i promicanje i poštovanje njihovih prava i dostojanstva, uključujući borbu protiv stereotipa, predrasuda i štetnih postupaka prema osobama s invaliditetom</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povijesno vjerodostojno prikazivanje Domovinskog rata</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razvoj i poticanje programa medijske pismenosti</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zaštitu okoliša</w:t>
      </w:r>
    </w:p>
    <w:p>
      <w:pPr>
        <w:pStyle w:val="NoSpacing"/>
        <w:numPr>
          <w:ilvl w:val="0"/>
          <w:numId w:val="24"/>
        </w:numPr>
        <w:jc w:val="both"/>
        <w:rPr>
          <w:rFonts w:ascii="Times New Roman" w:hAnsi="Times New Roman" w:cs="Times New Roman"/>
          <w:sz w:val="24"/>
          <w:szCs w:val="24"/>
        </w:rPr>
      </w:pPr>
      <w:r>
        <w:rPr>
          <w:rFonts w:cs="Times New Roman" w:ascii="Times New Roman" w:hAnsi="Times New Roman"/>
          <w:sz w:val="24"/>
          <w:szCs w:val="24"/>
        </w:rPr>
        <w:t>promociju zdravlja i poticanje zdravstvene kulture.</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 Sredstvima Fonda poticat će se i zapošljavanje visokoobrazovanih stručnih radnika u nepovoljnom položaju te visokoobrazovanih stručnih radnika s invaliditetom koje je izravno povezano s proizvodnjom projekata i sadržaja iz stavka 1. ovoga člank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4) Programi i sadržaji koji su financirani sredstvima Fonda moraju biti dostupni bez dodatnih naplat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5) Kriteriji za dodjelu sredstava Fonda jesu:</w:t>
      </w:r>
    </w:p>
    <w:p>
      <w:pPr>
        <w:pStyle w:val="NoSpacing"/>
        <w:numPr>
          <w:ilvl w:val="0"/>
          <w:numId w:val="5"/>
        </w:numPr>
        <w:jc w:val="both"/>
        <w:rPr/>
      </w:pPr>
      <w:r>
        <w:rPr>
          <w:rFonts w:cs="Times New Roman" w:ascii="Times New Roman" w:hAnsi="Times New Roman"/>
          <w:sz w:val="24"/>
          <w:szCs w:val="24"/>
        </w:rPr>
        <w:t>značenje projekta za ostvarivanje ciljeva iz stavaka 1., 2. i 3. ovoga članka</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kvaliteta i sadržajna inovativnost projekta</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interes za opći, odnosno lokalni ili regionalni kulturni razvitak</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dostupnost programa i sadržaja osobama s invaliditetom</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drugi kriteriji koje utvrdi Vijeće pravilnikom iz stavka 9. ovoga članka, u skladu s člankom 11. ovoga Zakona.</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6) Sredstva Fonda ne mogu se dodjeljivati pružateljima medijskih usluga iz stavka 1. ovoga članka kojima je Vijeće privremeno oduzelo koncesiju i/ili izreklo opomenu u prethodna 24 mjeseca i/ili onima koji su u prethodna 24 mjeseca računajući od dana objave natječaja u „Narodnim novinama“ prekršajno kažnjeni na temelju pravomoćne sudske odluke zbog kršenja odredbi ovoga Zakona, kao ni onima koji nemaju statut medij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7) Odluku o dodjeli sredstava Fonda donosi Vijeć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8) Vijeće je ovlašteno angažirati stručne vrednovatelje radi pomoći prilikom ocjenjivanja prijava na javni natječaj za raspodjelu sredstava Fonda. Za stručne vrednovatelje mogu se angažirati osobe iz reda javnih djelatnika koje su medijski stručnjaci i stručnjaci za audiovizualne djelatnosti, ugledni intelektualci, priznati umjetnici i ostali javni djelatnici koji su se istaknuli zalaganjem za razvitak civilnog društva, obranu ljudskih prava i sloboda, promicanje kulture, znanosti i umjetnosti, kao i zaštitu slobode medija i izražavanja. Djelokrug, način rada i utvrđivanje sukoba interesa stručnih vrednovatelja propisuje Vijeće pravilnikom iz stavka 9. ovoga člank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9) Na temelju kriterija iz stavka 5. ovoga članka Vijeće pravilnikom propisuje način i postupak provedbe javnog natječaja za sufinanciranje audiovizualnih i radijskih projekata i sadržaja iz sredstava Fonda, omjere raspoređivanja sredstava Fonda između pojedinih vrsta korisnika sredstava iz stavka 1. ovoga članka, praćenje trošenja sredstava i ostvarenje programa i sadržaja za koje su dodijeljena. Popis korisnika sredstava, programa i sadržaja za koje su sredstva dodijeljena i izvješća o njihovu ostvarenju objavljuju se na mrežnoj stranici Vijeća.</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IX. ZAŠTITA TRŽIŠNOG NATJECANJA NA TRŽIŠTU ELEKTRONIČKIH MEDIJA</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72.</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Na pružatelje medijskih usluga primjenjuju se propisi o zaštiti tržišnog natjecan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Na sve pojedinačne potpore i programe koji sadrže potpore iz ovoga Zakona primjenjuju se propisi o državnim potpor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 xml:space="preserve">X. AGENCIJA ZA ELEKTRONIČKE MEDIJE I VIJEĆE ZA ELEKTRONIČKE MEDIJE </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Članak 73. </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 Agencija je samostalna, neovisna i neprofitna pravna osoba s javnim ovlastima u okviru djelokruga i nadležnosti propisanih ovim Zakonom.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Osnivač Agencije je Republika Hrvatska, a osnivačka prava ostvaruje Hrvatski sabor. Agencija se upisuje u sudski registar.</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 Zabranjen je svaki oblik utjecaja na rad Agencije koji bi mogao ugroziti njezinu samostalnost i neovisnost.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Rad Agencije je javan.</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5) Sjedište Agencije je u Zagrebu.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 Tijela Agencije su ravnatelj Agencije i Vijeće za elektroničke med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7) Ravnatelj Agencije zastupa, predstavlja i rukovodi Agencijom te je odgovoran za rad stručnih službi Agencije. Predsjednik Vijeća je i ravnatelj Agencij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 xml:space="preserve">(8) Unutarnji ustroj i poslovanje </w:t>
      </w:r>
      <w:r>
        <w:rPr>
          <w:rFonts w:cs="Times New Roman" w:ascii="Times New Roman" w:hAnsi="Times New Roman"/>
          <w:sz w:val="24"/>
          <w:szCs w:val="24"/>
        </w:rPr>
        <w:t>Agencije, opći akti Agencije te druga pitanja od značenja za rad Agencije pobliže se uređuju Statutom Agencije, kao temeljnim općim aktom Agenci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9) Skraćeni naziv Agencije je AE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trike/>
          <w:sz w:val="24"/>
          <w:szCs w:val="24"/>
        </w:rPr>
      </w:pPr>
      <w:r>
        <w:rPr>
          <w:rFonts w:cs="Times New Roman" w:ascii="Times New Roman" w:hAnsi="Times New Roman"/>
          <w:sz w:val="24"/>
          <w:szCs w:val="24"/>
        </w:rPr>
        <w:t xml:space="preserve">(10) Na sva druga pitanja u vezi s radom Agencije, koja nisu uređena ovim Zakonom, na odgovarajući se način primjenjuju odredbe zakona kojim je uređeno osnivanje i rad ustanova. </w:t>
      </w:r>
    </w:p>
    <w:p>
      <w:pPr>
        <w:pStyle w:val="No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Članak 74.</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Agencija ima stručnu službu koja obavlja stručne, administrativne i tehničke poslove Agencije, a ustrojena je u skladu sa Statutom i drugim općim aktima Agenci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 Stručnom službom Agencije rukovodi ravnatelj Agencije. Ravnatelj Agencije obavlja sljedeće poslove:</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vodi poslovanje Agencije</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odgovoran je za rad stručne službe Agencije</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predlaže Vijeću godišnji program rada, godišnji financijski plan i projekcije za sljedeće dvije godine te godišnje izvješće o radu i financijska izvješća Agencije </w:t>
      </w:r>
    </w:p>
    <w:p>
      <w:pPr>
        <w:pStyle w:val="NoSpacing"/>
        <w:numPr>
          <w:ilvl w:val="0"/>
          <w:numId w:val="13"/>
        </w:numPr>
        <w:jc w:val="both"/>
        <w:rPr/>
      </w:pPr>
      <w:r>
        <w:rPr>
          <w:rFonts w:cs="Times New Roman" w:ascii="Times New Roman" w:hAnsi="Times New Roman"/>
          <w:sz w:val="24"/>
          <w:szCs w:val="24"/>
        </w:rPr>
        <w:t xml:space="preserve">predlaže Vijeću donošenje odluka i drugih upravnih akata iz članka 77. stavka 1. i članka 82. ovoga Zakona </w:t>
      </w:r>
    </w:p>
    <w:p>
      <w:pPr>
        <w:pStyle w:val="NoSpacing"/>
        <w:numPr>
          <w:ilvl w:val="0"/>
          <w:numId w:val="13"/>
        </w:numPr>
        <w:jc w:val="both"/>
        <w:rPr/>
      </w:pPr>
      <w:r>
        <w:rPr>
          <w:rFonts w:cs="Times New Roman" w:ascii="Times New Roman" w:hAnsi="Times New Roman"/>
          <w:sz w:val="24"/>
          <w:szCs w:val="24"/>
        </w:rPr>
        <w:t xml:space="preserve">priprema Vijeću prijedloge provedbenih propisa i općih akata Agencije iz članka 83. ovoga Zakona </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lang w:eastAsia="hr-HR"/>
        </w:rPr>
        <w:t>podnosi godišnje izvješće o radu Agencije Hrvatskome saboru, koje je sastavni dio izvješća o radu Vijeća</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obavlja i druge poslove utvrđene ovim Zakonom i Statutom Agencije.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Prava iz radnog odnosa radnika stručne službe Agencije uređuju se općim aktima Agencije, u skladu s općim propisima o radu.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4) Radnici Agencije ne mogu biti članovi uprava ili nadzornih odbora te upravnih vijeća pružatelja medijskih usluga, ili biti u članstvu bilo kojih drugih oblika interesnog udruživanja, koja bi mogla dovesti u sumnju njihovu nepristranost u vođenju postupaka koji su u nadležnosti Agencije. Iznimno, dopušteno je članstvo i sudjelovanje u znanstvenim udrugama, udruženjima i projektima, pod uvjetom da to ne utječe na nepristranost u vođenju postupak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75.</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Vijeće upravlja Agencijom te obavlja zadaće regulatornog tijela u području elektroničkih medija. Predsjednik Vijeća potpisuje odluke Vijeć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Predsjednik i članovi Vijeća obavljaju svoju dužnost profesionalno kao radnici Agencije s punim radnim vremenom, a za vrijeme obnašanja dužnosti imaju pravo na plaću koja se utvrđuje odlukom Hrvatskoga sabora te na druga materijalna prava u skladu s općim aktima Agenc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3) Vijeće objavljuje godišnje izvješće o svom radu i podnosi ga Hrvatskome sabor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76.</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Vijeće ima sedam članova od kojih je jedan predsjednik Vijeć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Predsjednika i ostale članove Vijeća imenuje i razrješuje Hrvatski sabor na prijedlog Vlade Republike Hrvatske. U postupku predlaganja članova Vijeća Vlada Republike Hrvatske objavljuje javni poziv za predlaganje kandidata za članove Vijeć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Predsjednik i članovi Vijeća imenuju se na razdoblje od pet godina, a ono se produžuje do imenovanja novog predsjednika i/ili člana Vijeća u slučaju da do njegova isteka novi predsjednik i/ili član Vijeća nije izabran, najdulje do šest mjeseci te mogu biti ponovno imenovan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Zamjenika predsjednika Vijeća, na prijedlog predsjednika Vijeća, bira Vijeće većinom glaso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Članovi Vijeća mogu biti državljani Republike Hrvatske koji imaju završen diplomski sveučilišni studij ili specijalistički diplomski stručni studij i imaju stručno znanje, sposobnost i iskustvo u radu u području medija, novinarstva, tehnologije, ekonomije, sociologije i pra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 Članovi Vijeća trebaju biti javni djelatnici koji su se u javnom životu istaknuli zalaganjem za poštovanje demokratskih načela i vladavinu prava, izgradnju i unaprjeđenje najviših vrednota ustavnog poretka Republike Hrvatske, razvitak civilnog društva, obranu ljudskih prava i sloboda, kao i za zaštitu slobode izražavan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 Članovi Vijeća ne mogu biti državni dužnosnici, osobe koje obnašanju dužnost u tijelima političkih stranaka, tijelima jedinica lokalne i područne (regionalne) samouprave ili sindikatima te pravomoćno osuđeni za kazneno djelo.</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8) Članovi Vijeća ne smiju biti vlasnici, dioničari ili imatelji udjela, članovi uprava, nadzornih odbora ili članovi upravnih vijeća i drugih odgovarajućih tijela upravljanja, direktori, ravnatelji ili drugi voditelji poslovanja pravnih osoba na koje se primjenjuju odredbe ovoga Zakona, a odnose se na audio i audiovizualne medijske usluge te mrežne operator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9) Članovi Vijeća ne mogu biti zaposlenici ili u ugovornom ili nekom drugom odnosu u bilo kojoj pravnoj osobi ili službi koja je u vezi s audio i audiovizualnim medijskim uslugama te mrežnim operatorima, kao ni osobe koje obavljaju poslove zbog kojih bi moglo doći do sukoba interes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0) Članovi Vijeća ne smiju od pružatelja medijskih usluga primati darove, prihvaćati usluge niti stupati u odnose koji ih dovode u sukob interesa u odnosu na zadaće propisane ovim Zakon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1) Na pitanja sprječavanja sukoba interesa u obnašanju dužnosti članova Vijeća primjenjuje se zakon kojim je uređeno sprječavanje sukoba interes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 Članovi Vijeća obvezni su ponašati se na način da ne umanjuju osobni ugled ili ugled Agencije te da ne dovode u pitanje samostalnost i neovisnost u obnašanju svoje dužnosti niti samostalnost i neovisnost Agencij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3) Članovi Vijeća obvezni su u obavljanju svojih poslova, određenih ovim Zakonom te Statutom Agencije, postupati savjesno i u skladu s moralnim i etičkim načelima i pravilima struk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4) Hrvatski sabor odlukom će razriješiti dužnosti predsjednika, zamjenika predsjednika ili člana Vijeća prije isteka razdoblja na koje je imenovan, na prijedlog Vlade Republike Hrvatske, u slučaju: </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ako sam zatraži razrješenje</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ako se utvrdi da je prigodom predlaganja za člana Vijeća Agencije iznio o sebi neistinite podatke ili je propustio iznijeti podatke o okolnostima bitnim za utvrđivanje prijedloga </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ako svojim radom ili ponašanjem dovede u pitanje svoj ugled ili ugled Agencije, odnosno svoju samostalnost i neovisnost ili samostalnost i neovisnost Agencije </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ako nije u mogućnosti uredno obavljati dužnost dulje od šest mjeseci neprekinuto </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ako je zbog bolesti trajno spriječen obavljati svoju dužnost </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ako je pravomoćno osuđen za kazneno djelo </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ako svojim radom ili ponašanjem onemogućuje ispunjavanje ciljeva i zadaća utvrđenih godišnjim programom rada Agencije </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nastupa okolnosti iz stavaka 7. do 10. ovoga članka.</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5) O postojanju razloga za razrješenje predsjednika, zamjenika predsjednika ili člana Vijeća prije isteka razdoblja na koje je imenovan, Agencija mora izvijestiti Vladu Republike Hrvatsk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16) Predsjednik, zamjenik predsjednika ili član Vijeća ne može se u razdoblju od godine dana od dana razrješenja s dužnosti imenovati za člana uprave, nadzornog odbora ili upravnog vijeća u pravnim osobama na koje se primjenjuju odredbe ovoga Zakon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17) Predsjednik, zamjenik predsjednika i članovi Vijeća nakon razrješenja s dužnosti u slučaju iz stavka 14. podstavka 1. ovoga članka, osim ako je razrješenje zatraženo prije isteka razdoblja od godine dana od dana imenovanja, stavka 14. podstavaka 4. i 5. ovoga članka, kao i nakon isteka razdoblja na koje su imenovani, sve do početka ostvarivanja plaće po drugoj osnovi ili do ostvarivanja prava na mirovinu u skladu s općim propisima, imaju šest mjeseci od dana razrješenja s dužnosti pravo na naknadu u visini plaće koju ostvaruje osoba na toj dužnosti, a sljedećih šest mjeseci pravo na naknadu u visini od 50 % plaće koju ostvaruje osoba na toj dužnosti.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Članak 77.</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U nadležnosti Agencije su sljedeći regulatorni i drugi poslovi: </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provođenje postupka davanja koncesije sukladno ovom Zakonu, odredbama zakona i podzakonskih akata kojim se uređuju koncesije te podzakonskim aktima donesenim na temelju ovog Zakon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sklapanje ugovora o koncesiji s najpovoljnijim ponuditeljem sukladno ovom Zakonu</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donošenje odluke o oduzimanju koncesije i dopuštenja u slučajevima predviđenim ovim Zakonom</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poduzimanje odgovarajuće mjere radi privremenog ograničenja slobode prenošenja audiovizualnih usluga iz drugih država sukladno članku 91. ovoga Zakon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provođenje postupka davanja dopuštenja za obavljanje djelatnosti pružanja audio i/ili audiovizualnih medijskih usluga na zahtjev te za satelitski, internetski, kabelski i drugi oblik prijenosa audiovizualnog i/ili radijskog program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 xml:space="preserve">izricanje upozorenja, obvezujućih naloga i opomena u slučaju nepoštivanja odredbi ovoga Zakona i podzakonskih akata i/ili podnošenje optužnih prijedloga sukladno prekršajnim odredbama ovoga Zakona i </w:t>
      </w:r>
      <w:r>
        <w:rPr>
          <w:rFonts w:cs="Times New Roman" w:ascii="Times New Roman" w:hAnsi="Times New Roman"/>
          <w:sz w:val="24"/>
          <w:szCs w:val="24"/>
        </w:rPr>
        <w:t>zakona kojim se uređuju prekršaji</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vođenje Upisnika pružatelja medijskih uslug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provođenje odredbi ovoga Zakona koje se odnose na zaštitu pluralizma i raznovrsnosti elektroničkih medij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osiguravanje nadzora nad provedbom odredbi o programskim načelima i obvezama utvrđenim ovim i posebnim zakonom, osim elektroničkih publikacija te donošenje godišnjeg plana nadzora (monitoring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osiguravanje nadzora nad audiovizualnim i radijskim programima koji se emitiraju putem satelitskog, internetskog, kabelskog i drugog dopuštenog oblika prijenos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osiguravanje nadzora namjenskog korištenja sredstava Fonda sukladno članku 71. ovoga Zakon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provođenje postupka utvrđivanja nepoštivanja ili kršenja odredbi ovoga Zakon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razmatranje pritužbi građana na postupanje pružatelja medijskih usluga u provedbi zakona te poduzimanje mjera sukladno ovom Zakonu</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donošenje uputa vezanih uz provedbu ovoga Zakon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poticanje samoregulacije i koregulacije radi provedbe ovoga Zakon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suradnja s regulatornim tijelima drugih država i/ili Europskom komisijom u razmjeni informacija radi provedbe ovoga Zakona, napose odredbi članka 7., članka 26. stavka 3., članka 85. stavka 7., članka 91. i članka 92. stavka 3. ovoga Zakon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podnošenje izvješća Hrvatskome saboru i drugim nadležnim tijelima, sukladno ovom Zakonu i drugim propisim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podnošenje izvješća Europskoj komisiji, sukladno ovom Zakonu i drugim propisim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poticanje medijske pismenosti</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organiziranje javnih savjetovanja i stručnih skupova te provođenje istraživanja u vezi s pojedinim pitanjima iz područja elektroničkih medij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donošenje godišnjeg programa rada Agencije te</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lang w:eastAsia="hr-HR"/>
        </w:rPr>
        <w:t>obavljanje i drugih poslova propisanih ovim Zakonom te Statutom Agencije.</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rPr>
        <w:t xml:space="preserve">(2) Regulatorne i druge poslove iz stavka 1. točaka 1. do 18. ovoga članka Agencija obavlja kao javne ovlasti.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Članak 7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Vijeće odlučuje u poslovima Agencije iz članka 77. stavka 1. ovoga Zakon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2) Osim poslova iz članka 77. stavka 1. ovoga Zakona, Vijeće obavlja i sljedeće poslove:</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podnosi godišnje izvješće o radu Vijeća u skladu s člankom 75. stavkom 3. ovoga Zakona </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donosi opće akte i druge akte Agencije iz članka 83. ovoga Zakona </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adzire provedbu i ostvarivanje godišnjeg programa rada i financijskog plana Agencije te drugih programa, planova i akata iz svoje nadležnosti </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donosi poslovnik o svojem radu </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obavlja i druge poslove utvrđene ovim Zakonom i Statutom Agenci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Članak 79.</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Vijeće podnosi Hrvatskome saboru godišnje izvješće o radu koje osobito sadržava sljedeće podatke o: </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ispunjavanju ciljeva i zadaća utvrđenih godišnjim programom rada Agencije </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davanju koncesija i dopuštenja</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javnosti pružatelja medijskih usluga</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dodijeljenim sredstvima državnih potpora</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nadzoru nad programom pružatelja medijskih usluga</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upravnim i drugim sudskim postupcima </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oglašavanju tijela državne uprave </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financijskom izvješću Agencije </w:t>
      </w:r>
    </w:p>
    <w:p>
      <w:pPr>
        <w:pStyle w:val="NoSpacing"/>
        <w:numPr>
          <w:ilvl w:val="0"/>
          <w:numId w:val="10"/>
        </w:numPr>
        <w:jc w:val="both"/>
        <w:rPr/>
      </w:pPr>
      <w:r>
        <w:rPr>
          <w:rFonts w:cs="Times New Roman" w:ascii="Times New Roman" w:hAnsi="Times New Roman"/>
          <w:sz w:val="24"/>
          <w:szCs w:val="24"/>
        </w:rPr>
        <w:t xml:space="preserve">o provedbi ovoga Zakona te propisa donesenih na temelju ovoga Zakona.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Godišnje izvješće iz stavka 1. ovoga članka podnosi se najkasnije do kraja lipnja za prethodnu kalendarsku godinu.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Na zahtjev Hrvatskoga sabora ili Vlade Republike Hrvatske Vijeće je obvezno, u roku od najviše 30 dana od dana zaprimanja zahtjeva, podnijeti izvješće iz stavka 1. ovoga članka i za razdoblje kraće od godine dan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4) Vijeće u skladu s odredbama članka 83. ovoga Zakona donosi godišnji program rada Agencije najkasnije do kraja godine za sljedeću kalendarsku godinu.</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5) Godišnjim programom iz stavka 4. ovoga članka osobito se utvrđuju ciljevi i zadaće Agencije u obavljanju regulatornih i drugih poslova propisanih ovim Zakonom.</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Članak 80.</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Agencija vodi i redovito obnavlja baze podataka sa svim upisnicima i očevidnicima koje vodi u svrhu obavljanja poslova iz svoje nadležnosti, što osobito obuhvaća: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popis nakladnika radija i televizije kojima je dana koncesija za obavljanje djelatnosti</w:t>
      </w:r>
    </w:p>
    <w:p>
      <w:pPr>
        <w:pStyle w:val="NoSpacing"/>
        <w:numPr>
          <w:ilvl w:val="0"/>
          <w:numId w:val="7"/>
        </w:numPr>
        <w:jc w:val="both"/>
        <w:rPr/>
      </w:pPr>
      <w:r>
        <w:rPr>
          <w:rFonts w:cs="Times New Roman" w:ascii="Times New Roman" w:hAnsi="Times New Roman"/>
          <w:sz w:val="24"/>
          <w:szCs w:val="24"/>
        </w:rPr>
        <w:t xml:space="preserve">popis pružatelja medijskih usluga na zahtjev kojima je dano dopuštenje za obavljanje djelatnosti </w:t>
      </w:r>
    </w:p>
    <w:p>
      <w:pPr>
        <w:pStyle w:val="NoSpacing"/>
        <w:numPr>
          <w:ilvl w:val="0"/>
          <w:numId w:val="7"/>
        </w:numPr>
        <w:jc w:val="both"/>
        <w:rPr/>
      </w:pPr>
      <w:r>
        <w:rPr>
          <w:rFonts w:cs="Times New Roman" w:ascii="Times New Roman" w:hAnsi="Times New Roman"/>
          <w:sz w:val="24"/>
          <w:szCs w:val="24"/>
        </w:rPr>
        <w:t xml:space="preserve">popis pružatelja medijskih usluga kojima je dano dopuštenje za </w:t>
      </w:r>
      <w:r>
        <w:rPr>
          <w:rFonts w:cs="Times New Roman" w:ascii="Times New Roman" w:hAnsi="Times New Roman"/>
          <w:sz w:val="24"/>
          <w:szCs w:val="24"/>
          <w:lang w:eastAsia="hr-HR"/>
        </w:rPr>
        <w:t>satelitski, internetski, kabelski prijenos i druge dopuštene oblike prijenosa audiovizualnog i/ili radijskog programa</w:t>
      </w:r>
      <w:r>
        <w:rPr>
          <w:rFonts w:cs="Times New Roman" w:ascii="Times New Roman" w:hAnsi="Times New Roman"/>
          <w:sz w:val="24"/>
          <w:szCs w:val="24"/>
        </w:rPr>
        <w:t xml:space="preserve">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popis pružatelja elektroničkih publikacija upisanih u Upisnik pružatelja elektroničkih publikacija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popis pružatelja usluga platformi za razmjenu videozapisa koji imaju ili za koje se smatra da imaju poslovni nastan u Republici Hrvatskoj.</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Baze podataka iz stavka 1. ovoga članka moraju biti javno dostupne, bez naknade, u elektroničkom obliku na mrežnim stranicama Agencije, koje je Agencija obvezna redovito održavati i obnavljati, zajedno s mogućnostima sveobuhvatnog pretraživanja podataka prema odabranim mjerilim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3) Agencija redovito i bez naknade objavljuje na svojim mrežnim stranicama osobito sljedeće akte i podatke: </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odluke i druge upravne akte Agencije </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javne pozive i pozive za javne rasprave </w:t>
      </w:r>
    </w:p>
    <w:p>
      <w:pPr>
        <w:pStyle w:val="NoSpacing"/>
        <w:numPr>
          <w:ilvl w:val="0"/>
          <w:numId w:val="32"/>
        </w:numPr>
        <w:jc w:val="both"/>
        <w:rPr/>
      </w:pPr>
      <w:r>
        <w:rPr>
          <w:rFonts w:cs="Times New Roman" w:ascii="Times New Roman" w:hAnsi="Times New Roman"/>
          <w:sz w:val="24"/>
          <w:szCs w:val="24"/>
        </w:rPr>
        <w:t xml:space="preserve">stručna mišljenja i objašnjenja o primjeni ovoga Zakona i propisa donesenih na temelju ovoga Zakona </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istraživanja i analize</w:t>
      </w:r>
    </w:p>
    <w:p>
      <w:pPr>
        <w:pStyle w:val="NoSpacing"/>
        <w:numPr>
          <w:ilvl w:val="0"/>
          <w:numId w:val="32"/>
        </w:numPr>
        <w:jc w:val="both"/>
        <w:rPr/>
      </w:pPr>
      <w:r>
        <w:rPr>
          <w:rFonts w:cs="Times New Roman" w:ascii="Times New Roman" w:hAnsi="Times New Roman"/>
          <w:sz w:val="24"/>
          <w:szCs w:val="24"/>
        </w:rPr>
        <w:t xml:space="preserve">Statut Agencije i provedbene propise iz članka 83. stavka 1. ovoga Zakona </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godišnji program rada Agencije </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godišnji financijski plan Agencije, ostvarenje tog plana i godišnja financijska izvješća Agencije</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godišnje izvješće o radu Agencije </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nepravomoćne odluke o prekršaju, uz naznaku da su odluke nepravomoćne, podneseni redoviti pravni lijekovi protiv tih odluka i ishod postupka po pravnim lijekovima </w:t>
      </w:r>
    </w:p>
    <w:p>
      <w:pPr>
        <w:pStyle w:val="NoSpacing"/>
        <w:numPr>
          <w:ilvl w:val="0"/>
          <w:numId w:val="32"/>
        </w:numPr>
        <w:jc w:val="both"/>
        <w:rPr>
          <w:rFonts w:ascii="Times New Roman" w:hAnsi="Times New Roman" w:cs="Times New Roman"/>
          <w:sz w:val="24"/>
          <w:szCs w:val="24"/>
        </w:rPr>
      </w:pPr>
      <w:r>
        <w:rPr>
          <w:rFonts w:cs="Times New Roman" w:ascii="Times New Roman" w:hAnsi="Times New Roman"/>
          <w:sz w:val="24"/>
          <w:szCs w:val="24"/>
        </w:rPr>
        <w:t>druge podatke i obavijesti o radu i poslovanju Agencije.</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Statut Agencije objavljuje se i u „Narodnim novinam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5) Iznimno od odredaba ovoga članka, neće se objaviti akti i podaci koji se smatraju poslovnom tajnom u smislu zakona kojim se uređuje tajnost podataka te pravo na pristup informacijam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jc w:val="center"/>
        <w:rPr/>
      </w:pPr>
      <w:r>
        <w:rPr>
          <w:rFonts w:cs="Times New Roman" w:ascii="Times New Roman" w:hAnsi="Times New Roman"/>
          <w:b/>
          <w:sz w:val="24"/>
          <w:szCs w:val="24"/>
        </w:rPr>
        <w:t>Članak 8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rPr>
        <w:t xml:space="preserve">(1) Sredstva za obavljanje poslova Agencije osiguravaju se na temelju godišnjeg financijskog plana Agencije </w:t>
      </w:r>
      <w:r>
        <w:rPr>
          <w:rFonts w:cs="Times New Roman" w:ascii="Times New Roman" w:hAnsi="Times New Roman"/>
          <w:sz w:val="24"/>
          <w:szCs w:val="24"/>
          <w:lang w:eastAsia="hr-HR"/>
        </w:rPr>
        <w:t>iz iznosa od 0,5 % od ukupnog godišnjeg bruto prihoda koji su u prethodnoj godini ostvarili pružatelji medijskih usluga obavljanjem djelatnosti pružanja audio i/ili audiovizualnih medijskih usluga na zahtjev iz članka 26. ovoga Zakona, djelatnosti pružanja medijskih usluga televizije i/ili radija iz članaka 29. i 92. ovoga Zakona, djelatnosti pružanja usluga elektroničkih publikacija iz članka 94. ovoga Zakona te djelatnosti usluga platformi za razmjenu videozapisa iz članka 95.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Neutrošena sredstva iz stavka 1. ovoga članka ostvarena kao rezultat poslovanja na kraju proračunske godine mogu se utrošiti za dugoročne projekte i druge projekte od velikog značenja za rad Agencije te za medijsku pismenost i medijske analize i istraživan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Agencija odgovara za vlastite obveze cjelokupnom svojom imovinom, a Republika Hrvatska neograničeno odgovara za obveze Agencij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Obveze Agencije u prvom se redu podmiruju iz njezine imovine, a tek onda iz državnog proračuna Republike Hrvatsk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Članak 8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Vijeće donosi odluke većinom glasova svih članova Vijeća Agencij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Protiv odluka, opomena i drugih upravnih akata Agencije nije dopuštena žalba, ali se protiv njih može pokrenuti upravni spor pred mjesno nadležnim upravnim sudom.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3) U slučaju nepostupanja prema izvršnoj odluci ili drugom upravnom aktu Agencije iz stavka 2. ovoga članka, Vijeće može izdati prekršajni nalog ili podnijeti optužni prijedlog radi pokretanja prekršajnog postupk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Članak 83.</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Propise za provedbu ovoga Zakona, koji su u nadležnosti Agencije u skladu s odredbama ovoga Zakona, donosi Vijeć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 Vijeće donosi Statut Agencije uz prethodnu suglasnost Hrvatskoga sabor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 Vijeće donosi godišnji program rada Agenci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4) Vijeće donosi druge opće akte Agencije propisane ovim Zakonom i Statutom Agencije. Statutom Agencije može se propisati ovlast ravnatelju Agencije za donošenje određenih općih akata Agencije za koje nije propisano da ih donosi Vijeć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XI. KONCESIJE ZA PRUŽANJE MEDIJSKIH USLUGA TELEVIZIJE I RADIJA</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84.</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Vijeće provodi pripremne radnje za davanje koncesije sukladno odredbama zakona kojim se uređuju konce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85.</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 Vijeće </w:t>
      </w:r>
      <w:r>
        <w:rPr>
          <w:rFonts w:cs="Times New Roman" w:ascii="Times New Roman" w:hAnsi="Times New Roman"/>
          <w:sz w:val="24"/>
          <w:szCs w:val="24"/>
        </w:rPr>
        <w:t>objavljuje obavijest o namjeri davanja</w:t>
      </w:r>
      <w:r>
        <w:rPr>
          <w:rFonts w:cs="Times New Roman" w:ascii="Times New Roman" w:hAnsi="Times New Roman"/>
          <w:sz w:val="24"/>
          <w:szCs w:val="24"/>
          <w:lang w:eastAsia="hr-HR"/>
        </w:rPr>
        <w:t xml:space="preserve"> koncesija za obavljanje djelatnosti pružanja medijskih usluga televizije i radija na tehničkoj podlozi koju utvrđuje Hrvatska regulatorna agencija za mrežne djelatnosti u skladu s propisima o elektroničkim komunikacij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 </w:t>
      </w:r>
      <w:r>
        <w:rPr>
          <w:rFonts w:cs="Times New Roman" w:ascii="Times New Roman" w:hAnsi="Times New Roman"/>
          <w:sz w:val="24"/>
          <w:szCs w:val="24"/>
        </w:rPr>
        <w:t>Obavijest</w:t>
      </w:r>
      <w:r>
        <w:rPr>
          <w:rFonts w:cs="Times New Roman" w:ascii="Times New Roman" w:hAnsi="Times New Roman"/>
          <w:sz w:val="24"/>
          <w:szCs w:val="24"/>
          <w:lang w:eastAsia="hr-HR"/>
        </w:rPr>
        <w:t xml:space="preserve"> iz stavka 1. ovoga članka </w:t>
      </w:r>
      <w:r>
        <w:rPr>
          <w:rFonts w:cs="Times New Roman" w:ascii="Times New Roman" w:hAnsi="Times New Roman"/>
          <w:sz w:val="24"/>
          <w:szCs w:val="24"/>
        </w:rPr>
        <w:t>objavljuje</w:t>
      </w:r>
      <w:r>
        <w:rPr>
          <w:rFonts w:cs="Times New Roman" w:ascii="Times New Roman" w:hAnsi="Times New Roman"/>
          <w:sz w:val="24"/>
          <w:szCs w:val="24"/>
          <w:lang w:eastAsia="hr-HR"/>
        </w:rPr>
        <w:t xml:space="preserve"> se za slobodnu radijsku frekvenciju ili više radijskih frekvencija koje čine zasebnu koncesiju, odnosno kod digitalnog radija i televizije za slobodni prijenosni kapacitet zasebnog radijskog ili televizijskog programskog kanala unutar multipleks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Prilikom objavljivanja obavijesti iz stavka 1. ovoga članka Vijeće određuje o kojoj se vrsti programa rad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4) Vijeće će na svojoj mrežnoj stranici omogućiti neograničen, neposredan i besplatni pristup dokumentaciji za prijavu na obavijest o namjeri davanja koncesija od dana objave obavijesti iz stavka 1. ovoga člank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5) </w:t>
      </w:r>
      <w:r>
        <w:rPr>
          <w:rFonts w:cs="Times New Roman" w:ascii="Times New Roman" w:hAnsi="Times New Roman"/>
          <w:sz w:val="24"/>
          <w:szCs w:val="24"/>
          <w:lang w:eastAsia="hr-HR"/>
        </w:rPr>
        <w:t>Kriteriji za davanje koncesije za obavljanje djelatnosti pružanja medijskih usluga televizije i radija jesu:</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rogramski uvjeti sukladno ovom Zakonu, a napose količina vlastite proizvodnje, hrvatskih audiovizualnih djela, europskih audiovizualnih djela i djela neovisnih proizvođač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vrijeme objavljivanj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kvaliteta i raznovrsnost audiovizualnih i/ili radijskih programa</w:t>
      </w:r>
    </w:p>
    <w:p>
      <w:pPr>
        <w:pStyle w:val="NoSpacing"/>
        <w:numPr>
          <w:ilvl w:val="0"/>
          <w:numId w:val="11"/>
        </w:numPr>
        <w:jc w:val="both"/>
        <w:rPr/>
      </w:pPr>
      <w:r>
        <w:rPr>
          <w:rFonts w:cs="Times New Roman" w:ascii="Times New Roman" w:hAnsi="Times New Roman"/>
          <w:sz w:val="24"/>
          <w:szCs w:val="24"/>
          <w:lang w:eastAsia="hr-HR"/>
        </w:rPr>
        <w:t>posebni tehnički, financijski uvjeti koji uključuju visinu sredstava i financijska jamstva te kadrovski uvjeti</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oštivanje obveze plaćanja javnih davanja i doprinosa za mirovinsko i zdravstveno osiguranje u Republici Hrvatskoj.</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 Ponuda na </w:t>
      </w:r>
      <w:r>
        <w:rPr>
          <w:rFonts w:cs="Times New Roman" w:ascii="Times New Roman" w:hAnsi="Times New Roman"/>
          <w:sz w:val="24"/>
          <w:szCs w:val="24"/>
        </w:rPr>
        <w:t>temelju obavijesti</w:t>
      </w:r>
      <w:r>
        <w:rPr>
          <w:rFonts w:cs="Times New Roman" w:ascii="Times New Roman" w:hAnsi="Times New Roman"/>
          <w:sz w:val="24"/>
          <w:szCs w:val="24"/>
          <w:lang w:eastAsia="hr-HR"/>
        </w:rPr>
        <w:t xml:space="preserve"> iz stavka 1. ovoga članka mora sadržavati dokaze o ispunjavanju uvjeta propisanih </w:t>
      </w:r>
      <w:r>
        <w:rPr>
          <w:rFonts w:cs="Times New Roman" w:ascii="Times New Roman" w:hAnsi="Times New Roman"/>
          <w:sz w:val="24"/>
          <w:szCs w:val="24"/>
        </w:rPr>
        <w:t>obaviješću</w:t>
      </w:r>
      <w:r>
        <w:rPr>
          <w:rFonts w:cs="Times New Roman" w:ascii="Times New Roman" w:hAnsi="Times New Roman"/>
          <w:sz w:val="24"/>
          <w:szCs w:val="24"/>
          <w:lang w:eastAsia="hr-HR"/>
        </w:rPr>
        <w:t>, programsku osnovu sukladno ovom Zakonu, podatke o strukturi vlasništva pravne osobe koja podnosi ponudu, osobne podatke o tvrtki i sjedištu, odnosno imenu, prezimenu i prebivalištu osoba koje neposredno ili posredno, preko drugih pravnih osoba, imaju dionice ili udjele u toj pravnoj osobi, kao i podatke o postotku tih dionica ili udjela. Ponuda mora sadržavati podatke o financijskoj sposobnosti ponuđača za obavljanje djelatnosti nakladnika televizije i/ili rad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7) Prije donošenja odluke o </w:t>
      </w:r>
      <w:r>
        <w:rPr>
          <w:rFonts w:cs="Times New Roman" w:ascii="Times New Roman" w:hAnsi="Times New Roman"/>
          <w:sz w:val="24"/>
          <w:szCs w:val="24"/>
        </w:rPr>
        <w:t>davanju koncesije</w:t>
      </w:r>
      <w:r>
        <w:rPr>
          <w:rFonts w:cs="Times New Roman" w:ascii="Times New Roman" w:hAnsi="Times New Roman"/>
          <w:sz w:val="24"/>
          <w:szCs w:val="24"/>
          <w:lang w:eastAsia="hr-HR"/>
        </w:rPr>
        <w:t xml:space="preserve"> Vijeće je ovlašteno s regulatornim tijelima drugih država članica Europske unije razmijeniti informacije o najpovoljnijem ponuditelju ako će se djelatnost pružanja medijskih usluga televizije i radija odnositi i na druge države članice Europske un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8) </w:t>
      </w:r>
      <w:r>
        <w:rPr>
          <w:rFonts w:cs="Times New Roman" w:ascii="Times New Roman" w:hAnsi="Times New Roman"/>
          <w:sz w:val="24"/>
          <w:szCs w:val="24"/>
        </w:rPr>
        <w:t>Odluku o davanju koncesije donosi Vijeće nakon provedenog postupka nadmetanja iz stavka 1. ovoga članka i provedenog postupka utvrđivanja uvjeta za davanje koncesije u roku od 30 dana od isteka roka za dostavu ponuda, ako u dokumentaciji za nadmetanje nije određeno drugačije</w:t>
      </w:r>
      <w:r>
        <w:rPr>
          <w:rFonts w:cs="Times New Roman" w:ascii="Times New Roman" w:hAnsi="Times New Roman"/>
          <w:sz w:val="24"/>
          <w:szCs w:val="24"/>
          <w:lang w:eastAsia="hr-HR"/>
        </w:rPr>
        <w: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 xml:space="preserve">(9) </w:t>
      </w:r>
      <w:r>
        <w:rPr>
          <w:rFonts w:cs="Times New Roman" w:ascii="Times New Roman" w:hAnsi="Times New Roman"/>
          <w:sz w:val="24"/>
          <w:szCs w:val="24"/>
        </w:rPr>
        <w:t>Odluka iz stavka 8. ovoga članka mora sadržavati:</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naziv davatelja koncesije</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broj odluke i datum donošenja odluke</w:t>
      </w:r>
    </w:p>
    <w:p>
      <w:pPr>
        <w:pStyle w:val="NoSpacing"/>
        <w:numPr>
          <w:ilvl w:val="0"/>
          <w:numId w:val="16"/>
        </w:numPr>
        <w:jc w:val="both"/>
        <w:rPr/>
      </w:pPr>
      <w:r>
        <w:rPr>
          <w:rFonts w:cs="Times New Roman" w:ascii="Times New Roman" w:hAnsi="Times New Roman"/>
          <w:sz w:val="24"/>
          <w:szCs w:val="24"/>
        </w:rPr>
        <w:t>naziv odabranog najpovoljnijeg ponuditelja</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osnovna prava i obveze davatelja koncesije i nakladnika </w:t>
      </w:r>
    </w:p>
    <w:p>
      <w:pPr>
        <w:pStyle w:val="NoSpacing"/>
        <w:numPr>
          <w:ilvl w:val="0"/>
          <w:numId w:val="16"/>
        </w:numPr>
        <w:jc w:val="both"/>
        <w:rPr/>
      </w:pPr>
      <w:r>
        <w:rPr>
          <w:rFonts w:cs="Times New Roman" w:ascii="Times New Roman" w:hAnsi="Times New Roman"/>
          <w:sz w:val="24"/>
          <w:szCs w:val="24"/>
        </w:rPr>
        <w:t>obvezu nakladnika da najkasnije do polovice roka na koji mu je dana koncesija započne s radom na sv</w:t>
      </w:r>
      <w:r>
        <w:rPr>
          <w:rStyle w:val="BodyText1"/>
          <w:rFonts w:eastAsia="Calibri"/>
          <w:sz w:val="24"/>
          <w:szCs w:val="24"/>
          <w:u w:val="none"/>
        </w:rPr>
        <w:t>im</w:t>
      </w:r>
      <w:r>
        <w:rPr>
          <w:rFonts w:cs="Times New Roman" w:ascii="Times New Roman" w:hAnsi="Times New Roman"/>
          <w:sz w:val="24"/>
          <w:szCs w:val="24"/>
        </w:rPr>
        <w:t xml:space="preserve"> dodijeljenim radijskim frekvencijama</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vrstu i predmet koncesije</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prirodu i opseg te mjesto, odnosno područje obavljanja djelatnosti koncesije</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rok na koji se daje koncesija</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posebne uvjete kojima tijekom trajanja koncesije mora udovoljavati odabrani najpovoljniji ponuditelj</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iznos naknade za koncesiju ili osnovu za utvrđivanje iznosa naknade za koncesiju koju će koncesionar plaćati</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rok u kojem je odabrani najpovoljniji ponuditelj obvezan sklopiti ugovor o koncesiji s davateljem koncesije te posljedice nepoštivanja roka za potpisivanje ugovora o koncesiji</w:t>
      </w:r>
    </w:p>
    <w:p>
      <w:pPr>
        <w:pStyle w:val="NoSpacing"/>
        <w:numPr>
          <w:ilvl w:val="0"/>
          <w:numId w:val="16"/>
        </w:numPr>
        <w:jc w:val="both"/>
        <w:rPr/>
      </w:pPr>
      <w:r>
        <w:rPr>
          <w:rFonts w:cs="Times New Roman" w:ascii="Times New Roman" w:hAnsi="Times New Roman"/>
          <w:sz w:val="24"/>
          <w:szCs w:val="24"/>
        </w:rPr>
        <w:t>obrazloženje razloga za odabir najpovoljnijeg ponuditelja</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uputu o pravnom lijeku</w:t>
      </w:r>
    </w:p>
    <w:p>
      <w:pPr>
        <w:pStyle w:val="NoSpacing"/>
        <w:numPr>
          <w:ilvl w:val="0"/>
          <w:numId w:val="16"/>
        </w:numPr>
        <w:jc w:val="both"/>
        <w:rPr>
          <w:rFonts w:ascii="Times New Roman" w:hAnsi="Times New Roman" w:cs="Times New Roman"/>
          <w:sz w:val="24"/>
          <w:szCs w:val="24"/>
          <w:lang w:eastAsia="hr-HR"/>
        </w:rPr>
      </w:pPr>
      <w:r>
        <w:rPr>
          <w:rFonts w:cs="Times New Roman" w:ascii="Times New Roman" w:hAnsi="Times New Roman"/>
          <w:sz w:val="24"/>
          <w:szCs w:val="24"/>
        </w:rPr>
        <w:t>potpis odgovorne osobe i pečat davatelja koncesije.</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 xml:space="preserve">(10) </w:t>
      </w:r>
      <w:r>
        <w:rPr>
          <w:rFonts w:cs="Times New Roman" w:ascii="Times New Roman" w:hAnsi="Times New Roman"/>
          <w:sz w:val="24"/>
          <w:szCs w:val="24"/>
        </w:rPr>
        <w:t xml:space="preserve">Odluka o davanju koncesije može sadržavati i druge odgovarajuće podatke u skladu s dokumentacijom za nadmetanje, podnesenom ponudom te odredbama ovoga Zakona, </w:t>
      </w:r>
      <w:r>
        <w:rPr>
          <w:rFonts w:cs="Times New Roman" w:ascii="Times New Roman" w:hAnsi="Times New Roman"/>
          <w:sz w:val="24"/>
          <w:szCs w:val="24"/>
          <w:lang w:eastAsia="hr-HR"/>
        </w:rPr>
        <w:t>zakona kojim se uređuju koncesije</w:t>
      </w:r>
      <w:r>
        <w:rPr>
          <w:rFonts w:cs="Times New Roman" w:ascii="Times New Roman" w:hAnsi="Times New Roman"/>
          <w:sz w:val="24"/>
          <w:szCs w:val="24"/>
        </w:rPr>
        <w:t xml:space="preserve"> i pravilnika iz stavka 11. ovoga članka</w:t>
      </w:r>
      <w:r>
        <w:rPr>
          <w:rFonts w:cs="Times New Roman" w:ascii="Times New Roman" w:hAnsi="Times New Roman"/>
          <w:sz w:val="24"/>
          <w:szCs w:val="24"/>
          <w:lang w:eastAsia="hr-HR"/>
        </w:rPr>
        <w: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rPr>
        <w:t>(11) Vije pravilnikom propisuje postupak davanja koncesije i sadržaj obavijesti iz stavka 1. ovoga članka</w:t>
      </w:r>
      <w:r>
        <w:rPr>
          <w:rFonts w:cs="Times New Roman" w:ascii="Times New Roman" w:hAnsi="Times New Roman"/>
          <w:sz w:val="24"/>
          <w:szCs w:val="24"/>
          <w:lang w:eastAsia="hr-HR"/>
        </w:rPr>
        <w: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Članak 86. </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Vijeće može godinu dana prije isteka koncesije nakladniku televizije i/ili radija objaviti poziv zainteresiranim osobama za iskazivanje interesa za obavljanje djelatnosti televizije i/ili radija na određenom koncesijskom područj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 Poziv iz stavka 1. ovoga članka može se objaviti pod uvjetom da je koncesiju koristio nakladnik kojem Vijeće nije izreklo opomenu i/ili nije prekršajno kažnjen na temelju pravomoćne sudske odluke i/ili mu nije privremeno oduzeta koncesija pet godina prije objave poziva iz stavka 1. ovoga članka, ima statut medija, podmirene sve financijske obveze sukladno odredbama ovoga Zakona te nije poduzetnik u poteškoćam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Trajanje poziva iz stavka 1. ovoga članka ne može biti manje od 30 da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Ako se na poziv iz stavka 1. ovoga članka odazove samo jedna zainteresirana osoba koja je ujedno i dosadašnji nakladnik na predmetnom području, Vijeće joj može dati koncesiju za obavljanje djelatnosti televizije i/ili radija pod uvjetom da dostavi dokumentaciju propisanu pravilnikom iz članka 85. stavka 11.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Ako se na poziv iz stavka 1. ovoga članka odazovu dvije ili više zainteresiranih osoba, Vijeće je obvezno provesti postupak iz članka 85.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6) Postupak provedbe poziva iz stavka 1. ovoga članka Vijeće propisuje pravilnikom iz članka 85. stavka 11.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87.</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 Pravo obavljanja djelatnosti pružanja medijskih usluga nakladnika televizije i/ili radija stječe se na temelju odluke o </w:t>
      </w:r>
      <w:r>
        <w:rPr>
          <w:rFonts w:cs="Times New Roman" w:ascii="Times New Roman" w:hAnsi="Times New Roman"/>
          <w:sz w:val="24"/>
          <w:szCs w:val="24"/>
        </w:rPr>
        <w:t>davanju koncesije</w:t>
      </w:r>
      <w:r>
        <w:rPr>
          <w:rFonts w:cs="Times New Roman" w:ascii="Times New Roman" w:hAnsi="Times New Roman"/>
          <w:sz w:val="24"/>
          <w:szCs w:val="24"/>
          <w:lang w:eastAsia="hr-HR"/>
        </w:rPr>
        <w:t xml:space="preserve"> i potpisanog ugovora o koncesij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 </w:t>
      </w:r>
      <w:r>
        <w:rPr>
          <w:rFonts w:cs="Times New Roman" w:ascii="Times New Roman" w:hAnsi="Times New Roman"/>
          <w:sz w:val="24"/>
          <w:szCs w:val="24"/>
        </w:rPr>
        <w:t>Na temelju odluke o davanju koncesije Vijeće potpisuje s najpovoljnijim ponuditeljem ugovor o koncesiji</w:t>
      </w:r>
      <w:r>
        <w:rPr>
          <w:rFonts w:cs="Times New Roman" w:ascii="Times New Roman" w:hAnsi="Times New Roman"/>
          <w:sz w:val="24"/>
          <w:szCs w:val="24"/>
          <w:lang w:eastAsia="hr-HR"/>
        </w:rPr>
        <w: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Ugovor o koncesiji, osim uvjeta bitnih za ostvarivanje koncesije, mora sadržavati programsku osnovu i druge uvjete iz ponude za dobivanje konce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 xml:space="preserve">(4) </w:t>
      </w:r>
      <w:r>
        <w:rPr>
          <w:rFonts w:cs="Times New Roman" w:ascii="Times New Roman" w:hAnsi="Times New Roman"/>
          <w:sz w:val="24"/>
          <w:szCs w:val="24"/>
        </w:rPr>
        <w:t>Ako u roku utvrđenom u odluci iz stavka 2. ovoga članka najpovoljniji ponuditelj ne potpiše ugovor o koncesiji koji je sastavljen u pisanom obliku u skladu s dokumentacijom za nadmetanje, svim podatcima iz obavijesti o namjeri davanja koncesije, odabranom ponudom te odlukom o davanju koncesije, Vijeće će ukinuti odluku o davanju koncesije, a ponuditelj nema pravo na naknadu šte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lang w:eastAsia="hr-HR"/>
        </w:rPr>
        <w:t xml:space="preserve">(5) Zabranjeno je prenošenje koncesije za obavljanje djelatnosti pružanja medijskih usluga televizije i/ili radija na drugu fizičku ili pravnu osobu.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88.</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Područje koncesije može biti na državnoj, regionalnoj, županijskoj, gradskoj, općinskoj ili na drugoj razini utvrđenoj posebnim propis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Područje koncesije na državnoj razini mora obuhvatiti najmanje 60 % stanovništva Republike Hrvatske, a na regionalnoj i nižim razini najmanje 70 % stanovništva reg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 Koncesija se daje na vrijeme od 20 godin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Za koncesiju se plaća naknada. Naknada za koncesiju uplaćuje se u korist državnog proračuna Republike Hrvatsk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5) Koncesija za obavljanje djelatnosti pružanja medijskih usluga televizije i/ili radija upisuje se u Upisnik, koji vodi Agencija i Registar koncesija, koji vodi ministarstvo nadležno za poslove financija. Sadržaj i način vođenja Upisnika propisuje Vijeće naputkom iz članka 7. stavka 11. ovoga Zakon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6) Visinu i način plaćanja naknade za koncesiju propisuje Vijeće pravilnikom, kao i visinu i način plaćanja naknade za ponudu </w:t>
      </w:r>
      <w:r>
        <w:rPr>
          <w:rFonts w:cs="Times New Roman" w:ascii="Times New Roman" w:hAnsi="Times New Roman"/>
          <w:sz w:val="24"/>
          <w:szCs w:val="24"/>
        </w:rPr>
        <w:t>podnesenu na temelju obavijesti o namjeri davanja koncesije</w:t>
      </w:r>
      <w:r>
        <w:rPr>
          <w:rFonts w:cs="Times New Roman" w:ascii="Times New Roman" w:hAnsi="Times New Roman"/>
          <w:sz w:val="24"/>
          <w:szCs w:val="24"/>
          <w:lang w:eastAsia="hr-HR"/>
        </w:rPr>
        <w: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89.</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Ako za vrijeme trajanja koncesije dođe do izmjene parametara odašiljača sukladno tehničkoj podlozi Hrvatske regulatorne agencije za mrežne djelatnosti, a povećanje pokrivanja signalom ne prelazi više od 30 % stanovništva pokrivenog tehničkom podlogom na temelju koje je koncesija dana, predmetno se neće smatrati novom koncesijom, već će se s postojećim pružateljem medijske usluge sklopiti dodatak Ugovor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Ako promjena parametara odašiljača iz stavka 1. ovoga članka dovodi do širenja koncesije na gradsku, županijsku, regionalnu ili državnu razinu, Vijeće je u obvezi raspisati novu obavijest o namjeri davanja koncesije.</w:t>
      </w:r>
    </w:p>
    <w:p>
      <w:pPr>
        <w:pStyle w:val="NoSpacing"/>
        <w:jc w:val="both"/>
        <w:rPr>
          <w:rFonts w:ascii="Times New Roman" w:hAnsi="Times New Roman" w:cs="Times New Roman"/>
          <w:strike/>
          <w:sz w:val="24"/>
          <w:szCs w:val="24"/>
          <w:lang w:eastAsia="hr-HR"/>
        </w:rPr>
      </w:pPr>
      <w:r>
        <w:rPr>
          <w:rFonts w:cs="Times New Roman" w:ascii="Times New Roman" w:hAnsi="Times New Roman"/>
          <w:strike/>
          <w:sz w:val="24"/>
          <w:szCs w:val="24"/>
          <w:lang w:eastAsia="hr-HR"/>
        </w:rPr>
      </w:r>
    </w:p>
    <w:p>
      <w:pPr>
        <w:pStyle w:val="NoSpacing"/>
        <w:jc w:val="both"/>
        <w:rPr>
          <w:rFonts w:ascii="Times New Roman" w:hAnsi="Times New Roman" w:cs="Times New Roman"/>
          <w:strike/>
          <w:sz w:val="24"/>
          <w:szCs w:val="24"/>
          <w:lang w:eastAsia="hr-HR"/>
        </w:rPr>
      </w:pPr>
      <w:r>
        <w:rPr>
          <w:rFonts w:cs="Times New Roman" w:ascii="Times New Roman" w:hAnsi="Times New Roman"/>
          <w:strike/>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90.</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Vijeće će donijeti rješenje i/ili odluku o privremenom ili trajnom oduzimanju koncesije ili dopuštenja pružatelju medijskih usluga ako utvrd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da je koncesija dana na temelju netočno iskazanih podataka važnih za donošenje odluke o odabiru najpovoljnijeg ponuditel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da nakladnik televizije i/ili radija nije počeo ostvarivati koncesiju u roku određenom ugovorom o koncesiji ili ne poštuje tehničke uvjete iz ugovora o koncesiji dulje od mjesec dana od početka ostvarivanja koncesije, odnosno prekine ostvarivati koncesiju dulje od 48 sati</w:t>
      </w:r>
    </w:p>
    <w:p>
      <w:pPr>
        <w:pStyle w:val="NoSpacing"/>
        <w:jc w:val="both"/>
        <w:rPr/>
      </w:pPr>
      <w:r>
        <w:rPr>
          <w:rFonts w:cs="Times New Roman" w:ascii="Times New Roman" w:hAnsi="Times New Roman"/>
          <w:sz w:val="24"/>
          <w:szCs w:val="24"/>
          <w:lang w:eastAsia="hr-HR"/>
        </w:rPr>
        <w:t>3. da pružatelj medijskih usluga i nakon treće opomene Vijeća, koje je ono izreklo u prethodnih 12 mjeseci, postupa suprotno odredbama ovoga Zakona i propisa donesenih na temelju ovoga Zakona ili ugovora o koncesiji</w:t>
      </w:r>
    </w:p>
    <w:p>
      <w:pPr>
        <w:pStyle w:val="NoSpacing"/>
        <w:jc w:val="both"/>
        <w:rPr/>
      </w:pPr>
      <w:r>
        <w:rPr>
          <w:rFonts w:cs="Times New Roman" w:ascii="Times New Roman" w:hAnsi="Times New Roman"/>
          <w:sz w:val="24"/>
          <w:szCs w:val="24"/>
          <w:lang w:eastAsia="hr-HR"/>
        </w:rPr>
        <w:t>4. da nakladnik televizije i/ili radija više ne ispunjava uvjete za obavljanje djelatnosti iz članka 26. ovoga Zakona</w:t>
      </w:r>
    </w:p>
    <w:p>
      <w:pPr>
        <w:pStyle w:val="NoSpacing"/>
        <w:jc w:val="both"/>
        <w:rPr/>
      </w:pPr>
      <w:r>
        <w:rPr>
          <w:rFonts w:cs="Times New Roman" w:ascii="Times New Roman" w:hAnsi="Times New Roman"/>
          <w:sz w:val="24"/>
          <w:szCs w:val="24"/>
          <w:lang w:eastAsia="hr-HR"/>
        </w:rPr>
        <w:t>5. da pružatelj medijskih usluga objavljuje audiovizualne ili radijske programe suprotno člancima 14. i/ili 24. ovoga Zakona</w:t>
      </w:r>
    </w:p>
    <w:p>
      <w:pPr>
        <w:pStyle w:val="NoSpacing"/>
        <w:jc w:val="both"/>
        <w:rPr/>
      </w:pPr>
      <w:r>
        <w:rPr>
          <w:rFonts w:cs="Times New Roman" w:ascii="Times New Roman" w:hAnsi="Times New Roman"/>
          <w:sz w:val="24"/>
          <w:szCs w:val="24"/>
          <w:lang w:eastAsia="hr-HR"/>
        </w:rPr>
        <w:t>6. da se pružatelj medijskih usluga ni nakon primitka opomene Vijeća ne pridržava najmanje 50 % programske osnov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 da se pružatelj medijskih usluga ni nakon primitka opomene Vijeća ne pridržava utvrđenog vremena objavljivanja iz članka 42. stavaka 3. i/ili 4. i/ili 5. i/ili 6. i/ili 7. i/ili 8. i/ili 9. ovoga Zakona</w:t>
      </w:r>
    </w:p>
    <w:p>
      <w:pPr>
        <w:pStyle w:val="NoSpacing"/>
        <w:jc w:val="both"/>
        <w:rPr/>
      </w:pPr>
      <w:r>
        <w:rPr>
          <w:rFonts w:cs="Times New Roman" w:ascii="Times New Roman" w:hAnsi="Times New Roman"/>
          <w:sz w:val="24"/>
          <w:szCs w:val="24"/>
          <w:lang w:eastAsia="hr-HR"/>
        </w:rPr>
        <w:t xml:space="preserve">8. da je pružatelj medijskih usluga onemogućio drugom pružatelju medijskih usluga ostvarivanje prava na kratku informaciju u skladu s člankom 52. stavkom 2. ovoga Zakona </w:t>
      </w:r>
    </w:p>
    <w:p>
      <w:pPr>
        <w:pStyle w:val="NoSpacing"/>
        <w:jc w:val="both"/>
        <w:rPr/>
      </w:pPr>
      <w:r>
        <w:rPr>
          <w:rFonts w:cs="Times New Roman" w:ascii="Times New Roman" w:hAnsi="Times New Roman"/>
          <w:sz w:val="24"/>
          <w:szCs w:val="24"/>
          <w:lang w:eastAsia="hr-HR"/>
        </w:rPr>
        <w:t>9. da pružatelj medijskih usluga nije platio naknadu za koncesiju više od dva puta uzastopno ili općenito neuredno plaća naknadu za koncesiju</w:t>
      </w:r>
    </w:p>
    <w:p>
      <w:pPr>
        <w:pStyle w:val="NoSpacing"/>
        <w:jc w:val="both"/>
        <w:rPr/>
      </w:pPr>
      <w:r>
        <w:rPr>
          <w:rFonts w:cs="Times New Roman" w:ascii="Times New Roman" w:hAnsi="Times New Roman"/>
          <w:sz w:val="24"/>
          <w:szCs w:val="24"/>
          <w:lang w:eastAsia="hr-HR"/>
        </w:rPr>
        <w:t>10. da pružatelj medijskih usluga nije ni nakon primitka opomene Vijeća, u određenom roku dostavio podatke o promjeni podataka iz članka 61. stavka 1.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1. postojanje nedopuštene koncentracije utvrđene ovim Zakonom</w:t>
      </w:r>
    </w:p>
    <w:p>
      <w:pPr>
        <w:pStyle w:val="NoSpacing"/>
        <w:jc w:val="both"/>
        <w:rPr/>
      </w:pPr>
      <w:r>
        <w:rPr>
          <w:rFonts w:cs="Times New Roman" w:ascii="Times New Roman" w:hAnsi="Times New Roman"/>
          <w:sz w:val="24"/>
          <w:szCs w:val="24"/>
          <w:lang w:eastAsia="hr-HR"/>
        </w:rPr>
        <w:t>12. da pružatelj medijskih usluga ni nakon opomene Vijeća nije u određenom roku pribavio odobrenje od ovlaštene organizacije za kolektivno ostvarivanje autorskih i srodnih prava</w:t>
      </w:r>
    </w:p>
    <w:p>
      <w:pPr>
        <w:pStyle w:val="NoSpacing"/>
        <w:jc w:val="both"/>
        <w:rPr/>
      </w:pPr>
      <w:r>
        <w:rPr>
          <w:rFonts w:cs="Times New Roman" w:ascii="Times New Roman" w:hAnsi="Times New Roman"/>
          <w:sz w:val="24"/>
          <w:szCs w:val="24"/>
          <w:lang w:eastAsia="hr-HR"/>
        </w:rPr>
        <w:t>13. da je pružatelj medijskih usluga prenio koncesiju na drugu osobu suprotno članku 87. stavku 5. ovoga Zakona</w:t>
      </w:r>
    </w:p>
    <w:p>
      <w:pPr>
        <w:pStyle w:val="NoSpacing"/>
        <w:jc w:val="both"/>
        <w:rPr/>
      </w:pPr>
      <w:r>
        <w:rPr>
          <w:rFonts w:cs="Times New Roman" w:ascii="Times New Roman" w:hAnsi="Times New Roman"/>
          <w:sz w:val="24"/>
          <w:szCs w:val="24"/>
          <w:lang w:eastAsia="hr-HR"/>
        </w:rPr>
        <w:t>14. da je pružatelj medijskih usluga prenio dopuštenje na drugu osobu suprotno članku 26. stavku 7. i članku 92. stavku 7. ovoga Zakona</w:t>
      </w:r>
    </w:p>
    <w:p>
      <w:pPr>
        <w:pStyle w:val="NoSpacing"/>
        <w:jc w:val="both"/>
        <w:rPr/>
      </w:pPr>
      <w:r>
        <w:rPr>
          <w:rFonts w:cs="Times New Roman" w:ascii="Times New Roman" w:hAnsi="Times New Roman"/>
          <w:sz w:val="24"/>
          <w:szCs w:val="24"/>
          <w:lang w:eastAsia="hr-HR"/>
        </w:rPr>
        <w:t>15. da pružatelj medijskih usluga unatoč odluci Vijeća o mjerama radi privremenog ograničenja slobode prenošenja audiovizualnih medijskih usluga iz druge države objavljuje audiovizualne programe iz članka 91.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Koncesija prestaje u sljedećim slučajevi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istekom vremena na koje je da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ako se pružatelj medijskih usluga odrekne koncesije</w:t>
      </w:r>
    </w:p>
    <w:p>
      <w:pPr>
        <w:pStyle w:val="NoSpacing"/>
        <w:jc w:val="both"/>
        <w:rPr/>
      </w:pPr>
      <w:r>
        <w:rPr>
          <w:rFonts w:cs="Times New Roman" w:ascii="Times New Roman" w:hAnsi="Times New Roman"/>
          <w:sz w:val="24"/>
          <w:szCs w:val="24"/>
          <w:lang w:eastAsia="hr-HR"/>
        </w:rPr>
        <w:t>3. prestankom pravne osobe pružatelja medijskih usluga ili prestankom obrt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ako je pružatelju medijskih usluga pravomoćnom odlukom suda zabranjeno obavljanje djelatnosti za koju je koncesija da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sporazumnim raskidom ugovora o koncesij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6. trajnim oduzimanjem konce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 Ugovor o koncesiji raskida se sukladno odredbama zakona kojim je se uređuju pravila na temelju kojih </w:t>
      </w:r>
      <w:r>
        <w:rPr>
          <w:rFonts w:cs="Times New Roman" w:ascii="Times New Roman" w:hAnsi="Times New Roman"/>
          <w:color w:val="000000"/>
          <w:sz w:val="24"/>
          <w:szCs w:val="24"/>
          <w:shd w:fill="FFFFFF" w:val="clear"/>
        </w:rPr>
        <w:t>javnopravna tijela, u okviru djelokruga utvrđenog na temelju zakona, postupaju i rješavaju u upravnim stvari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91.</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Iznimno od odredbe članka 10. ovoga Zakona, Vijeće može poduzeti odgovarajuće mjere radi privremenog ograničenja slobode prenošenja audiovizualnih medijskih usluga iz drugih država, u slučaju kada je Republika Hrvatska ovlaštena privremeno odstupiti od obveze osiguranja slobode prijama audiovizualnih medijskih usluga i ponovnog prijenosa na svojem području, ako su ispunjeni uvjeti propisani stavcima 2. do 4. ovoga člank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Mjere iz stavka 1. ovoga članka poduzet će se u odnosu na audiovizualne medijske usluge koje dolaze iz druge države članice Europske unije ako program audiovizualne medijske usluge očito, ozbiljno i teško krši odredbe članka 14. stavka 2. i članka 24. stavaka 2. i 3. ovoga Zakona ili se dovodi u pitanje javno zdravlje ili ona predstavlja ozbiljan i težak rizik od dovođenja javnog zdravlja u pitanje i to pod sljedećim uvjetima:</w:t>
      </w:r>
    </w:p>
    <w:p>
      <w:pPr>
        <w:pStyle w:val="NoSpacing"/>
        <w:numPr>
          <w:ilvl w:val="0"/>
          <w:numId w:val="11"/>
        </w:numPr>
        <w:jc w:val="both"/>
        <w:rPr/>
      </w:pPr>
      <w:r>
        <w:rPr>
          <w:rFonts w:cs="Times New Roman" w:ascii="Times New Roman" w:hAnsi="Times New Roman"/>
          <w:sz w:val="24"/>
          <w:szCs w:val="24"/>
          <w:lang w:eastAsia="hr-HR"/>
        </w:rPr>
        <w:t>tijekom prethodnih 12 mjeseci pružatelj medijske usluge postupio je u smislu ovoga stavka najmanje dva puta</w:t>
      </w:r>
    </w:p>
    <w:p>
      <w:pPr>
        <w:pStyle w:val="NoSpacing"/>
        <w:numPr>
          <w:ilvl w:val="0"/>
          <w:numId w:val="11"/>
        </w:numPr>
        <w:jc w:val="both"/>
        <w:rPr/>
      </w:pPr>
      <w:r>
        <w:rPr>
          <w:rFonts w:cs="Times New Roman" w:ascii="Times New Roman" w:hAnsi="Times New Roman"/>
          <w:sz w:val="24"/>
          <w:szCs w:val="24"/>
          <w:lang w:eastAsia="hr-HR"/>
        </w:rPr>
        <w:t>Republika Hrvatska pisano je obavijestila pružatelja medijske usluge, nadležno tijelo u državi članici Europske unije koja nad tim pružateljem ima nadležnost i Europsku komisiju o navodnim povredama iz ovoga članka i o mjerama koje će poduzeti ako se takve povrede ponove</w:t>
      </w:r>
    </w:p>
    <w:p>
      <w:pPr>
        <w:pStyle w:val="NoSpacing"/>
        <w:numPr>
          <w:ilvl w:val="0"/>
          <w:numId w:val="11"/>
        </w:numPr>
        <w:jc w:val="both"/>
        <w:rPr/>
      </w:pPr>
      <w:r>
        <w:rPr>
          <w:rFonts w:cs="Times New Roman" w:ascii="Times New Roman" w:hAnsi="Times New Roman"/>
          <w:sz w:val="24"/>
          <w:szCs w:val="24"/>
          <w:lang w:eastAsia="hr-HR"/>
        </w:rPr>
        <w:t>Republika Hrvatska je osigurala pravo pružatelju medijske usluge da iznese svoja stajališta o navodnim povredam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konzultacije s državom članicom Europske unije koja obavlja prijenos i Europskom komisijom nisu pridonijele prijateljskoj nagodbi u roku od jednog mjeseca od dana obavijesti iz podstavka 2. ovoga stavk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 xml:space="preserve">(3) Mjere iz stavka 1. ovoga članka poduzet će se u odnosu na audiovizualne medijske usluge koje dolaze iz druge države članice Europske unije ako program audiovizualne medijske usluge očito, ozbiljno i teško krši članak 14. stavak 1. ovoga Zakona ili </w:t>
      </w:r>
      <w:r>
        <w:rPr>
          <w:rFonts w:cs="Times New Roman" w:ascii="Times New Roman" w:hAnsi="Times New Roman"/>
          <w:sz w:val="24"/>
          <w:szCs w:val="24"/>
        </w:rPr>
        <w:t xml:space="preserve">ona predstavlja ozbiljan i težak rizik od dovođenja javne sigurnosti u pitanje, uključujući zaštitu nacionalne sigurnosti i obrane i to pod slijedećim uvjetima: </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lang w:eastAsia="hr-HR"/>
        </w:rPr>
        <w:t>tijekom prethodnih 12 mjeseci pružatelj medijske usluge postupio je u smislu ovoga stavka barem u jednom slučaju</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lang w:eastAsia="hr-HR"/>
        </w:rPr>
        <w:t>Republika Hrvatska je pisano obavijestila pružatelja medijske usluge, nadležno tijelo u državi članici Europske unije koja nad tim pružateljem ima nadležnost i Europsku komisiju o navodnim povredama iz ovoga članka i proporcionalnim mjerama koje namjerava poduzeti ako se takvo kršenje ponovi.</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Vijeće je obvezno poštivati pravo na obranu pružatelja medijske usluge te mu mora dati priliku da izrazi svoj stav o navodnim kršenji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U hitnim slučajevima, a najkasnije u roku od jednog mjeseca, Republika Hrvatska može odstupiti od uvjeta navedenih u stavku 3. ovoga članka te je u tim slučajevima dužna u što kraćem roku obavijestiti o poduzetim mjerama Europsku komisiju i državu članicu unutar čije se nadležnosti pružatelj medijskih usluga nalazi, navodeći razloge zbog kojih smatra da se radi o hitnom slučaj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6) Vijeće će odmah prekinuti primjenu mjera iz stavka 1. ovoga članka ako Europska komisija utvrdi da one nisu u skladu s propisima Europske zajednic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XII. POSTUPAK DAVANJA DOPUŠTENJA ZA SATELITSKI, INTERNETSKI, KABELSKI I DRUGE OBLIKE PRIJENOSA AUDIOVIZUALNOG I/ILI RADIJSKOG PROGRAMA</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92.</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Vijeće daje pružatelju medijskih usluga iz članaka 6. ili 7. ovoga Zakona, koji nije dobio koncesiju u smislu članka 85. ovoga Zakona i nije pružatelj medijskih usluga na zahtjev u smislu članka 26. ovoga Zakona, dopuštenje za satelitski, internetski, kabelski prijenos i druge dopuštene oblike prijenosa audiovizualnog i/ili radijskog progr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Dopuštenje se daje na temelju zahtjeva pružatelja medijskih usluga koji je ostvario tehničke uvjete za prijenos programa i uvjete iz članka 30.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 Prije donošenja odluke o davanju dopuštenja, Vijeće je ovlašteno s regulatornim tijelima drugih država članica Europske unije razmijeniti informacije o pružatelju medijskih usluga ako se prijenos programa iz stavka 1. ovoga članka odnosi i na druge države članice Europske un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Vijeće je dužno donijeti odluku o davanju i uskraćivanju dopuštenja iz stavka 1. ovoga članka najkasnije u roku od 30 dana od prijema urednog zahtje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 Na temelju odluke o davanju dopuštenja iz stavka 1. ovoga članka pružatelj medijskih usluga upisuje se u Upisnik iz članka 7. stavka 11. koji vodi Vijeć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6) Vijeće će po službenoj dužnosti donijeti odluku o ukidanju dopuštenja iz stavka 1. ovoga članka i brisati pružatelja medijskih usluga iz Upisnika u sljedećim slučajevim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pružatelj medijskih usluga u pisanom obliku izvijesti Vijeće o prestanku obavljanja djelatnosti</w:t>
      </w:r>
    </w:p>
    <w:p>
      <w:pPr>
        <w:pStyle w:val="NoSpacing"/>
        <w:numPr>
          <w:ilvl w:val="0"/>
          <w:numId w:val="11"/>
        </w:numPr>
        <w:jc w:val="both"/>
        <w:rPr/>
      </w:pPr>
      <w:r>
        <w:rPr>
          <w:rFonts w:cs="Times New Roman" w:ascii="Times New Roman" w:hAnsi="Times New Roman"/>
          <w:sz w:val="24"/>
          <w:szCs w:val="24"/>
          <w:lang w:eastAsia="hr-HR"/>
        </w:rPr>
        <w:t>ako pružatelj medijskih usluga prekine obavljati djelatnost na razdoblje dulje od godine dan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pružatelj medijskih usluga više ne ispunjava tehničke uvjete prijenosa audiovizualnih i radijskih program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je pružatelju medijskih usluga pravomoćnom odlukom suda zabranjeno obavljanje upisane djelatnosti</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nakon prestanka pravne osobe pružatelja medijskih usluga ili prestanka obrta</w:t>
      </w:r>
    </w:p>
    <w:p>
      <w:pPr>
        <w:pStyle w:val="NoSpacing"/>
        <w:numPr>
          <w:ilvl w:val="0"/>
          <w:numId w:val="11"/>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ako je ostvarena nedopuštena koncentracija medija propisana ovim Zakon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 Dopuštenje za satelitski, internetski, kabelski i drugi oblik prijenosa audiovizualnih i/ili radijskih programa ne može se prenijeti na drugu osob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8) Popis pružatelja medijskih usluga iz stavka 1. ovoga članka Vijeće objavljuje na svojoj mrežnoj stranic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9) Sadržaj i način vođenja Upisnika iz stavka 5. ovoga članka propisuje Vijeće naputkom iz članka 7. stavka 11.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10) Na audio i audiovizualne usluge iz stavka 1. ovoga članka primjenjuju se također odredbe članaka 30. do 53. i članka 55. ovoga Zakona.</w:t>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93.</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trike/>
          <w:sz w:val="24"/>
          <w:szCs w:val="24"/>
          <w:lang w:eastAsia="hr-HR"/>
        </w:rPr>
      </w:pPr>
      <w:r>
        <w:rPr>
          <w:rFonts w:cs="Times New Roman" w:ascii="Times New Roman" w:hAnsi="Times New Roman"/>
          <w:sz w:val="24"/>
          <w:szCs w:val="24"/>
          <w:lang w:eastAsia="hr-HR"/>
        </w:rPr>
        <w:t xml:space="preserve">(1) U slučaju da operator postane pružatelj medijske usluge iz članka 92. ovoga Zakona, mora osigurati najmanje 10 % ukupnog godišnjeg bruto prihoda koji je u prethodnoj godini ostvario obavljanjem djelatnosti za djela hrvatskih neovisnih proizvođača. </w:t>
      </w:r>
    </w:p>
    <w:p>
      <w:pPr>
        <w:pStyle w:val="NoSpacing"/>
        <w:jc w:val="both"/>
        <w:rPr>
          <w:rFonts w:ascii="Times New Roman" w:hAnsi="Times New Roman" w:cs="Times New Roman"/>
          <w:strike/>
          <w:sz w:val="24"/>
          <w:szCs w:val="24"/>
          <w:lang w:eastAsia="hr-HR"/>
        </w:rPr>
      </w:pPr>
      <w:r>
        <w:rPr>
          <w:rFonts w:cs="Times New Roman" w:ascii="Times New Roman" w:hAnsi="Times New Roman"/>
          <w:strike/>
          <w:sz w:val="24"/>
          <w:szCs w:val="24"/>
          <w:lang w:eastAsia="hr-HR"/>
        </w:rPr>
      </w:r>
    </w:p>
    <w:p>
      <w:pPr>
        <w:pStyle w:val="NoSpacing"/>
        <w:jc w:val="both"/>
        <w:rPr/>
      </w:pPr>
      <w:r>
        <w:rPr>
          <w:rFonts w:cs="Times New Roman" w:ascii="Times New Roman" w:hAnsi="Times New Roman"/>
          <w:sz w:val="24"/>
          <w:szCs w:val="24"/>
          <w:lang w:eastAsia="hr-HR"/>
        </w:rPr>
        <w:t>(2) Pružatelj medijske usluge koji ne postigne opseg udjela audiovizualnih djela hrvatskih neovisnih proizvođača mora svake godine povećavati udio tih djela sukladno kriterijima i načinu utvrđenom pravilnikom iz članka 50. stavka 9. ovoga Zakon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 Izvješće i dokaze o provedbi obveze iz stavka 1. ovoga članka operator je dužan dostaviti Vijeću najkasnije do 31. siječnja za prethodnu godinu na obrascima koje utvrdi Vijeće </w:t>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XIII. ELEKTRONIČKE PUBLIKACIJE</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Članak 94.</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1) Na elektroničke publikacije na odgovarajući se način primjenjuju i odredbe članaka 20., 31., 32., 35., 41. i 61.</w:t>
      </w:r>
      <w:r>
        <w:rPr>
          <w:rFonts w:cs="Times New Roman" w:ascii="Times New Roman" w:hAnsi="Times New Roman"/>
          <w:color w:val="FF0000"/>
          <w:sz w:val="24"/>
          <w:szCs w:val="24"/>
          <w:lang w:eastAsia="hr-HR"/>
        </w:rPr>
        <w:t xml:space="preserve"> </w:t>
      </w:r>
      <w:r>
        <w:rPr>
          <w:rFonts w:cs="Times New Roman" w:ascii="Times New Roman" w:hAnsi="Times New Roman"/>
          <w:sz w:val="24"/>
          <w:szCs w:val="24"/>
          <w:lang w:eastAsia="hr-HR"/>
        </w:rPr>
        <w:t>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2) Pružatelji elektroničkih publikacija dužni su:</w:t>
      </w:r>
    </w:p>
    <w:p>
      <w:pPr>
        <w:pStyle w:val="NoSpacing"/>
        <w:numPr>
          <w:ilvl w:val="0"/>
          <w:numId w:val="23"/>
        </w:numPr>
        <w:jc w:val="both"/>
        <w:rPr/>
      </w:pPr>
      <w:r>
        <w:rPr>
          <w:rFonts w:cs="Times New Roman" w:ascii="Times New Roman" w:hAnsi="Times New Roman"/>
          <w:sz w:val="24"/>
          <w:szCs w:val="24"/>
          <w:lang w:eastAsia="hr-HR"/>
        </w:rPr>
        <w:t>sukladno članku 24. stavcima 3. do 5. ovoga Zakona poduzeti sve mjere kako bi zaštitili maloljetnike</w:t>
      </w:r>
    </w:p>
    <w:p>
      <w:pPr>
        <w:pStyle w:val="NoSpacing"/>
        <w:numPr>
          <w:ilvl w:val="0"/>
          <w:numId w:val="23"/>
        </w:numPr>
        <w:jc w:val="both"/>
        <w:rPr/>
      </w:pPr>
      <w:r>
        <w:rPr>
          <w:rFonts w:cs="Times New Roman" w:ascii="Times New Roman" w:hAnsi="Times New Roman"/>
          <w:sz w:val="24"/>
          <w:szCs w:val="24"/>
          <w:lang w:eastAsia="hr-HR"/>
        </w:rPr>
        <w:t>sukladno članku 14. ovoga Zakona poduzeti sve mjere kako bi onemogućili objavljivanje sadržaja koji potiče na nasilje ili mržnju</w:t>
      </w:r>
    </w:p>
    <w:p>
      <w:pPr>
        <w:pStyle w:val="NoSpacing"/>
        <w:numPr>
          <w:ilvl w:val="0"/>
          <w:numId w:val="23"/>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poduzeti sve mjere kako bi onemogućili objavljivanje sadržaja koji potiče na kaznena djela terorizma iz članka 99. Kaznenog zakona („Narodne novine“, br. 125/11., 144/12., 56/15., 61/15., 101/17., 118/18. i 126/19.), kaznena djela u vezi s dječjom pornografijom iz članka 163. Kaznenog zakona („Narodne novine“, br. 125/11., 144/12., 56/15., 61/15., 101/17., 118/18. i 126/19.) i kaznena djela koja se odnose na rasizam i ksenofobiju iz članka 125. Kaznenog zakona („Narodne novine“, br. 125/11., 144/12., 56/15., 61/15., 101/17., 118/18. i 126/19.)</w:t>
      </w:r>
    </w:p>
    <w:p>
      <w:pPr>
        <w:pStyle w:val="NoSpacing"/>
        <w:numPr>
          <w:ilvl w:val="0"/>
          <w:numId w:val="23"/>
        </w:numPr>
        <w:jc w:val="both"/>
        <w:rPr>
          <w:rFonts w:ascii="Times New Roman" w:hAnsi="Times New Roman" w:cs="Times New Roman"/>
          <w:sz w:val="24"/>
          <w:szCs w:val="24"/>
          <w:lang w:eastAsia="hr-HR"/>
        </w:rPr>
      </w:pPr>
      <w:r>
        <w:rPr>
          <w:rFonts w:cs="Times New Roman" w:ascii="Times New Roman" w:hAnsi="Times New Roman"/>
          <w:sz w:val="24"/>
          <w:szCs w:val="24"/>
          <w:lang w:eastAsia="hr-HR"/>
        </w:rPr>
        <w:t>sukladno članku 16. ovoga Zakona poštivati autorska i srodna prava.</w:t>
      </w:r>
    </w:p>
    <w:p>
      <w:pPr>
        <w:pStyle w:val="NoSpacing"/>
        <w:ind w:left="72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 Pružatelj elektroničke publikacije odgovoran je za cjelokupni sadržaj objavljen na elektroničkoj publikaciji, uključujući i sadržaj koji generiraju korisnici ako propusti registrirati korisnika i ako nije na jasan i lako uočljivi način upozorio korisnika na pravila komentiranja i na kršenja odredaba iz stavka 2. ovoga člank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Fizička i pravna osoba mora podnijeti prijavu za upis u Upisnik pružatelja elektroničkih publikacija koji vodi Agenc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5) Sadržaj prijave te sadržaj i način vođenja Upisnika iz stavka 4. ovoga članka propisuje Vijeće naputkom iz članka 7. stavka 11. ovoga Zakon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6) U Upisnik pružatelja elektroničkih publikacija upisuju se one elektroničke publikacije koje ispunjavaju uvjete propisane zakonom kojim se uređuje područje medija te uvjete koje propiše Vijeće pravilnik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XIV</w:t>
      </w:r>
      <w:r>
        <w:rPr>
          <w:rStyle w:val="Bold"/>
          <w:rFonts w:cs="Times New Roman" w:ascii="Times New Roman" w:hAnsi="Times New Roman"/>
          <w:b/>
          <w:bCs/>
          <w:sz w:val="24"/>
          <w:szCs w:val="24"/>
        </w:rPr>
        <w:t>. USLUGE PLATFORMI ZA RAZMJENU VIDEOZAPISA</w:t>
      </w:r>
    </w:p>
    <w:p>
      <w:pPr>
        <w:pStyle w:val="NoSpacing"/>
        <w:jc w:val="center"/>
        <w:rPr>
          <w:rStyle w:val="Bold"/>
          <w:rFonts w:ascii="Times New Roman" w:hAnsi="Times New Roman" w:cs="Times New Roman"/>
          <w:b/>
          <w:b/>
          <w:bCs/>
          <w:sz w:val="24"/>
          <w:szCs w:val="24"/>
        </w:rPr>
      </w:pPr>
      <w:r>
        <w:rPr/>
      </w:r>
    </w:p>
    <w:p>
      <w:pPr>
        <w:pStyle w:val="NoSpacing"/>
        <w:jc w:val="center"/>
        <w:rPr/>
      </w:pPr>
      <w:r>
        <w:rPr>
          <w:rFonts w:cs="Times New Roman" w:ascii="Times New Roman" w:hAnsi="Times New Roman"/>
          <w:b/>
          <w:sz w:val="24"/>
          <w:szCs w:val="24"/>
        </w:rPr>
        <w:t>Članak 95.</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1) Pružatelji usluga platformi za razmjenu videozapisa unutar su nadležnosti Republike Hrvatske ako </w:t>
      </w:r>
      <w:r>
        <w:rPr>
          <w:rFonts w:cs="Times New Roman" w:ascii="Times New Roman" w:hAnsi="Times New Roman"/>
          <w:sz w:val="24"/>
          <w:szCs w:val="24"/>
        </w:rPr>
        <w:t xml:space="preserve">imaju poslovni nastan </w:t>
      </w:r>
      <w:r>
        <w:rPr>
          <w:rFonts w:cs="Times New Roman" w:ascii="Times New Roman" w:hAnsi="Times New Roman"/>
          <w:sz w:val="24"/>
          <w:szCs w:val="24"/>
          <w:lang w:eastAsia="hr-HR"/>
        </w:rPr>
        <w:t>na njezinom području ili ako se prema stavku 4. ovoga članka smatra da su unutar nadležnosti Republike Hrvatsk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rPr>
        <w:t>(2) Ako pružatelj usluge platformi za razmjenu videozapisa nema sjedište u jednoj od država članica Europske unije, smatrat će se da taj pružatelj usluga platformi za razmjenu videozapisa ima poslovni nastan u Republici Hrvatskoj u sljedećim slučajevima:</w:t>
      </w:r>
    </w:p>
    <w:p>
      <w:pPr>
        <w:pStyle w:val="NoSpacing"/>
        <w:numPr>
          <w:ilvl w:val="0"/>
          <w:numId w:val="12"/>
        </w:numPr>
        <w:jc w:val="both"/>
        <w:rPr/>
      </w:pPr>
      <w:r>
        <w:rPr>
          <w:rFonts w:cs="Times New Roman" w:ascii="Times New Roman" w:hAnsi="Times New Roman"/>
          <w:sz w:val="24"/>
          <w:szCs w:val="24"/>
        </w:rPr>
        <w:t>ima matično društvo ili ovisno društvo s poslovnim nastanom u Republici Hrvatskoj ili</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dio je grupe, a drugo društvo iz te grupe ima poslovni nastan u Republici Hrvatskoj.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 U svrhu primjene stavka 2. ovoga članka, ako matično društvo, ovisno društvo ili druga društva iz grupe imaju poslovne nastane u različitim državama članicama Europske unije, smatra se da pružatelj usluge platformi za razmjenu videozapisa ima poslovni nastan u državi članici u kojoj njegovo matično društvo ima poslovni nastan ili, ako ono nema poslovni nastan u toj državi članici, u državi članici u kojoj ovisno društvo ima poslovni nastan ili ako ono nema poslovni nastan u toj državi članici, u državi članici u kojoj poslovni nastan ima drugo društvo iz grup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4) U svrhu primjene stavka 3. ovoga članka, ako postoji više ovisnih društava i svako od njih ima poslovni nastan u različitim državama članicama Europske unije, smatra se da pružatelj usluga platformi za razmjenu videozapisa ima poslovni nastan u državi članici u kojoj je jedno od ovisnih društava započelo svoju aktivnost, pod uvjetom da zadržava stabilnu i učinkovitu vezu s gospodarstvom te države članice. Ako postoji više drugih društava koja su dio grupe i svako od njih ima poslovni nastan u različitoj državi članici, smatra se da pružatelj usluga platformi za razmjenu videozapisa ima poslovni nastan u državi članici u kojoj je jedno od tih društava započelo svoju aktivnost, pod uvjetom da zadržava stabilnu i učinkovitu vezu s gospodarstvom te države članic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 Vijeće vodi ažurirani popis pružatelja usluga platformi za razmjenu videozapisa koji imaju ili za koje se smatra da imaju poslovni nastan u Republici Hrvatskoj, a u popisu se navodi na kojim se kriterijima, utvrđenim u stavcima 1. do 4. ovoga članka, temelji njihova nadležnos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6) Vijeće je u obvezi dostaviti Europskoj komisiji popis iz stavka 5. ovoga članka te sva njegova ažuriranj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Članak 96.</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1) Pružatelji usluga platformi za razmjenu videozapisa koji su u nadležnosti Republike Hrvatske dužni su poduzeti odgovarajuće mjere u pogledu zaštite:</w:t>
      </w:r>
    </w:p>
    <w:p>
      <w:pPr>
        <w:pStyle w:val="NoSpacing"/>
        <w:numPr>
          <w:ilvl w:val="0"/>
          <w:numId w:val="3"/>
        </w:numPr>
        <w:jc w:val="both"/>
        <w:rPr/>
      </w:pPr>
      <w:r>
        <w:rPr>
          <w:rFonts w:cs="Times New Roman" w:ascii="Times New Roman" w:hAnsi="Times New Roman"/>
          <w:sz w:val="24"/>
          <w:szCs w:val="24"/>
        </w:rPr>
        <w:t xml:space="preserve">maloljetnika od programa – videozapisa koji su generirali korisnici i audiovizualnih komercijalnih komunikacija koje bi mogle </w:t>
      </w:r>
      <w:r>
        <w:rPr>
          <w:rFonts w:cs="Times New Roman" w:ascii="Times New Roman" w:hAnsi="Times New Roman"/>
          <w:sz w:val="24"/>
          <w:szCs w:val="24"/>
          <w:lang w:eastAsia="hr-HR"/>
        </w:rPr>
        <w:t>naštetiti fizičkom, mentalnom ili moralnom razvoju maloljetnika sukladno članku 24. ovoga Zakona</w:t>
      </w:r>
    </w:p>
    <w:p>
      <w:pPr>
        <w:pStyle w:val="NoSpacing"/>
        <w:numPr>
          <w:ilvl w:val="0"/>
          <w:numId w:val="3"/>
        </w:numPr>
        <w:jc w:val="both"/>
        <w:rPr/>
      </w:pPr>
      <w:r>
        <w:rPr>
          <w:rFonts w:cs="Times New Roman" w:ascii="Times New Roman" w:hAnsi="Times New Roman"/>
          <w:sz w:val="24"/>
          <w:szCs w:val="24"/>
          <w:lang w:eastAsia="hr-HR"/>
        </w:rPr>
        <w:t xml:space="preserve">šire javnosti od programa – </w:t>
      </w:r>
      <w:r>
        <w:rPr>
          <w:rFonts w:cs="Times New Roman" w:ascii="Times New Roman" w:hAnsi="Times New Roman"/>
          <w:sz w:val="24"/>
          <w:szCs w:val="24"/>
        </w:rPr>
        <w:t>videozapisa koji su generirali korisnici i audiovizualnih komercijalnih komunikacija koje sadrže poticanje na nasilje ili mržnju protiv skupine osoba ili člana neke skupine na temelju članka 14. ovoga Zakona</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lang w:eastAsia="hr-HR"/>
        </w:rPr>
        <w:t xml:space="preserve">šire javnosti od programa – </w:t>
      </w:r>
      <w:r>
        <w:rPr>
          <w:rFonts w:cs="Times New Roman" w:ascii="Times New Roman" w:hAnsi="Times New Roman"/>
          <w:sz w:val="24"/>
          <w:szCs w:val="24"/>
        </w:rPr>
        <w:t>videozapisa koji su generirali korisnici i audiovizualnih komercijalnih komunikacija koje imaju sadržaj čije širenje čine aktivnost koja je kazneno djelo, a to su javno poticanje na počinjenje kaznenog djela terorizma iz članka 99. Kaznenog zakona („</w:t>
      </w:r>
      <w:r>
        <w:rPr>
          <w:rFonts w:cs="Times New Roman" w:ascii="Times New Roman" w:hAnsi="Times New Roman"/>
          <w:sz w:val="24"/>
          <w:szCs w:val="24"/>
          <w:lang w:eastAsia="hr-HR"/>
        </w:rPr>
        <w:t>Narodne novine“, br. 125/11., 144/12., 56/15., 61/15., 101/17., 118/18. i 126/19.)</w:t>
      </w:r>
      <w:r>
        <w:rPr>
          <w:rFonts w:cs="Times New Roman" w:ascii="Times New Roman" w:hAnsi="Times New Roman"/>
          <w:sz w:val="24"/>
          <w:szCs w:val="24"/>
        </w:rPr>
        <w:t>, kaznena djela u vezi s dječjom pornografijom iz članka 163. Kaznenog zakona („</w:t>
      </w:r>
      <w:r>
        <w:rPr>
          <w:rFonts w:cs="Times New Roman" w:ascii="Times New Roman" w:hAnsi="Times New Roman"/>
          <w:sz w:val="24"/>
          <w:szCs w:val="24"/>
          <w:lang w:eastAsia="hr-HR"/>
        </w:rPr>
        <w:t xml:space="preserve">Narodne novine“, br. 125/11., 144/12., 56/15., 61/15., 101/17., 118/18. i 126/19.) </w:t>
      </w:r>
      <w:r>
        <w:rPr>
          <w:rFonts w:cs="Times New Roman" w:ascii="Times New Roman" w:hAnsi="Times New Roman"/>
          <w:sz w:val="24"/>
          <w:szCs w:val="24"/>
        </w:rPr>
        <w:t>i kaznena djela koja se odnose na rasizam i ksenofobiju iz članka 125. Kaznenog zakona („</w:t>
      </w:r>
      <w:r>
        <w:rPr>
          <w:rFonts w:cs="Times New Roman" w:ascii="Times New Roman" w:hAnsi="Times New Roman"/>
          <w:sz w:val="24"/>
          <w:szCs w:val="24"/>
          <w:lang w:eastAsia="hr-HR"/>
        </w:rPr>
        <w:t>Narodne novine“, br. 125/11., 144/12., 56/15., 61/15., 101/17., 118/18. i 126/19.)</w:t>
      </w:r>
      <w:r>
        <w:rPr>
          <w:rFonts w:cs="Times New Roman" w:ascii="Times New Roman" w:hAnsi="Times New Roman"/>
          <w:sz w:val="24"/>
          <w:szCs w:val="24"/>
        </w:rPr>
        <w:t>.</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 Pružatelji usluga platformi za razmjenu videozapisa dužni su prilikom objava audiovizualnih komercijalnih komunikacija poštivati odredbe članka 21. stavaka 1. do 8. ovoga Zakon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 Pružatelji usluga platformi za razmjenu videozapisa dužni su poduzeti odgovarajuće mjere kako bi videozapise koje je generirao korisnik, a koji sadrže audiovizualne komercijalne komunikacije poštovale odredbe članka 21. stavaka 1. do 8. ovoga Zakon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Pružatelji usluga platformi za razmjenu videozapisa dužni su obavijestiti korisnike kada programi i videozapisi koje su generirali korisnici sadrže audiovizualne komercijalne komunikacije sukladno stavku 7. podstavku 3. ovoga članka ili pružatelj ima spoznaja o toj činjenici.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5) Vijeće potiče uporabu koregulacije i promicanje samoregulacije putem kodeksa ponašanja sukladno članku 12. ovoga Zakona, u cilju  učinkovitog smanjenja izloženosti djece audiovizualnim komercijalnim komunikacijama u pogledu hrane i napitaka koji sadržavaju hranjive tvari te tvari s hranjivim ili fiziološkim učinkom, posebno masti, transmasne kiseline, sol/natrij i šećera, čije se prekomjerno unošenje u sveukupnu prehranu ne preporučuje, a tim se kodeksima ujedno osigurava da se takvim audiovizualnim komercijalnim komunikacijama ne ističe pozitivna kvaliteta hranjivih aspekata takve hrane i pić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6) Prilikom propisivanja mjera iz stavaka 1. i 2. ovoga članka Vijeće uzima u obzir prirodu sadržaja o kojemu je riječ, štetu koju može prouzročiti, obilježja kategorije osoba koje treba zaštititi, kao i prava i legitimne interese o kojima se radi, uključujući one pružatelje usluga platformi za razmjenu videozapisa i korisnika koji su ih izradili ili učitali sadržaj, kao i interes šire javnosti. Mjere moraju biti izvedive i proporcionalne te se njima uzimaju u obzir opseg usluga platformi za razmjenu videozapisa i priroda usluge koja se pruža, a ne smiju dovoditi do mjera </w:t>
      </w:r>
      <w:r>
        <w:rPr>
          <w:rFonts w:cs="Times New Roman" w:ascii="Times New Roman" w:hAnsi="Times New Roman"/>
          <w:i/>
          <w:sz w:val="24"/>
          <w:szCs w:val="24"/>
        </w:rPr>
        <w:t>ex ante</w:t>
      </w:r>
      <w:r>
        <w:rPr>
          <w:rFonts w:cs="Times New Roman" w:ascii="Times New Roman" w:hAnsi="Times New Roman"/>
          <w:sz w:val="24"/>
          <w:szCs w:val="24"/>
        </w:rPr>
        <w:t xml:space="preserve"> kontrola ili filtriranja sadržaja pri učitavanju, koje nisu u skladu s odredbama zakona kojim je uređeno područje elektroničke trgovin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7) U svrhu provedbe stavka 1. ovoga članka, sadržaj kojim se uzrokuje najveća šteta podliježe najstrožim mjerama za kontrolu pristupa, a te mjere prema potrebi sastoje se od:</w:t>
      </w:r>
    </w:p>
    <w:p>
      <w:pPr>
        <w:pStyle w:val="NoSpacing"/>
        <w:numPr>
          <w:ilvl w:val="0"/>
          <w:numId w:val="3"/>
        </w:numPr>
        <w:jc w:val="both"/>
        <w:rPr/>
      </w:pPr>
      <w:r>
        <w:rPr>
          <w:rFonts w:cs="Times New Roman" w:ascii="Times New Roman" w:hAnsi="Times New Roman"/>
          <w:sz w:val="24"/>
          <w:szCs w:val="24"/>
        </w:rPr>
        <w:t>uključivanja zahtjeva iz stavka 1. ovoga članka u uvjete usluga platformi za razmjenu videozapisa i njihove primjene u tim uvjetima</w:t>
      </w:r>
    </w:p>
    <w:p>
      <w:pPr>
        <w:pStyle w:val="NoSpacing"/>
        <w:numPr>
          <w:ilvl w:val="0"/>
          <w:numId w:val="3"/>
        </w:numPr>
        <w:jc w:val="both"/>
        <w:rPr/>
      </w:pPr>
      <w:r>
        <w:rPr>
          <w:rFonts w:cs="Times New Roman" w:ascii="Times New Roman" w:hAnsi="Times New Roman"/>
          <w:sz w:val="24"/>
          <w:szCs w:val="24"/>
        </w:rPr>
        <w:t>uključivanja zahtjeva iz članka 21. stavaka 1. do 8. ovoga Zakona za audiovizualne komercijalne komunikacije koje pružatelji usluga platformi za razmjenu videozapisa ne stavljaju na tržište, ne prodaju niti uređuju, u uvjete usluga platformi za razmjenu videozapisa te njihove primjene u tim uvjetima</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postojanja funkcionalnosti za korisnike koji učitavaju videozapise koje su generirali korisnici da izjave sadrže li takvi videozapisi audiovizualne komercijalne komunikacije, ako to znaju ili se može razumno očekivati da znaju</w:t>
      </w:r>
    </w:p>
    <w:p>
      <w:pPr>
        <w:pStyle w:val="NoSpacing"/>
        <w:numPr>
          <w:ilvl w:val="0"/>
          <w:numId w:val="3"/>
        </w:numPr>
        <w:jc w:val="both"/>
        <w:rPr/>
      </w:pPr>
      <w:r>
        <w:rPr>
          <w:rFonts w:cs="Times New Roman" w:ascii="Times New Roman" w:hAnsi="Times New Roman"/>
          <w:sz w:val="24"/>
          <w:szCs w:val="24"/>
        </w:rPr>
        <w:t>uspostave i primjene transparentnih mehanizama prilagođenih korisnicima kojima korisnici platforme za razmjenu videozapisa mogu prijaviti ili naznačiti dotičnom pružatelju usluge platforme za razmjenu videozapisa sadržaj iz stavka 1. ovoga članka pružen na njegovoj platformi</w:t>
      </w:r>
    </w:p>
    <w:p>
      <w:pPr>
        <w:pStyle w:val="NoSpacing"/>
        <w:numPr>
          <w:ilvl w:val="0"/>
          <w:numId w:val="3"/>
        </w:numPr>
        <w:jc w:val="both"/>
        <w:rPr/>
      </w:pPr>
      <w:r>
        <w:rPr>
          <w:rFonts w:cs="Times New Roman" w:ascii="Times New Roman" w:hAnsi="Times New Roman"/>
          <w:sz w:val="24"/>
          <w:szCs w:val="24"/>
        </w:rPr>
        <w:t>uspostave i primjene sustava s pomoću kojih pružatelji usluga platformi za razmjenu videozapisa objašnjavaju korisnicima platformi za razmjenu videozapisa koji je učinak prijavljivanja i označavanja iz podstavka 4. ovoga stavka</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uspostave i primjene sustava za provjeru dobi za korisnike usluga platformi za razmjenu videozapisa u odnosu na sadržaj kojim bi se moglo našteti psihičkom, fizičkom ili moralnom razvoju maloljetnika</w:t>
      </w:r>
    </w:p>
    <w:p>
      <w:pPr>
        <w:pStyle w:val="NoSpacing"/>
        <w:numPr>
          <w:ilvl w:val="0"/>
          <w:numId w:val="3"/>
        </w:numPr>
        <w:jc w:val="both"/>
        <w:rPr/>
      </w:pPr>
      <w:r>
        <w:rPr>
          <w:rFonts w:cs="Times New Roman" w:ascii="Times New Roman" w:hAnsi="Times New Roman"/>
          <w:sz w:val="24"/>
          <w:szCs w:val="24"/>
        </w:rPr>
        <w:t>uspostave i primjene sustava jednostavnih za uporabu kojima se korisnicima platformi za razmjenu videozapisa omogućuje da ocijene sadržaj iz stavka 1. ovoga članka</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osiguravanja sustava za roditeljsku kontrolu koji su pod kontrolom krajnjeg korisnika u pogledu sadržaja kojim bi se moglo naštetiti fizičkom, psihičkom ili moralnom razvoju maloljetnika</w:t>
      </w:r>
    </w:p>
    <w:p>
      <w:pPr>
        <w:pStyle w:val="NoSpacing"/>
        <w:numPr>
          <w:ilvl w:val="0"/>
          <w:numId w:val="3"/>
        </w:numPr>
        <w:jc w:val="both"/>
        <w:rPr/>
      </w:pPr>
      <w:r>
        <w:rPr>
          <w:rFonts w:cs="Times New Roman" w:ascii="Times New Roman" w:hAnsi="Times New Roman"/>
          <w:sz w:val="24"/>
          <w:szCs w:val="24"/>
        </w:rPr>
        <w:t>uspostave i primjene transparentnih i učinkovitih procedura jednostavnih za uporabu za bavljenje pritužbama korisnika pružatelja usluga platformi za razmjenu videozapisa u odnosu na provedbu mjera iz podstavaka 4. do 8. ovoga stavka te za njihovo rješavanje</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predviđanja učinkovitih mjera i alata za razvoj medijske pismenosti i podizanje svijesti korisnika o tim mjerama i alatima.</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8) Osobni podaci maloljetnika koje su prikupili ili na drugi način dobili pružatelji usluga platformi za razmjenu videozapisa u skladu sa stavkom 7. podstavcima 6. i 8. ovoga članka ne smiju se obrađivati u komercijalne svrhe, kao što je izravni marketing, izrada profila i ciljano bihevioralno oglašavan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9) Za provedbu mjera iz stavaka 1. i 7. ovoga članka Vijeće potiče postupanje propisano člankom 12. ovoga Zakon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10) Vijeće uspostavlja mehanizme za ocjenu prikladnosti mjera iz stavka 7. ovoga članka koje su poduzeli pružatelji usluga platformi za razmjenu videozapis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XV. ZABRANA I PRESTANAK OBAVLJANJA DJELATNOSTI</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Članak 97.</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Fizička ili pravna osoba ne smije objavljivati audiovizualne i/ili radijske programe te sadržaje elektroničkih publikacija ako ne ispunjava uvjete iz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Vijeće može osobi iz stavka 1. ovoga članka zabraniti obavljanje djelatnosti pružanja audio i/ili audiovizualnih medijskih usluga i djelatnosti objave sadržaja elektroničkih publikacija te pokrenuti postupak pred nadležnim tijelom radi privremenog oduzimanja uređaja za rad, proizvoda i materijala koji je upotrebljavan za obavljanje djelatnosti.</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XVI. PREKRŠAJNE ODREDBE</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Članak 98.</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1) Novčanom kaznom u iznosu od 100.000,00 do 1,000.000,00 kuna kaznit će se za prekršaj pravna osoba koja:</w:t>
      </w:r>
    </w:p>
    <w:p>
      <w:pPr>
        <w:pStyle w:val="NoSpacing"/>
        <w:jc w:val="both"/>
        <w:rPr/>
      </w:pPr>
      <w:r>
        <w:rPr>
          <w:rFonts w:cs="Times New Roman" w:ascii="Times New Roman" w:hAnsi="Times New Roman"/>
          <w:sz w:val="24"/>
          <w:szCs w:val="24"/>
          <w:lang w:eastAsia="hr-HR"/>
        </w:rPr>
        <w:t>1. obavlja djelatnost pružanja audio ili audiovizualnih medijskih usluga, odnosno pružanja usluga elektroničkih publikacija, a nije kao pružatelj medijskih usluga, odnosno pružatelj elektroničkih publikacija upisana u sudski ili drugi propisani registar (članak 6.)</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 programe i audiovizualne medijske usluge </w:t>
      </w:r>
      <w:r>
        <w:rPr>
          <w:rFonts w:cs="Times New Roman" w:ascii="Times New Roman" w:hAnsi="Times New Roman"/>
          <w:sz w:val="24"/>
          <w:szCs w:val="24"/>
        </w:rPr>
        <w:t xml:space="preserve">prenosi uz skraćivanje i/ili mijenjanje, kao i s prekrivanjem nadodanim elementima iz komercijalnih razloga, bez izričite suglasnosti pružatelja medijskih usluga (članak 8.) </w:t>
      </w:r>
    </w:p>
    <w:p>
      <w:pPr>
        <w:pStyle w:val="NoSpacing"/>
        <w:jc w:val="both"/>
        <w:rPr/>
      </w:pPr>
      <w:r>
        <w:rPr>
          <w:rFonts w:cs="Times New Roman" w:ascii="Times New Roman" w:hAnsi="Times New Roman"/>
          <w:sz w:val="24"/>
          <w:szCs w:val="24"/>
          <w:lang w:eastAsia="hr-HR"/>
        </w:rPr>
        <w:t xml:space="preserve">3. </w:t>
      </w:r>
      <w:r>
        <w:rPr>
          <w:rFonts w:cs="Times New Roman" w:ascii="Times New Roman" w:hAnsi="Times New Roman"/>
          <w:sz w:val="24"/>
          <w:szCs w:val="24"/>
        </w:rPr>
        <w:t xml:space="preserve">obavlja djelatnost pružanja medijskih usluga, a za trajanja velikih prirodnih nepogoda ili velikih nesreća, katastrofa ili epidemija zaraznih bolesti prema posebnom zakonu ne objavi ili odbije objaviti bez naknade proglase i/ili službena priopćenja nadležnih državnih tijela sukladno naredbi ministra </w:t>
      </w:r>
      <w:r>
        <w:rPr>
          <w:rFonts w:cs="Times New Roman" w:ascii="Times New Roman" w:hAnsi="Times New Roman"/>
          <w:sz w:val="24"/>
          <w:szCs w:val="24"/>
          <w:lang w:eastAsia="hr-HR"/>
        </w:rPr>
        <w:t>(članak 20. stavak 1.)</w:t>
      </w:r>
    </w:p>
    <w:p>
      <w:pPr>
        <w:pStyle w:val="NoSpacing"/>
        <w:jc w:val="both"/>
        <w:rPr/>
      </w:pPr>
      <w:r>
        <w:rPr>
          <w:rFonts w:cs="Times New Roman" w:ascii="Times New Roman" w:hAnsi="Times New Roman"/>
          <w:sz w:val="24"/>
          <w:szCs w:val="24"/>
          <w:lang w:eastAsia="hr-HR"/>
        </w:rPr>
        <w:t>4. objavi audiovizualnu komercijalnu komunikaciju koja nije odmah prepoznatljiva kao takva (članak 21. stavak 1.)</w:t>
      </w:r>
    </w:p>
    <w:p>
      <w:pPr>
        <w:pStyle w:val="NoSpacing"/>
        <w:jc w:val="both"/>
        <w:rPr/>
      </w:pPr>
      <w:r>
        <w:rPr>
          <w:rFonts w:cs="Times New Roman" w:ascii="Times New Roman" w:hAnsi="Times New Roman"/>
          <w:sz w:val="24"/>
          <w:szCs w:val="24"/>
          <w:lang w:eastAsia="hr-HR"/>
        </w:rPr>
        <w:t>5. objavi prikrivenu audiovizualnu komercijalnu komunikaciju (članak 21. stavak 2.)</w:t>
      </w:r>
    </w:p>
    <w:p>
      <w:pPr>
        <w:pStyle w:val="NoSpacing"/>
        <w:jc w:val="both"/>
        <w:rPr/>
      </w:pPr>
      <w:r>
        <w:rPr>
          <w:rFonts w:cs="Times New Roman" w:ascii="Times New Roman" w:hAnsi="Times New Roman"/>
          <w:sz w:val="24"/>
          <w:szCs w:val="24"/>
          <w:lang w:eastAsia="hr-HR"/>
        </w:rPr>
        <w:t>6. objavi audiovizualnu komercijalnu komunikaciju koja koristi podsvjesne tehnike (članak 21. stavak 3.)</w:t>
      </w:r>
    </w:p>
    <w:p>
      <w:pPr>
        <w:pStyle w:val="NoSpacing"/>
        <w:jc w:val="both"/>
        <w:rPr/>
      </w:pPr>
      <w:r>
        <w:rPr>
          <w:rFonts w:cs="Times New Roman" w:ascii="Times New Roman" w:hAnsi="Times New Roman"/>
          <w:sz w:val="24"/>
          <w:szCs w:val="24"/>
          <w:lang w:eastAsia="hr-HR"/>
        </w:rPr>
        <w:t>7. objavi audiovizualnu komercijalnu komunikaciju koja dovodi u pitanje poštivanje ljudskog dostojanstva (članak 21. stavak 4. podstavak 1.)</w:t>
      </w:r>
    </w:p>
    <w:p>
      <w:pPr>
        <w:pStyle w:val="NoSpacing"/>
        <w:jc w:val="both"/>
        <w:rPr/>
      </w:pPr>
      <w:r>
        <w:rPr>
          <w:rFonts w:cs="Times New Roman" w:ascii="Times New Roman" w:hAnsi="Times New Roman"/>
          <w:sz w:val="24"/>
          <w:szCs w:val="24"/>
          <w:lang w:eastAsia="hr-HR"/>
        </w:rPr>
        <w:t xml:space="preserve">8. objavi audiovizualnu komercijalnu komunikaciju koja uključuje ili promiče bilo kakvu diskriminaciju na temelju rase ili </w:t>
      </w:r>
      <w:r>
        <w:rPr>
          <w:rFonts w:cs="Times New Roman" w:ascii="Times New Roman" w:hAnsi="Times New Roman"/>
          <w:sz w:val="24"/>
          <w:szCs w:val="24"/>
        </w:rPr>
        <w:t xml:space="preserve">etničke pripadnosti ili boje kože, </w:t>
      </w:r>
      <w:r>
        <w:rPr>
          <w:rFonts w:cs="Times New Roman" w:ascii="Times New Roman" w:hAnsi="Times New Roman"/>
          <w:sz w:val="24"/>
          <w:szCs w:val="24"/>
          <w:lang w:eastAsia="hr-HR"/>
        </w:rPr>
        <w:t xml:space="preserve">spola, jezika, vjere, političkog ili drugog uvjerenja, nacionalnosti ili socijalnog podrijetla, imovnog stanja, članstva u sindikatu, obrazovanja, društvenog položaja, bračnog ili obiteljskog statusa, dobi, zdravstvenog stanja, invaliditeta, genetskog nasljeđa, rodnog identiteta, izražavanja ili spolne orijentacije (članak 21. stavak 4. podstavak 2.) </w:t>
      </w:r>
    </w:p>
    <w:p>
      <w:pPr>
        <w:pStyle w:val="NoSpacing"/>
        <w:jc w:val="both"/>
        <w:rPr/>
      </w:pPr>
      <w:r>
        <w:rPr>
          <w:rFonts w:cs="Times New Roman" w:ascii="Times New Roman" w:hAnsi="Times New Roman"/>
          <w:sz w:val="24"/>
          <w:szCs w:val="24"/>
          <w:lang w:eastAsia="hr-HR"/>
        </w:rPr>
        <w:t>9. objavi audiovizualnu komercijalnu komunikaciju koja potiče ponašanje koje je štetno za zdravlje ili sigurnost (članak 21. stavak 4. podstavak 3.)</w:t>
      </w:r>
    </w:p>
    <w:p>
      <w:pPr>
        <w:pStyle w:val="NoSpacing"/>
        <w:jc w:val="both"/>
        <w:rPr/>
      </w:pPr>
      <w:r>
        <w:rPr>
          <w:rFonts w:cs="Times New Roman" w:ascii="Times New Roman" w:hAnsi="Times New Roman"/>
          <w:sz w:val="24"/>
          <w:szCs w:val="24"/>
          <w:lang w:eastAsia="hr-HR"/>
        </w:rPr>
        <w:t>10. objavi audiovizualnu komercijalnu komunikaciju koja potiče ponašanje koje uvelike šteti zaštiti okoliša (članak 21. stavak 4. podstavak 4.)</w:t>
      </w:r>
    </w:p>
    <w:p>
      <w:pPr>
        <w:pStyle w:val="NoSpacing"/>
        <w:jc w:val="both"/>
        <w:rPr/>
      </w:pPr>
      <w:r>
        <w:rPr>
          <w:rFonts w:cs="Times New Roman" w:ascii="Times New Roman" w:hAnsi="Times New Roman"/>
          <w:sz w:val="24"/>
          <w:szCs w:val="24"/>
          <w:lang w:eastAsia="hr-HR"/>
        </w:rPr>
        <w:t>11. objavi audiovizualnu komercijalnu komunikaciju koja promiče cigarete i druge duhanske proizvode, kao i elektroničke cigarete i spremnike za njihovo ponovno punjenje (članak 21. stavak 5.)</w:t>
      </w:r>
    </w:p>
    <w:p>
      <w:pPr>
        <w:pStyle w:val="NoSpacing"/>
        <w:jc w:val="both"/>
        <w:rPr/>
      </w:pPr>
      <w:r>
        <w:rPr>
          <w:rFonts w:cs="Times New Roman" w:ascii="Times New Roman" w:hAnsi="Times New Roman"/>
          <w:sz w:val="24"/>
          <w:szCs w:val="24"/>
          <w:lang w:eastAsia="hr-HR"/>
        </w:rPr>
        <w:t>12. objavi audiovizualnu komercijalnu komunikaciju koja promiče alkoholna pića, a koja je posebno usmjerena na maloljetnike i potiče na neumjerenu konzumaciju takvih pića (članak 21. stavak 6.)</w:t>
      </w:r>
    </w:p>
    <w:p>
      <w:pPr>
        <w:pStyle w:val="NoSpacing"/>
        <w:jc w:val="both"/>
        <w:rPr/>
      </w:pPr>
      <w:r>
        <w:rPr>
          <w:rFonts w:cs="Times New Roman" w:ascii="Times New Roman" w:hAnsi="Times New Roman"/>
          <w:sz w:val="24"/>
          <w:szCs w:val="24"/>
          <w:lang w:eastAsia="hr-HR"/>
        </w:rPr>
        <w:t>13. objavi audiovizualnu komercijalnu komunikaciju koja promiče lijekove i liječenje koji su dostupni samo na liječnički recept (članak 21. stavak 7.)</w:t>
      </w:r>
    </w:p>
    <w:p>
      <w:pPr>
        <w:pStyle w:val="NoSpacing"/>
        <w:jc w:val="both"/>
        <w:rPr/>
      </w:pPr>
      <w:r>
        <w:rPr>
          <w:rFonts w:cs="Times New Roman" w:ascii="Times New Roman" w:hAnsi="Times New Roman"/>
          <w:sz w:val="24"/>
          <w:szCs w:val="24"/>
          <w:lang w:eastAsia="hr-HR"/>
        </w:rPr>
        <w:t>14. objavi audiovizualnu komercijalnu komunikaciju koja će prouzročiti fizičku, psihičku ili moralnu štetu maloljetnicima (članak 21. stavak 8. podstavak 1.)</w:t>
      </w:r>
    </w:p>
    <w:p>
      <w:pPr>
        <w:pStyle w:val="NoSpacing"/>
        <w:jc w:val="both"/>
        <w:rPr/>
      </w:pPr>
      <w:r>
        <w:rPr>
          <w:rFonts w:cs="Times New Roman" w:ascii="Times New Roman" w:hAnsi="Times New Roman"/>
          <w:sz w:val="24"/>
          <w:szCs w:val="24"/>
          <w:lang w:eastAsia="hr-HR"/>
        </w:rPr>
        <w:t>15. objavi audiovizualnu komercijalnu komunikaciju koja izravno potiče maloljetnike na kupnju ili unajmljivanje proizvoda ili usluge, iskorištavajući njihovo neiskustvo ili lakovjernost (članak 21. stavak 8. podstavak 2.)</w:t>
      </w:r>
    </w:p>
    <w:p>
      <w:pPr>
        <w:pStyle w:val="NoSpacing"/>
        <w:jc w:val="both"/>
        <w:rPr/>
      </w:pPr>
      <w:r>
        <w:rPr>
          <w:rFonts w:cs="Times New Roman" w:ascii="Times New Roman" w:hAnsi="Times New Roman"/>
          <w:sz w:val="24"/>
          <w:szCs w:val="24"/>
          <w:lang w:eastAsia="hr-HR"/>
        </w:rPr>
        <w:t>16. objavi audiovizualnu komercijalnu komunikaciju koja iskorištava posebno povjerenje koje maloljetnici imaju u roditelje, učitelje ili druge osobe (članak 21. stavak 8. podstavak 4.)</w:t>
      </w:r>
    </w:p>
    <w:p>
      <w:pPr>
        <w:pStyle w:val="NoSpacing"/>
        <w:jc w:val="both"/>
        <w:rPr/>
      </w:pPr>
      <w:r>
        <w:rPr>
          <w:rFonts w:cs="Times New Roman" w:ascii="Times New Roman" w:hAnsi="Times New Roman"/>
          <w:sz w:val="24"/>
          <w:szCs w:val="24"/>
          <w:lang w:eastAsia="hr-HR"/>
        </w:rPr>
        <w:t>17. objavi audiovizualnu komercijalnu komunikaciju koja neopravdano pokazuje maloljetnike u opasnim prilikama (članak 21. stavak 8. podstavak 5.)</w:t>
      </w:r>
    </w:p>
    <w:p>
      <w:pPr>
        <w:pStyle w:val="NoSpacing"/>
        <w:jc w:val="both"/>
        <w:rPr/>
      </w:pPr>
      <w:r>
        <w:rPr>
          <w:rFonts w:cs="Times New Roman" w:ascii="Times New Roman" w:hAnsi="Times New Roman"/>
          <w:sz w:val="24"/>
          <w:szCs w:val="24"/>
          <w:lang w:eastAsia="hr-HR"/>
        </w:rPr>
        <w:t>18. objavi audiovizualnu komercijalnu komunikaciju koja promiče alkoholna pića  u audiovizualnim medijskim uslugama na zahtjev, a ne ispunjava propisane kriterije (članak 21. stavak 9.)</w:t>
      </w:r>
    </w:p>
    <w:p>
      <w:pPr>
        <w:pStyle w:val="NoSpacing"/>
        <w:jc w:val="both"/>
        <w:rPr/>
      </w:pPr>
      <w:r>
        <w:rPr>
          <w:rFonts w:cs="Times New Roman" w:ascii="Times New Roman" w:hAnsi="Times New Roman"/>
          <w:sz w:val="24"/>
          <w:szCs w:val="24"/>
          <w:lang w:eastAsia="hr-HR"/>
        </w:rPr>
        <w:t>19. objavi audiovizualne medijske usluge i programe koji su pod pokroviteljstvom gospodarskog subjekta čija je glavna djelatnost proizvodnja ili prodaja cigareta i drugih duhanskih proizvoda, kao i elektroničkih cigareta i spremnika za ponovno punjenje (članak 22. stavak 2.)</w:t>
      </w:r>
    </w:p>
    <w:p>
      <w:pPr>
        <w:pStyle w:val="NoSpacing"/>
        <w:jc w:val="both"/>
        <w:rPr/>
      </w:pPr>
      <w:r>
        <w:rPr>
          <w:rFonts w:cs="Times New Roman" w:ascii="Times New Roman" w:hAnsi="Times New Roman"/>
          <w:sz w:val="24"/>
          <w:szCs w:val="24"/>
          <w:lang w:eastAsia="hr-HR"/>
        </w:rPr>
        <w:t>20. objavi audiovizualne medijske usluge koji promiču određene lijekove ili liječenja dostupnih isključivo na liječnički recept (članak 22. stavka 3.)</w:t>
      </w:r>
    </w:p>
    <w:p>
      <w:pPr>
        <w:pStyle w:val="NoSpacing"/>
        <w:jc w:val="both"/>
        <w:rPr/>
      </w:pPr>
      <w:r>
        <w:rPr>
          <w:rFonts w:cs="Times New Roman" w:ascii="Times New Roman" w:hAnsi="Times New Roman"/>
          <w:sz w:val="24"/>
          <w:szCs w:val="24"/>
          <w:lang w:eastAsia="hr-HR"/>
        </w:rPr>
        <w:t>21. objavi vijesti i program o tekućim događanjima koji ima pokrovitelja (članak 22. stavak 4.)</w:t>
      </w:r>
    </w:p>
    <w:p>
      <w:pPr>
        <w:pStyle w:val="NoSpacing"/>
        <w:jc w:val="both"/>
        <w:rPr/>
      </w:pPr>
      <w:r>
        <w:rPr>
          <w:rFonts w:cs="Times New Roman" w:ascii="Times New Roman" w:hAnsi="Times New Roman"/>
          <w:sz w:val="24"/>
          <w:szCs w:val="24"/>
          <w:lang w:eastAsia="hr-HR"/>
        </w:rPr>
        <w:t>22. objavi znak tvrtke ili žig pokrovitelja tijekom dječjih, dokumentarnih i vjerskih programa (članak 22. stavak 5.)</w:t>
      </w:r>
    </w:p>
    <w:p>
      <w:pPr>
        <w:pStyle w:val="NoSpacing"/>
        <w:jc w:val="both"/>
        <w:rPr/>
      </w:pPr>
      <w:r>
        <w:rPr>
          <w:rFonts w:cs="Times New Roman" w:ascii="Times New Roman" w:hAnsi="Times New Roman"/>
          <w:sz w:val="24"/>
          <w:szCs w:val="24"/>
          <w:lang w:eastAsia="hr-HR"/>
        </w:rPr>
        <w:t>23. objavi plasman proizvoda u vijestima i programima o tekućim događanjima, programima o potrošačkim pitanjima, vjerskom programu i dječjem programu (članak 23. stavak 1.)</w:t>
      </w:r>
    </w:p>
    <w:p>
      <w:pPr>
        <w:pStyle w:val="NoSpacing"/>
        <w:jc w:val="both"/>
        <w:rPr/>
      </w:pPr>
      <w:r>
        <w:rPr>
          <w:rFonts w:cs="Times New Roman" w:ascii="Times New Roman" w:hAnsi="Times New Roman"/>
          <w:sz w:val="24"/>
          <w:szCs w:val="24"/>
          <w:lang w:eastAsia="hr-HR"/>
        </w:rPr>
        <w:t>24. objavi audiovizualni program koji sadrži plasman proizvoda koji na njihov sadržaj i organizaciju u okviru rasporeda, u slučaju televizijskog emitiranja, ili u okviru kataloga, u slučaju audiovizualnih medijskih usluga na zahtjev utječe na način kojim se utječe na odgovornost i uredničku neovisnost pružatelja medijskih usluga (članak 23. stavak 2. podstavak 1.)</w:t>
      </w:r>
    </w:p>
    <w:p>
      <w:pPr>
        <w:pStyle w:val="NoSpacing"/>
        <w:jc w:val="both"/>
        <w:rPr/>
      </w:pPr>
      <w:r>
        <w:rPr>
          <w:rFonts w:cs="Times New Roman" w:ascii="Times New Roman" w:hAnsi="Times New Roman"/>
          <w:sz w:val="24"/>
          <w:szCs w:val="24"/>
          <w:lang w:eastAsia="hr-HR"/>
        </w:rPr>
        <w:t>25. objavi audiovizualni program koji sadrži plasman proizvoda, a koji izravno potiče na kupnju ili najam robe ili usluga, osobito posebnim promotivnim upućivanjem na tu robu ili usluge (članak 23. stavak 2. podstavak 2.)</w:t>
      </w:r>
    </w:p>
    <w:p>
      <w:pPr>
        <w:pStyle w:val="NoSpacing"/>
        <w:jc w:val="both"/>
        <w:rPr/>
      </w:pPr>
      <w:r>
        <w:rPr>
          <w:rFonts w:cs="Times New Roman" w:ascii="Times New Roman" w:hAnsi="Times New Roman"/>
          <w:sz w:val="24"/>
          <w:szCs w:val="24"/>
          <w:lang w:eastAsia="hr-HR"/>
        </w:rPr>
        <w:t>26. objavi audiovizualni program koji sadrži plasman proizvoda te neprilično ističe dotični proizvod (članak 23. stavak 2. podstavak 3.)</w:t>
      </w:r>
    </w:p>
    <w:p>
      <w:pPr>
        <w:pStyle w:val="NoSpacing"/>
        <w:jc w:val="both"/>
        <w:rPr/>
      </w:pPr>
      <w:r>
        <w:rPr>
          <w:rFonts w:cs="Times New Roman" w:ascii="Times New Roman" w:hAnsi="Times New Roman"/>
          <w:sz w:val="24"/>
          <w:szCs w:val="24"/>
          <w:lang w:eastAsia="hr-HR"/>
        </w:rPr>
        <w:t>27. objavi audiovizualni program koji sadrži plasman proizvoda, a gledatelj nije jasno obavješten o postojanju plasmana proizvoda na najavnoj i/li odjavnoj špici te kada se audiovizualni program nastavi nakon stanke za oglašavanje (članak 23. stavak 2. podstavak 4.)</w:t>
      </w:r>
    </w:p>
    <w:p>
      <w:pPr>
        <w:pStyle w:val="NoSpacing"/>
        <w:jc w:val="both"/>
        <w:rPr/>
      </w:pPr>
      <w:r>
        <w:rPr>
          <w:rFonts w:cs="Times New Roman" w:ascii="Times New Roman" w:hAnsi="Times New Roman"/>
          <w:sz w:val="24"/>
          <w:szCs w:val="24"/>
          <w:lang w:eastAsia="hr-HR"/>
        </w:rPr>
        <w:t>28. objavi audiovizualni program koji sadrži plasman proizvoda cigareta i drugih duhanskih proizvoda, kao i elektroničkih cigareta i spremnika za njihovo ponovno punjenje ili plasman proizvoda gospodarskog subjekta čija je glavna djelatnost proizvodnja cigareta i drugih duhanskih proizvoda, kao i elektroničkih cigareta i spremnika za njihovo ponovno punjenje (članak 23. stavak 4. podstavak 1.)</w:t>
      </w:r>
    </w:p>
    <w:p>
      <w:pPr>
        <w:pStyle w:val="NoSpacing"/>
        <w:jc w:val="both"/>
        <w:rPr/>
      </w:pPr>
      <w:r>
        <w:rPr>
          <w:rFonts w:cs="Times New Roman" w:ascii="Times New Roman" w:hAnsi="Times New Roman"/>
          <w:sz w:val="24"/>
          <w:szCs w:val="24"/>
          <w:lang w:eastAsia="hr-HR"/>
        </w:rPr>
        <w:t xml:space="preserve">29. objavi audiovizualni program koji sadrži plasman proizvoda posebnih lijekova ili liječenja dostupnih samo na liječnički recept (članak 23. stavak 4. podstavak 2.)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30. objavi u audiovizualnim medijskim uslugama i/ili radijskom programu te sadržajima elektroničkih publikacija sadržaj koji potiče građane, a posebice djecu i mladež, na uporabu duhanskih proizvoda, alkohola ili droga (članak 24. stavak 1. podstavak 3.)</w:t>
      </w:r>
    </w:p>
    <w:p>
      <w:pPr>
        <w:pStyle w:val="NoSpacing"/>
        <w:jc w:val="both"/>
        <w:rPr/>
      </w:pPr>
      <w:r>
        <w:rPr>
          <w:rFonts w:cs="Times New Roman" w:ascii="Times New Roman" w:hAnsi="Times New Roman"/>
          <w:sz w:val="24"/>
          <w:szCs w:val="24"/>
          <w:lang w:eastAsia="hr-HR"/>
        </w:rPr>
        <w:t>31. objavi u audiovizualnim medijskim uslugama i/ili radijskom programu te sadržajima elektroničkih publikacija sadržaj koji može ozbiljno naštetiti fizičkom, mentalnom ili moralnom razvoju maloljetnika, posebno oni koji uključuju bezrazložno nasilje (članak 24. stavak 2.)</w:t>
      </w:r>
    </w:p>
    <w:p>
      <w:pPr>
        <w:pStyle w:val="NoSpacing"/>
        <w:jc w:val="both"/>
        <w:rPr/>
      </w:pPr>
      <w:r>
        <w:rPr>
          <w:rFonts w:cs="Times New Roman" w:ascii="Times New Roman" w:hAnsi="Times New Roman"/>
          <w:sz w:val="24"/>
          <w:szCs w:val="24"/>
          <w:lang w:eastAsia="hr-HR"/>
        </w:rPr>
        <w:t>32.objavi u audiovizualnim medijskim uslugama i/ili radijskom programu sadržaje za koje je vjerojatno da bi mogli naštetiti fizičkom, mentalnom ili moralnom razvoju maloljetnika, a pri tome pružatelj medijske usluge nije osigurao, odabirom vremena emitiranja, alatima za provjeru dobi ili bilo kojom tehničkom mjerom, da ih maloljetnici u području prijenosa neće, obično, čuti ili gledati (članak 24. stavak 3.)</w:t>
      </w:r>
    </w:p>
    <w:p>
      <w:pPr>
        <w:pStyle w:val="NoSpacing"/>
        <w:jc w:val="both"/>
        <w:rPr/>
      </w:pPr>
      <w:r>
        <w:rPr>
          <w:rFonts w:cs="Times New Roman" w:ascii="Times New Roman" w:hAnsi="Times New Roman"/>
          <w:sz w:val="24"/>
          <w:szCs w:val="24"/>
          <w:lang w:eastAsia="hr-HR"/>
        </w:rPr>
        <w:t>33. ne dostavi najkasnije do 10. svibnja tekuće godine putem informacijskog sustava pružatelja medijskih usluga na mrežnim stranicama Agencije izvješće o ostvarenim prihodima za prethodnu godinu (članak 25. stavak 1.)</w:t>
      </w:r>
    </w:p>
    <w:p>
      <w:pPr>
        <w:pStyle w:val="NoSpacing"/>
        <w:jc w:val="both"/>
        <w:rPr/>
      </w:pPr>
      <w:r>
        <w:rPr>
          <w:rFonts w:cs="Times New Roman" w:ascii="Times New Roman" w:hAnsi="Times New Roman"/>
          <w:sz w:val="24"/>
          <w:szCs w:val="24"/>
          <w:lang w:eastAsia="hr-HR"/>
        </w:rPr>
        <w:t>34. obavlja djelatnost pružanja audio i/ili audiovizualnih medijskih usluga na zahtjev bez dopuštenja (članak 26. stavak 1.)</w:t>
      </w:r>
    </w:p>
    <w:p>
      <w:pPr>
        <w:pStyle w:val="NoSpacing"/>
        <w:jc w:val="both"/>
        <w:rPr/>
      </w:pPr>
      <w:r>
        <w:rPr>
          <w:rFonts w:cs="Times New Roman" w:ascii="Times New Roman" w:hAnsi="Times New Roman"/>
          <w:sz w:val="24"/>
          <w:szCs w:val="24"/>
          <w:lang w:eastAsia="hr-HR"/>
        </w:rPr>
        <w:t>35. prenese dopuštenja za obavljanje djelatnosti pružanja audio i/ili audiovizualnih medijskih usluga na zahtjev na drugu osobu (članak 26. stavak 7.)</w:t>
      </w:r>
    </w:p>
    <w:p>
      <w:pPr>
        <w:pStyle w:val="NoSpacing"/>
        <w:jc w:val="both"/>
        <w:rPr/>
      </w:pPr>
      <w:r>
        <w:rPr>
          <w:rFonts w:cs="Times New Roman" w:ascii="Times New Roman" w:hAnsi="Times New Roman"/>
          <w:sz w:val="24"/>
          <w:szCs w:val="24"/>
          <w:lang w:eastAsia="hr-HR"/>
        </w:rPr>
        <w:t>36. ne postigne opseg udjela europskih audiovizualnih djela (članak 27. stavak 1.)</w:t>
      </w:r>
    </w:p>
    <w:p>
      <w:pPr>
        <w:pStyle w:val="NoSpacing"/>
        <w:jc w:val="both"/>
        <w:rPr/>
      </w:pPr>
      <w:r>
        <w:rPr>
          <w:rFonts w:cs="Times New Roman" w:ascii="Times New Roman" w:hAnsi="Times New Roman"/>
          <w:sz w:val="24"/>
          <w:szCs w:val="24"/>
          <w:lang w:eastAsia="hr-HR"/>
        </w:rPr>
        <w:t xml:space="preserve">37. ne </w:t>
      </w:r>
      <w:r>
        <w:rPr>
          <w:rFonts w:cs="Times New Roman" w:ascii="Times New Roman" w:hAnsi="Times New Roman"/>
          <w:sz w:val="24"/>
          <w:szCs w:val="24"/>
        </w:rPr>
        <w:t>dostavi izvješće o udjelima europskih audiovizualnih djela najkasnije do 31. siječnja (članak 27. stavak 4.)</w:t>
      </w:r>
    </w:p>
    <w:p>
      <w:pPr>
        <w:pStyle w:val="NoSpacing"/>
        <w:jc w:val="both"/>
        <w:rPr>
          <w:rFonts w:ascii="Times New Roman" w:hAnsi="Times New Roman" w:cs="Times New Roman"/>
          <w:sz w:val="24"/>
          <w:szCs w:val="24"/>
        </w:rPr>
      </w:pPr>
      <w:r>
        <w:rPr>
          <w:rFonts w:cs="Times New Roman" w:ascii="Times New Roman" w:hAnsi="Times New Roman"/>
          <w:sz w:val="24"/>
          <w:szCs w:val="24"/>
        </w:rPr>
        <w:t>38. obavlja djelatnost pružanja medijskih usluga televizije i/ili rada bez ugovora o koncesiji za obavljanje djelatnosti (članak 29. stavak 1.)</w:t>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39. obavlja djelatnost pružanja audio ili audiovizualnih medijskih usluga, a ne ispunjava posebne tehničke, prostorne, financijske i kadrovske uvjete (članak 29. stavak 2.)</w:t>
      </w:r>
    </w:p>
    <w:p>
      <w:pPr>
        <w:pStyle w:val="NoSpacing"/>
        <w:jc w:val="both"/>
        <w:rPr/>
      </w:pPr>
      <w:r>
        <w:rPr>
          <w:rFonts w:cs="Times New Roman" w:ascii="Times New Roman" w:hAnsi="Times New Roman"/>
          <w:sz w:val="24"/>
          <w:szCs w:val="24"/>
        </w:rPr>
        <w:t>40. promijeni programsku osnovu za više od 10 % njezinog sadržaja na temelju kojeg je dana koncesija bez suglasnosti Vijeća (članak 30. stavak 8.)</w:t>
      </w:r>
    </w:p>
    <w:p>
      <w:pPr>
        <w:pStyle w:val="NoSpacing"/>
        <w:jc w:val="both"/>
        <w:rPr/>
      </w:pPr>
      <w:r>
        <w:rPr>
          <w:rFonts w:cs="Times New Roman" w:ascii="Times New Roman" w:hAnsi="Times New Roman"/>
          <w:sz w:val="24"/>
          <w:szCs w:val="24"/>
        </w:rPr>
        <w:t>41. objavi oglašavanje i teletrgovinu koji nisu lako prepoznatljivi i ne razlikuju se od uredničkog sadržaja (članak 33. stavak 1.)</w:t>
      </w:r>
    </w:p>
    <w:p>
      <w:pPr>
        <w:pStyle w:val="NoSpacing"/>
        <w:jc w:val="both"/>
        <w:rPr/>
      </w:pPr>
      <w:r>
        <w:rPr>
          <w:rFonts w:cs="Times New Roman" w:ascii="Times New Roman" w:hAnsi="Times New Roman"/>
          <w:sz w:val="24"/>
          <w:szCs w:val="24"/>
        </w:rPr>
        <w:t>42. objavi, kao iznimku, pojedinačni kratki televizijski oglas i kratki oglas za teletrgovinu u programima koji nisu sportski (članak 33. stavak 2.)</w:t>
      </w:r>
    </w:p>
    <w:p>
      <w:pPr>
        <w:pStyle w:val="NoSpacing"/>
        <w:jc w:val="both"/>
        <w:rPr/>
      </w:pPr>
      <w:r>
        <w:rPr>
          <w:rFonts w:cs="Times New Roman" w:ascii="Times New Roman" w:hAnsi="Times New Roman"/>
          <w:sz w:val="24"/>
          <w:szCs w:val="24"/>
        </w:rPr>
        <w:t>43. obavi usporedno oglašavanje suprotno pretpostavkama propisanim zakonom kojim se uređuju pitanja nedopuštenog oglašavanja (članak 33. stavak 3.)</w:t>
      </w:r>
    </w:p>
    <w:p>
      <w:pPr>
        <w:pStyle w:val="NoSpacing"/>
        <w:jc w:val="both"/>
        <w:rPr/>
      </w:pPr>
      <w:r>
        <w:rPr>
          <w:rFonts w:cs="Times New Roman" w:ascii="Times New Roman" w:hAnsi="Times New Roman"/>
          <w:sz w:val="24"/>
          <w:szCs w:val="24"/>
        </w:rPr>
        <w:t>44. u oglašavanju i teletrgovini namijenjenim maloljetnicima ili koji koristi maloljetnike objavi ono što bi moglo nauditi njihovim interesima te prouzroči moralnu ili fizičku štetu maloljetnicima (članak 34. stavak 1.)</w:t>
      </w:r>
    </w:p>
    <w:p>
      <w:pPr>
        <w:pStyle w:val="NoSpacing"/>
        <w:jc w:val="both"/>
        <w:rPr/>
      </w:pPr>
      <w:r>
        <w:rPr>
          <w:rFonts w:cs="Times New Roman" w:ascii="Times New Roman" w:hAnsi="Times New Roman"/>
          <w:sz w:val="24"/>
          <w:szCs w:val="24"/>
        </w:rPr>
        <w:t>45. objavi oglas u kojem se žene i muškarci prikazuju na uvredljiv ili ponižavajući način s obzirom na spol ili spolnu orijentaciju (članak 34. stavak 2.)</w:t>
      </w:r>
    </w:p>
    <w:p>
      <w:pPr>
        <w:pStyle w:val="NoSpacing"/>
        <w:jc w:val="both"/>
        <w:rPr/>
      </w:pPr>
      <w:r>
        <w:rPr>
          <w:rFonts w:cs="Times New Roman" w:ascii="Times New Roman" w:hAnsi="Times New Roman"/>
          <w:sz w:val="24"/>
          <w:szCs w:val="24"/>
        </w:rPr>
        <w:t xml:space="preserve">46. objavi oglas </w:t>
      </w:r>
      <w:r>
        <w:rPr>
          <w:rFonts w:cs="Times New Roman" w:ascii="Times New Roman" w:hAnsi="Times New Roman"/>
          <w:sz w:val="24"/>
          <w:szCs w:val="24"/>
          <w:lang w:eastAsia="hr-HR"/>
        </w:rPr>
        <w:t>političkih stranaka, koalicija i nezavisnih zastupnika u Hrvatskome saboru te članova predstavničkih tijela jedinica lokalne i područne (regionalne) samouprave izabranih s liste grupe birača mimo vremena izborne promidžbe sukladno posebnom zakonu (članak 34. stavak 3.)</w:t>
      </w:r>
    </w:p>
    <w:p>
      <w:pPr>
        <w:pStyle w:val="NoSpacing"/>
        <w:jc w:val="both"/>
        <w:rPr/>
      </w:pPr>
      <w:r>
        <w:rPr>
          <w:rFonts w:cs="Times New Roman" w:ascii="Times New Roman" w:hAnsi="Times New Roman"/>
          <w:sz w:val="24"/>
          <w:szCs w:val="24"/>
          <w:lang w:eastAsia="hr-HR"/>
        </w:rPr>
        <w:t>47. objavi teletrgovinu lijekova i liječenja (članak 35. stavak 3.)</w:t>
      </w:r>
    </w:p>
    <w:p>
      <w:pPr>
        <w:pStyle w:val="NoSpacing"/>
        <w:jc w:val="both"/>
        <w:rPr/>
      </w:pPr>
      <w:r>
        <w:rPr>
          <w:rFonts w:cs="Times New Roman" w:ascii="Times New Roman" w:hAnsi="Times New Roman"/>
          <w:sz w:val="24"/>
          <w:szCs w:val="24"/>
          <w:lang w:eastAsia="hr-HR"/>
        </w:rPr>
        <w:t>48. oglašava i objavi teletrgovinu alkohola i alkoholnih pića, osim ako posebnim propisima nije drugačije propisano (članak 35. stavak 4.)</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9. objavi oglašavanje i teletrgovinu alkohola i alkoholnih pića koje je usmjereno na maloljetnike ili prikazuje maloljetnike koji konzumiraju takva pića (članak 35. stavak 5. podstavak 1.)</w:t>
      </w:r>
    </w:p>
    <w:p>
      <w:pPr>
        <w:pStyle w:val="NoSpacing"/>
        <w:jc w:val="both"/>
        <w:rPr/>
      </w:pPr>
      <w:r>
        <w:rPr>
          <w:rFonts w:cs="Times New Roman" w:ascii="Times New Roman" w:hAnsi="Times New Roman"/>
          <w:sz w:val="24"/>
          <w:szCs w:val="24"/>
          <w:lang w:eastAsia="hr-HR"/>
        </w:rPr>
        <w:t>50. objavi oglašavanje i teletrgovinu alkohola i alkoholnih pića koje povezuje konzumiranje alkohola s poboljšanim fizičkim stanjem ili vožnjom (članak 35. stavak 5. podstavak 2.)</w:t>
      </w:r>
    </w:p>
    <w:p>
      <w:pPr>
        <w:pStyle w:val="NoSpacing"/>
        <w:jc w:val="both"/>
        <w:rPr/>
      </w:pPr>
      <w:r>
        <w:rPr>
          <w:rFonts w:cs="Times New Roman" w:ascii="Times New Roman" w:hAnsi="Times New Roman"/>
          <w:sz w:val="24"/>
          <w:szCs w:val="24"/>
          <w:lang w:eastAsia="hr-HR"/>
        </w:rPr>
        <w:t>51. objavi oglašavanje i teletrgovinu alkohola i alkoholnih pića koje ostvaruje dojam da potrošnja alkohola pridonosi društvenom ili seksualnom uspjehu (članak 35. stavak 5. podstavak 3.)</w:t>
      </w:r>
    </w:p>
    <w:p>
      <w:pPr>
        <w:pStyle w:val="NoSpacing"/>
        <w:jc w:val="both"/>
        <w:rPr/>
      </w:pPr>
      <w:r>
        <w:rPr>
          <w:rFonts w:cs="Times New Roman" w:ascii="Times New Roman" w:hAnsi="Times New Roman"/>
          <w:sz w:val="24"/>
          <w:szCs w:val="24"/>
          <w:lang w:eastAsia="hr-HR"/>
        </w:rPr>
        <w:t>52. objavi oglašavanje i teletrgovinu alkohola i alkoholnih pića s tvrdnjom da alkohol ima ljekovita svojstva ili da je stimulans, sedativ ili sredstvo za rješavanje osobnih problema (članak 35. stavak 5. podstavak 4.)</w:t>
      </w:r>
    </w:p>
    <w:p>
      <w:pPr>
        <w:pStyle w:val="NoSpacing"/>
        <w:jc w:val="both"/>
        <w:rPr/>
      </w:pPr>
      <w:r>
        <w:rPr>
          <w:rFonts w:cs="Times New Roman" w:ascii="Times New Roman" w:hAnsi="Times New Roman"/>
          <w:sz w:val="24"/>
          <w:szCs w:val="24"/>
          <w:lang w:eastAsia="hr-HR"/>
        </w:rPr>
        <w:t>53. objavi oglašavanje i teletrgovinu alkohola i alkoholnih pića koje potiče neumjerenu potrošnju alkohola ili prikazuje apstinenciju ili umjerenost u negativnom smislu (članak 35. stavak 5. podstavak 5.)</w:t>
      </w:r>
    </w:p>
    <w:p>
      <w:pPr>
        <w:pStyle w:val="NoSpacing"/>
        <w:jc w:val="both"/>
        <w:rPr/>
      </w:pPr>
      <w:r>
        <w:rPr>
          <w:rFonts w:cs="Times New Roman" w:ascii="Times New Roman" w:hAnsi="Times New Roman"/>
          <w:sz w:val="24"/>
          <w:szCs w:val="24"/>
          <w:lang w:eastAsia="hr-HR"/>
        </w:rPr>
        <w:t xml:space="preserve">54. objavi oglašavanje i teletrgovinu alkohola i alkoholnih pića i stavlja naglasak na visok sadržaj alkohola kao pozitivno svojstvo pića (članak 35. stavak 5. podstavak 6.) </w:t>
      </w:r>
    </w:p>
    <w:p>
      <w:pPr>
        <w:pStyle w:val="NoSpacing"/>
        <w:jc w:val="both"/>
        <w:rPr/>
      </w:pPr>
      <w:r>
        <w:rPr>
          <w:rFonts w:cs="Times New Roman" w:ascii="Times New Roman" w:hAnsi="Times New Roman"/>
          <w:sz w:val="24"/>
          <w:szCs w:val="24"/>
          <w:lang w:eastAsia="hr-HR"/>
        </w:rPr>
        <w:t>55. emitira kratke televizijske oglase i kratke oglase za teletrgovinu u razdoblju između 6 i 18 sati te u razdoblju od 18 i 24 sata u trajanju većem od 20 % tog razdoblja (članak 36. stavak 1.)</w:t>
      </w:r>
    </w:p>
    <w:p>
      <w:pPr>
        <w:pStyle w:val="NoSpacing"/>
        <w:jc w:val="both"/>
        <w:rPr/>
      </w:pPr>
      <w:r>
        <w:rPr>
          <w:rFonts w:cs="Times New Roman" w:ascii="Times New Roman" w:hAnsi="Times New Roman"/>
          <w:sz w:val="24"/>
          <w:szCs w:val="24"/>
          <w:lang w:eastAsia="hr-HR"/>
        </w:rPr>
        <w:t>56. umetne oglašavanje i teletrgovinu u vrijeme audiovizualnog programa i pri tome ne uzme u obzir prirodne stanke u programu, kao i trajanje i značaj programa te ošteti integritet programa i prava nositelja prava (članak 36. stavak 4.)</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57. emitira oglašavanje i/ili teletrgovinu više od jednom u svakom predviđenom razdoblju od najmanje 30 minuta prilikom prijenosa filmova snimljenih za televiziju, kinematografskih djela i vijesti (članak 36. stavak 5.)</w:t>
      </w:r>
    </w:p>
    <w:p>
      <w:pPr>
        <w:pStyle w:val="NoSpacing"/>
        <w:jc w:val="both"/>
        <w:rPr/>
      </w:pPr>
      <w:r>
        <w:rPr>
          <w:rFonts w:cs="Times New Roman" w:ascii="Times New Roman" w:hAnsi="Times New Roman"/>
          <w:sz w:val="24"/>
          <w:szCs w:val="24"/>
          <w:lang w:eastAsia="hr-HR"/>
        </w:rPr>
        <w:t>58. emitira oglašavanje i teletrgovnu u prijenosu vjerskih službi (članak 36. stavak 6.)</w:t>
      </w:r>
    </w:p>
    <w:p>
      <w:pPr>
        <w:pStyle w:val="NoSpacing"/>
        <w:jc w:val="both"/>
        <w:rPr/>
      </w:pPr>
      <w:r>
        <w:rPr>
          <w:rFonts w:cs="Times New Roman" w:ascii="Times New Roman" w:hAnsi="Times New Roman"/>
          <w:sz w:val="24"/>
          <w:szCs w:val="24"/>
          <w:lang w:eastAsia="hr-HR"/>
        </w:rPr>
        <w:t>59. emitira kratke televizijske oglase u programu za djecu koji su kraći od 30 minuta ili prekine oglašavanjem program za djecu više od jednom za svako predviđeno razdoblje od najmanje 30 minuta (članak 36. stavak 7.)</w:t>
      </w:r>
    </w:p>
    <w:p>
      <w:pPr>
        <w:pStyle w:val="NoSpacing"/>
        <w:jc w:val="both"/>
        <w:rPr/>
      </w:pPr>
      <w:r>
        <w:rPr>
          <w:rFonts w:cs="Times New Roman" w:ascii="Times New Roman" w:hAnsi="Times New Roman"/>
          <w:sz w:val="24"/>
          <w:szCs w:val="24"/>
          <w:lang w:eastAsia="hr-HR"/>
        </w:rPr>
        <w:t>60. emitira teletrgovinu tijekom cijelog trajanja programa za djecu ili 10 minuta prije početka i poslije završetka dječjeg programa (članak 36. stavak 8.)</w:t>
      </w:r>
    </w:p>
    <w:p>
      <w:pPr>
        <w:pStyle w:val="NoSpacing"/>
        <w:jc w:val="both"/>
        <w:rPr/>
      </w:pPr>
      <w:r>
        <w:rPr>
          <w:rFonts w:cs="Times New Roman" w:ascii="Times New Roman" w:hAnsi="Times New Roman"/>
          <w:sz w:val="24"/>
          <w:szCs w:val="24"/>
          <w:lang w:eastAsia="hr-HR"/>
        </w:rPr>
        <w:t>61. emitira izloge namijenjene teletrgovini u trajanju kraćem od 15 minuta (članak 40. stavak 1.)</w:t>
      </w:r>
    </w:p>
    <w:p>
      <w:pPr>
        <w:pStyle w:val="NoSpacing"/>
        <w:jc w:val="both"/>
        <w:rPr/>
      </w:pPr>
      <w:r>
        <w:rPr>
          <w:rFonts w:cs="Times New Roman" w:ascii="Times New Roman" w:hAnsi="Times New Roman"/>
          <w:sz w:val="24"/>
          <w:szCs w:val="24"/>
          <w:lang w:eastAsia="hr-HR"/>
        </w:rPr>
        <w:t>62. objavi programe pod pokroviteljstvom političke stranke, nezavisnih zastupnika u Hrvatskome saboru i članova predstavničkih tijela jedinica lokalne i područne (regionalne) samouprave izabranih s liste grupe birača i koalicija mimo izborne promidžbe sukladno posebnom zakonu (članak 41.)</w:t>
      </w:r>
    </w:p>
    <w:p>
      <w:pPr>
        <w:pStyle w:val="NoSpacing"/>
        <w:jc w:val="both"/>
        <w:rPr/>
      </w:pPr>
      <w:r>
        <w:rPr>
          <w:rFonts w:cs="Times New Roman" w:ascii="Times New Roman" w:hAnsi="Times New Roman"/>
          <w:sz w:val="24"/>
          <w:szCs w:val="24"/>
          <w:lang w:eastAsia="hr-HR"/>
        </w:rPr>
        <w:t>63. ne izvrši obvezu objavljivanja radijskog programa od najmanje 18 sati dnevno ili 6 sati radijskog programa dnevno (članak 42. stavak 3.)</w:t>
      </w:r>
    </w:p>
    <w:p>
      <w:pPr>
        <w:pStyle w:val="NoSpacing"/>
        <w:jc w:val="both"/>
        <w:rPr/>
      </w:pPr>
      <w:r>
        <w:rPr>
          <w:rFonts w:cs="Times New Roman" w:ascii="Times New Roman" w:hAnsi="Times New Roman"/>
          <w:sz w:val="24"/>
          <w:szCs w:val="24"/>
          <w:lang w:eastAsia="hr-HR"/>
        </w:rPr>
        <w:t>64. ne izvrši obvezu objavljivanja audiovizualnog programa od najmanje 12 sati dnevno ili 6 sata audiovizualnog programa dnevno (članak 42. stavak 4.)</w:t>
      </w:r>
    </w:p>
    <w:p>
      <w:pPr>
        <w:pStyle w:val="NoSpacing"/>
        <w:jc w:val="both"/>
        <w:rPr/>
      </w:pPr>
      <w:r>
        <w:rPr>
          <w:rFonts w:cs="Times New Roman" w:ascii="Times New Roman" w:hAnsi="Times New Roman"/>
          <w:sz w:val="24"/>
          <w:szCs w:val="24"/>
          <w:lang w:eastAsia="hr-HR"/>
        </w:rPr>
        <w:t>65. ne izvrši obvezu objavljivanja najmanje 4 % ukupnog tjednog audiovizualnog i/ili radijskog programa  posvećenog priopćavanju vijesti i obavijesti na području koncesije (članak 42. stavak 5.)</w:t>
      </w:r>
    </w:p>
    <w:p>
      <w:pPr>
        <w:pStyle w:val="NoSpacing"/>
        <w:jc w:val="both"/>
        <w:rPr/>
      </w:pPr>
      <w:r>
        <w:rPr>
          <w:rFonts w:cs="Times New Roman" w:ascii="Times New Roman" w:hAnsi="Times New Roman"/>
          <w:sz w:val="24"/>
          <w:szCs w:val="24"/>
          <w:lang w:eastAsia="hr-HR"/>
        </w:rPr>
        <w:t>66. ne izvrši obvezu objavljivanja najmanje 5 % ukupnog tjednog audiovizualnog i/ili radijskog programa  posvećenog priopćavanju vijesti i obavijesti na području koncesije (članak 42. stavak 6.)</w:t>
      </w:r>
    </w:p>
    <w:p>
      <w:pPr>
        <w:pStyle w:val="NoSpacing"/>
        <w:jc w:val="both"/>
        <w:rPr/>
      </w:pPr>
      <w:r>
        <w:rPr>
          <w:rFonts w:cs="Times New Roman" w:ascii="Times New Roman" w:hAnsi="Times New Roman"/>
          <w:sz w:val="24"/>
          <w:szCs w:val="24"/>
          <w:lang w:eastAsia="hr-HR"/>
        </w:rPr>
        <w:t>67. ne izvrši obvezu objavljivanja najmanje 6 % ukupnog tjednog audiovizualnog i/ili radijskog programa posvećenog priopćavanju vijesti i obavijesti na području koncesije (članak 42. stavak 7.)</w:t>
      </w:r>
    </w:p>
    <w:p>
      <w:pPr>
        <w:pStyle w:val="NoSpacing"/>
        <w:jc w:val="both"/>
        <w:rPr/>
      </w:pPr>
      <w:r>
        <w:rPr>
          <w:rFonts w:cs="Times New Roman" w:ascii="Times New Roman" w:hAnsi="Times New Roman"/>
          <w:sz w:val="24"/>
          <w:szCs w:val="24"/>
          <w:lang w:eastAsia="hr-HR"/>
        </w:rPr>
        <w:t>68. ne izvrši obvezu objavljivanja najmanje 7 % ukupnog tjednog audiovizualnog i/ili radijskog programa posvećenog priopćavanju vijesti i obavijesti na području koncesije (članak 42. stavak 8.)</w:t>
      </w:r>
    </w:p>
    <w:p>
      <w:pPr>
        <w:pStyle w:val="NoSpacing"/>
        <w:jc w:val="both"/>
        <w:rPr/>
      </w:pPr>
      <w:r>
        <w:rPr>
          <w:rFonts w:cs="Times New Roman" w:ascii="Times New Roman" w:hAnsi="Times New Roman"/>
          <w:sz w:val="24"/>
          <w:szCs w:val="24"/>
          <w:lang w:eastAsia="hr-HR"/>
        </w:rPr>
        <w:t>69. ne izvrši obvezu dnevnog objavljivanja informativnog programa u trajanju od najmanje 30 minuta (članak 42. stavak 9.)</w:t>
      </w:r>
    </w:p>
    <w:p>
      <w:pPr>
        <w:pStyle w:val="NoSpacing"/>
        <w:jc w:val="both"/>
        <w:rPr/>
      </w:pPr>
      <w:r>
        <w:rPr>
          <w:rFonts w:cs="Times New Roman" w:ascii="Times New Roman" w:hAnsi="Times New Roman"/>
          <w:sz w:val="24"/>
          <w:szCs w:val="24"/>
          <w:lang w:eastAsia="hr-HR"/>
        </w:rPr>
        <w:t>70. ne izvrši obvezu dnevnog objavljivanja jedne informativne emisije u trajanju od najmanje 15 minuta (članak 42. stavak 10.)</w:t>
      </w:r>
    </w:p>
    <w:p>
      <w:pPr>
        <w:pStyle w:val="NoSpacing"/>
        <w:jc w:val="both"/>
        <w:rPr/>
      </w:pPr>
      <w:r>
        <w:rPr>
          <w:rFonts w:cs="Times New Roman" w:ascii="Times New Roman" w:hAnsi="Times New Roman"/>
          <w:sz w:val="24"/>
          <w:szCs w:val="24"/>
          <w:lang w:eastAsia="hr-HR"/>
        </w:rPr>
        <w:t>71. ne izvrši obvezu o propisanom minimalnom udjelu vlastite proizvodnje u razdoblju od 15. lipnja do 15. rujna i od 15. prosinca do 15. siječnja (članak 44. stavak 1.)</w:t>
      </w:r>
    </w:p>
    <w:p>
      <w:pPr>
        <w:pStyle w:val="NoSpacing"/>
        <w:jc w:val="both"/>
        <w:rPr/>
      </w:pPr>
      <w:r>
        <w:rPr>
          <w:rFonts w:cs="Times New Roman" w:ascii="Times New Roman" w:hAnsi="Times New Roman"/>
          <w:sz w:val="24"/>
          <w:szCs w:val="24"/>
          <w:lang w:eastAsia="hr-HR"/>
        </w:rPr>
        <w:t>72. ne izvrši obvezu o propisanom minimalnom udjelu vlastite proizvodnje u razdoblju od 16. rujna do 14. prosinca i od 16. siječnja do 14. lipnja (članak 44. stavak 2.)</w:t>
      </w:r>
    </w:p>
    <w:p>
      <w:pPr>
        <w:pStyle w:val="NoSpacing"/>
        <w:jc w:val="both"/>
        <w:rPr/>
      </w:pPr>
      <w:r>
        <w:rPr>
          <w:rFonts w:cs="Times New Roman" w:ascii="Times New Roman" w:hAnsi="Times New Roman"/>
          <w:sz w:val="24"/>
          <w:szCs w:val="24"/>
          <w:lang w:eastAsia="hr-HR"/>
        </w:rPr>
        <w:t>73. ne izvrši obvezu o propisanom udjelu vlastite proizvodnje od najmanje 30 % tjednog vremena objavljivanja svakog radijskog programa nakladnika radija (članak 44. stavak 3.)</w:t>
      </w:r>
    </w:p>
    <w:p>
      <w:pPr>
        <w:pStyle w:val="NoSpacing"/>
        <w:jc w:val="both"/>
        <w:rPr/>
      </w:pPr>
      <w:r>
        <w:rPr>
          <w:rFonts w:cs="Times New Roman" w:ascii="Times New Roman" w:hAnsi="Times New Roman"/>
          <w:sz w:val="24"/>
          <w:szCs w:val="24"/>
          <w:lang w:eastAsia="hr-HR"/>
        </w:rPr>
        <w:t>74. ne izvrši obvezu o propisanom minimalnom udjelu hrvatske glazbe (članak 45. stavak 1.)</w:t>
      </w:r>
    </w:p>
    <w:p>
      <w:pPr>
        <w:pStyle w:val="NoSpacing"/>
        <w:jc w:val="both"/>
        <w:rPr/>
      </w:pPr>
      <w:r>
        <w:rPr>
          <w:rFonts w:cs="Times New Roman" w:ascii="Times New Roman" w:hAnsi="Times New Roman"/>
          <w:sz w:val="24"/>
          <w:szCs w:val="24"/>
          <w:lang w:eastAsia="hr-HR"/>
        </w:rPr>
        <w:t>75. ne postigne opseg udjela europskih djela od 50 % godišnjeg vremena objavljivanja, a od čega su polovina hrvatska audiovizualna djela (članak 48. stavak 1.)</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6. ne dostavi Vijeću izvješće o godišnjem udjelu europskih djela do 31. siječnja na obrascima koje je utvrdilo Vijeće (članak 48. stavak 4.)</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77. ne postigne najmanji početni udio europskih djela od 20 % ili ne poveća udio tih djela u odnosu na prošlu godinu sukladno kriterijima i načinima utvrđenim pravilnikom (članak 48. stavak 8.)</w:t>
      </w:r>
    </w:p>
    <w:p>
      <w:pPr>
        <w:pStyle w:val="NoSpacing"/>
        <w:jc w:val="both"/>
        <w:rPr/>
      </w:pPr>
      <w:r>
        <w:rPr>
          <w:rFonts w:cs="Times New Roman" w:ascii="Times New Roman" w:hAnsi="Times New Roman"/>
          <w:sz w:val="24"/>
          <w:szCs w:val="24"/>
          <w:lang w:eastAsia="hr-HR"/>
        </w:rPr>
        <w:t>78. ne postigne udio europskih djela neovisnih proizvođača u godišnjem vremenu objavljivanja (članak 50. stavak 1.)</w:t>
      </w:r>
    </w:p>
    <w:p>
      <w:pPr>
        <w:pStyle w:val="NoSpacing"/>
        <w:jc w:val="both"/>
        <w:rPr/>
      </w:pPr>
      <w:r>
        <w:rPr>
          <w:rFonts w:cs="Times New Roman" w:ascii="Times New Roman" w:hAnsi="Times New Roman"/>
          <w:sz w:val="24"/>
          <w:szCs w:val="24"/>
          <w:lang w:eastAsia="hr-HR"/>
        </w:rPr>
        <w:t>79. ne poveća udio europskih djela neovisnih proizvođača (članak 50. stavak 2.)</w:t>
      </w:r>
    </w:p>
    <w:p>
      <w:pPr>
        <w:pStyle w:val="NoSpacing"/>
        <w:jc w:val="both"/>
        <w:rPr/>
      </w:pPr>
      <w:r>
        <w:rPr>
          <w:rFonts w:cs="Times New Roman" w:ascii="Times New Roman" w:hAnsi="Times New Roman"/>
          <w:sz w:val="24"/>
          <w:szCs w:val="24"/>
          <w:lang w:eastAsia="hr-HR"/>
        </w:rPr>
        <w:t>80. ne postigne udio europskih djela neovisnih proizvođača proizvedenih u posljednjih pet godina (članak 50. stavak 3.)</w:t>
      </w:r>
    </w:p>
    <w:p>
      <w:pPr>
        <w:pStyle w:val="NoSpacing"/>
        <w:jc w:val="both"/>
        <w:rPr/>
      </w:pPr>
      <w:r>
        <w:rPr>
          <w:rFonts w:cs="Times New Roman" w:ascii="Times New Roman" w:hAnsi="Times New Roman"/>
          <w:sz w:val="24"/>
          <w:szCs w:val="24"/>
          <w:lang w:eastAsia="hr-HR"/>
        </w:rPr>
        <w:t>81. ne dostavi Vijeću izvješće i dokaze o udjelu europskih djela neovisnih proizvođača u godišnjem audiovizualnom programu (članak 50. stavak 5.)</w:t>
      </w:r>
    </w:p>
    <w:p>
      <w:pPr>
        <w:pStyle w:val="NoSpacing"/>
        <w:jc w:val="both"/>
        <w:rPr/>
      </w:pPr>
      <w:r>
        <w:rPr>
          <w:rFonts w:cs="Times New Roman" w:ascii="Times New Roman" w:hAnsi="Times New Roman"/>
          <w:sz w:val="24"/>
          <w:szCs w:val="24"/>
          <w:lang w:eastAsia="hr-HR"/>
        </w:rPr>
        <w:t>82. ne postigne udio hrvatskih neovisnih proizvođača u godišnjem audiovizualnom programu (članak 51. stavak 1.)</w:t>
      </w:r>
    </w:p>
    <w:p>
      <w:pPr>
        <w:pStyle w:val="NoSpacing"/>
        <w:jc w:val="both"/>
        <w:rPr/>
      </w:pPr>
      <w:r>
        <w:rPr>
          <w:rFonts w:cs="Times New Roman" w:ascii="Times New Roman" w:hAnsi="Times New Roman"/>
          <w:sz w:val="24"/>
          <w:szCs w:val="24"/>
          <w:lang w:eastAsia="hr-HR"/>
        </w:rPr>
        <w:t>83. ne dostavi Vijeću izvješće i dokaze o udjelu hrvatskih neovisnih proizvođača u godišnjem audiovizualnom programu (članak 51. stavak 4.)</w:t>
      </w:r>
    </w:p>
    <w:p>
      <w:pPr>
        <w:pStyle w:val="NoSpacing"/>
        <w:jc w:val="both"/>
        <w:rPr/>
      </w:pPr>
      <w:r>
        <w:rPr>
          <w:rFonts w:cs="Times New Roman" w:ascii="Times New Roman" w:hAnsi="Times New Roman"/>
          <w:sz w:val="24"/>
          <w:szCs w:val="24"/>
          <w:lang w:eastAsia="hr-HR"/>
        </w:rPr>
        <w:t>84. ako kratke isječke o događajima od velikog interesa za javnost ne koristi isključivo za programe općih vijesti ili ako ih u audiovizualnim medijskih uslugama na zahtjev koristi isti pružatelj medijske usluge bez vremenske odgode (članak 52. stavak 4.)</w:t>
      </w:r>
    </w:p>
    <w:p>
      <w:pPr>
        <w:pStyle w:val="NoSpacing"/>
        <w:jc w:val="both"/>
        <w:rPr/>
      </w:pPr>
      <w:r>
        <w:rPr>
          <w:rFonts w:cs="Times New Roman" w:ascii="Times New Roman" w:hAnsi="Times New Roman"/>
          <w:sz w:val="24"/>
          <w:szCs w:val="24"/>
          <w:lang w:eastAsia="hr-HR"/>
        </w:rPr>
        <w:t>85. kao naknadu za prijenos događaja od velikog interesa za javnost od drugog nakladnika televizije i/ili radija kao naknadu traži plaćanje ne samo stvarno nastalih troškova (članak 52. stavak 6.)</w:t>
      </w:r>
    </w:p>
    <w:p>
      <w:pPr>
        <w:pStyle w:val="NoSpacing"/>
        <w:jc w:val="both"/>
        <w:rPr/>
      </w:pPr>
      <w:r>
        <w:rPr>
          <w:rFonts w:cs="Times New Roman" w:ascii="Times New Roman" w:hAnsi="Times New Roman"/>
          <w:sz w:val="24"/>
          <w:szCs w:val="24"/>
          <w:lang w:eastAsia="hr-HR"/>
        </w:rPr>
        <w:t>86. se pravo na kratku informaciju izvrši na način da prekida tijek događaja (članak 52. stavak 7.)</w:t>
      </w:r>
    </w:p>
    <w:p>
      <w:pPr>
        <w:pStyle w:val="NoSpacing"/>
        <w:jc w:val="both"/>
        <w:rPr/>
      </w:pPr>
      <w:r>
        <w:rPr>
          <w:rFonts w:cs="Times New Roman" w:ascii="Times New Roman" w:hAnsi="Times New Roman"/>
          <w:sz w:val="24"/>
          <w:szCs w:val="24"/>
          <w:lang w:eastAsia="hr-HR"/>
        </w:rPr>
        <w:t>87. nakladnik televizije i/ili radija koji je iskoristio pravo na kratku informaciju ne omogući jednokratno korištenje snimke drugom nakladniku televizije i/li radija koji događaj nije mogao snimiti (članak 52. stavak 10.)</w:t>
      </w:r>
    </w:p>
    <w:p>
      <w:pPr>
        <w:pStyle w:val="NoSpacing"/>
        <w:jc w:val="both"/>
        <w:rPr/>
      </w:pPr>
      <w:r>
        <w:rPr>
          <w:rFonts w:cs="Times New Roman" w:ascii="Times New Roman" w:hAnsi="Times New Roman"/>
          <w:sz w:val="24"/>
          <w:szCs w:val="24"/>
          <w:lang w:eastAsia="hr-HR"/>
        </w:rPr>
        <w:t>88. na temelju dobivenih isključivih prava emitira događaje za koje se smatra da su od velike važnosti za društvo na način kojim bi znatnom dijelu javnosti u Republici Hrvatskoj uskratio mogućnost praćenja takvih događaja putem izravnog prijenosa ili odgođenog prijenosa na televiziji slobodnog pristupa (članak 53. stavak 1.)</w:t>
      </w:r>
    </w:p>
    <w:p>
      <w:pPr>
        <w:pStyle w:val="NoSpacing"/>
        <w:jc w:val="both"/>
        <w:rPr/>
      </w:pPr>
      <w:r>
        <w:rPr>
          <w:rFonts w:cs="Times New Roman" w:ascii="Times New Roman" w:hAnsi="Times New Roman"/>
          <w:sz w:val="24"/>
          <w:szCs w:val="24"/>
          <w:lang w:eastAsia="hr-HR"/>
        </w:rPr>
        <w:t>89. koristi isključiva prava koja su kupili na način da znatnom dijelu javnosti u drugoj državi članici Europske unije ili državi potpisnici međunarodnog ugovora koji obvezuje Republiku Hrvatsku uskrati mogućnost praćenja događaja koji su od velike važnosti za društvo sukladno njezinom nacionalnom zakonodavstvu (članak 53. stavak 4.)</w:t>
      </w:r>
    </w:p>
    <w:p>
      <w:pPr>
        <w:pStyle w:val="NoSpacing"/>
        <w:jc w:val="both"/>
        <w:rPr/>
      </w:pPr>
      <w:r>
        <w:rPr>
          <w:rFonts w:cs="Times New Roman" w:ascii="Times New Roman" w:hAnsi="Times New Roman"/>
          <w:sz w:val="24"/>
          <w:szCs w:val="24"/>
          <w:lang w:eastAsia="hr-HR"/>
        </w:rPr>
        <w:t>90. se poveže u audiovizualnu i/ili radijsku programsku mrežu bez prethodne suglasnosti Vijeća i ne ispunjava uvjete (članak 54. stavak 1.)</w:t>
      </w:r>
    </w:p>
    <w:p>
      <w:pPr>
        <w:pStyle w:val="NoSpacing"/>
        <w:jc w:val="both"/>
        <w:rPr/>
      </w:pPr>
      <w:r>
        <w:rPr>
          <w:rFonts w:cs="Times New Roman" w:ascii="Times New Roman" w:hAnsi="Times New Roman"/>
          <w:sz w:val="24"/>
          <w:szCs w:val="24"/>
          <w:lang w:eastAsia="hr-HR"/>
        </w:rPr>
        <w:t>91. objavi promidžbene poruke u trajanju duljem od tri minute u jednom satu (članak 55. stavak 7.)</w:t>
      </w:r>
    </w:p>
    <w:p>
      <w:pPr>
        <w:pStyle w:val="NoSpacing"/>
        <w:jc w:val="both"/>
        <w:rPr/>
      </w:pPr>
      <w:r>
        <w:rPr>
          <w:rFonts w:cs="Times New Roman" w:ascii="Times New Roman" w:hAnsi="Times New Roman"/>
          <w:sz w:val="24"/>
          <w:szCs w:val="24"/>
          <w:lang w:eastAsia="hr-HR"/>
        </w:rPr>
        <w:t>92. ne izvrši obvezu dostave podataka o imateljima dionica i udjela nakon upozorenja Vijeća (članak 61. stavak 1.)</w:t>
      </w:r>
    </w:p>
    <w:p>
      <w:pPr>
        <w:pStyle w:val="NoSpacing"/>
        <w:jc w:val="both"/>
        <w:rPr/>
      </w:pPr>
      <w:r>
        <w:rPr>
          <w:rFonts w:cs="Times New Roman" w:ascii="Times New Roman" w:hAnsi="Times New Roman"/>
          <w:sz w:val="24"/>
          <w:szCs w:val="24"/>
          <w:lang w:eastAsia="hr-HR"/>
        </w:rPr>
        <w:t>93. ne dostavi ovjerene preslike isprava o stjecanju dionica ili udjela u pružatelju medijskih usluga nakon upozorenja Vijeća (članak 61. stavak 2.)</w:t>
      </w:r>
    </w:p>
    <w:p>
      <w:pPr>
        <w:pStyle w:val="NoSpacing"/>
        <w:jc w:val="both"/>
        <w:rPr/>
      </w:pPr>
      <w:r>
        <w:rPr>
          <w:rFonts w:cs="Times New Roman" w:ascii="Times New Roman" w:hAnsi="Times New Roman"/>
          <w:sz w:val="24"/>
          <w:szCs w:val="24"/>
          <w:lang w:eastAsia="hr-HR"/>
        </w:rPr>
        <w:t>94. ne objavi u Narodnim novinama svaku promjenu podataka vezanu za vlasničku strukturu (članak 61. stavak 4.)</w:t>
      </w:r>
    </w:p>
    <w:p>
      <w:pPr>
        <w:pStyle w:val="NoSpacing"/>
        <w:jc w:val="both"/>
        <w:rPr/>
      </w:pPr>
      <w:r>
        <w:rPr>
          <w:rFonts w:cs="Times New Roman" w:ascii="Times New Roman" w:hAnsi="Times New Roman"/>
          <w:sz w:val="24"/>
          <w:szCs w:val="24"/>
          <w:lang w:eastAsia="hr-HR"/>
        </w:rPr>
        <w:t xml:space="preserve">95. ne izvrši obvezu prijave </w:t>
      </w:r>
      <w:r>
        <w:rPr>
          <w:rFonts w:cs="Times New Roman" w:ascii="Times New Roman" w:hAnsi="Times New Roman"/>
          <w:sz w:val="24"/>
          <w:szCs w:val="24"/>
        </w:rPr>
        <w:t>promjene vlasništva (članak 63. stavka 1.)</w:t>
      </w:r>
    </w:p>
    <w:p>
      <w:pPr>
        <w:pStyle w:val="NoSpacing"/>
        <w:jc w:val="both"/>
        <w:rPr/>
      </w:pPr>
      <w:r>
        <w:rPr>
          <w:rFonts w:cs="Times New Roman" w:ascii="Times New Roman" w:hAnsi="Times New Roman"/>
          <w:sz w:val="24"/>
          <w:szCs w:val="24"/>
        </w:rPr>
        <w:t>96. ima koncesiju na državnoj razini i ima udio u drugom nakladniku iste razine ili nižim razinama s više od 25 % i obrnuto (članak 64. stavak 1. podstavak 1.)</w:t>
      </w:r>
    </w:p>
    <w:p>
      <w:pPr>
        <w:pStyle w:val="NoSpacing"/>
        <w:jc w:val="both"/>
        <w:rPr/>
      </w:pPr>
      <w:r>
        <w:rPr>
          <w:rFonts w:cs="Times New Roman" w:ascii="Times New Roman" w:hAnsi="Times New Roman"/>
          <w:sz w:val="24"/>
          <w:szCs w:val="24"/>
        </w:rPr>
        <w:t>97. ima koncesiju na državnoj razini i ima udio u kapitalu nakladnika koji izdaje dnevne novine koje se tiskaju u više od 3.000 primjeraka s udjelom većim od 10 % i obrnuto (članak 64. stavak 1. podstavak 2.)</w:t>
      </w:r>
    </w:p>
    <w:p>
      <w:pPr>
        <w:pStyle w:val="NoSpacing"/>
        <w:jc w:val="both"/>
        <w:rPr/>
      </w:pPr>
      <w:r>
        <w:rPr>
          <w:rFonts w:cs="Times New Roman" w:ascii="Times New Roman" w:hAnsi="Times New Roman"/>
          <w:sz w:val="24"/>
          <w:szCs w:val="24"/>
        </w:rPr>
        <w:t>98. ima koncesiju na državnoj razini i istodobno izdaje dnevne novine koje se tiskaju u nakladi većoj od 3.000 primjeraka (članak 64. stavak 1. podstavak 3.)</w:t>
      </w:r>
    </w:p>
    <w:p>
      <w:pPr>
        <w:pStyle w:val="NoSpacing"/>
        <w:jc w:val="both"/>
        <w:rPr>
          <w:rFonts w:ascii="Times New Roman" w:hAnsi="Times New Roman" w:cs="Times New Roman"/>
          <w:sz w:val="24"/>
          <w:szCs w:val="24"/>
        </w:rPr>
      </w:pPr>
      <w:r>
        <w:rPr>
          <w:rFonts w:cs="Times New Roman" w:ascii="Times New Roman" w:hAnsi="Times New Roman"/>
          <w:sz w:val="24"/>
          <w:szCs w:val="24"/>
        </w:rPr>
        <w:t>99. ima koncesiju na regionalnoj ili lokalnoj razini i ima udio u drugom nakladniku na istom području, odnosno području više ili niže razine s više od 30 % i obrnuto (članak 64. stavak 1. podstavak 4.);</w:t>
      </w:r>
    </w:p>
    <w:p>
      <w:pPr>
        <w:pStyle w:val="NoSpacing"/>
        <w:jc w:val="both"/>
        <w:rPr/>
      </w:pPr>
      <w:r>
        <w:rPr>
          <w:rFonts w:cs="Times New Roman" w:ascii="Times New Roman" w:hAnsi="Times New Roman"/>
          <w:sz w:val="24"/>
          <w:szCs w:val="24"/>
        </w:rPr>
        <w:t>100. ima koncesiju i ima udio u pravnoj osobi čija je djelatnost prikupljanje, oblikovanje i posredovanje oglasa s više od 10 % i obrnuto (članak 64. stavak 1. podstavak 5.)</w:t>
      </w:r>
    </w:p>
    <w:p>
      <w:pPr>
        <w:pStyle w:val="NoSpacing"/>
        <w:jc w:val="both"/>
        <w:rPr/>
      </w:pPr>
      <w:r>
        <w:rPr>
          <w:rFonts w:cs="Times New Roman" w:ascii="Times New Roman" w:hAnsi="Times New Roman"/>
          <w:sz w:val="24"/>
          <w:szCs w:val="24"/>
        </w:rPr>
        <w:t>101. prenese koncesiju za obavljanje djelatnosti pružanja medijskih usluga televizije i radija na drugu fizičku ili pravnu osobu (članak 87. stavak 5.)</w:t>
      </w:r>
    </w:p>
    <w:p>
      <w:pPr>
        <w:pStyle w:val="NoSpacing"/>
        <w:jc w:val="both"/>
        <w:rPr/>
      </w:pPr>
      <w:r>
        <w:rPr>
          <w:rFonts w:cs="Times New Roman" w:ascii="Times New Roman" w:hAnsi="Times New Roman"/>
          <w:sz w:val="24"/>
          <w:szCs w:val="24"/>
        </w:rPr>
        <w:t xml:space="preserve">102. </w:t>
      </w:r>
      <w:r>
        <w:rPr>
          <w:rFonts w:cs="Times New Roman" w:ascii="Times New Roman" w:hAnsi="Times New Roman"/>
          <w:sz w:val="24"/>
          <w:szCs w:val="24"/>
          <w:lang w:eastAsia="hr-HR"/>
        </w:rPr>
        <w:t xml:space="preserve">obavlja satelitski, internetski, kabelski ili drugi oblik prijenosa audiovizualnog i/ili radijskog programa bez dopuštenja (članak 92. stavak 1.) </w:t>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103. prenese dopuštenje na drugu osobu (članak 92. stavak 7.).</w:t>
      </w:r>
    </w:p>
    <w:p>
      <w:pPr>
        <w:pStyle w:val="NoSpacing"/>
        <w:jc w:val="both"/>
        <w:rPr/>
      </w:pPr>
      <w:r>
        <w:rPr>
          <w:rFonts w:cs="Times New Roman" w:ascii="Times New Roman" w:hAnsi="Times New Roman"/>
          <w:sz w:val="24"/>
          <w:szCs w:val="24"/>
          <w:lang w:eastAsia="hr-HR"/>
        </w:rPr>
        <w:t>(2) Za prekršaj iz stavka 1. ovoga članka kaznit će se i odgovorna osoba u pravnoj osobi novčanom kaznom u iznosu od 10.000,00 do 50.000,00 kuna.</w:t>
      </w:r>
    </w:p>
    <w:p>
      <w:pPr>
        <w:pStyle w:val="NoSpacing"/>
        <w:jc w:val="both"/>
        <w:rPr/>
      </w:pPr>
      <w:r>
        <w:rPr>
          <w:rFonts w:cs="Times New Roman" w:ascii="Times New Roman" w:hAnsi="Times New Roman"/>
          <w:sz w:val="24"/>
          <w:szCs w:val="24"/>
          <w:lang w:eastAsia="hr-HR"/>
        </w:rPr>
        <w:t>(3) Ako prekršaj iz stavka 1. ovoga članka počini fizička osoba obrtnik, kaznit će se novčanom kaznom u iznosu od 20.000,00 do 100.000,00 ku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4) Ako prekršaj iz stavka 1. točke 1. ovoga članka počini fizička osoba, kaznit će se novčanom kaznom u iznosu od 10.000,00 do 50.000,00 kuna.</w:t>
      </w:r>
    </w:p>
    <w:p>
      <w:pPr>
        <w:pStyle w:val="NoSpacing"/>
        <w:jc w:val="center"/>
        <w:rPr/>
      </w:pPr>
      <w:r>
        <w:rPr>
          <w:rFonts w:cs="Times New Roman" w:ascii="Times New Roman" w:hAnsi="Times New Roman"/>
          <w:b/>
          <w:sz w:val="24"/>
          <w:szCs w:val="24"/>
          <w:lang w:eastAsia="hr-HR"/>
        </w:rPr>
        <w:t>Članak 99.</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1) Novčanom kaznom u iznosu od 10.000,00 do 50.000,00 kuna kaznit će se za prekršaj pravna osoba koja:</w:t>
      </w:r>
    </w:p>
    <w:p>
      <w:pPr>
        <w:pStyle w:val="NoSpacing"/>
        <w:jc w:val="both"/>
        <w:rPr/>
      </w:pPr>
      <w:r>
        <w:rPr>
          <w:rFonts w:cs="Times New Roman" w:ascii="Times New Roman" w:hAnsi="Times New Roman"/>
          <w:sz w:val="24"/>
          <w:szCs w:val="24"/>
          <w:lang w:eastAsia="hr-HR"/>
        </w:rPr>
        <w:t xml:space="preserve">1. objavi audiovizualni ili radijski program koji sadrži nagradna natjecanja ili različite oblike nagradnog sudjelovanja gledatelja ili slušatelja i ne provodi ih pravedno uz objavu nedvosmislenih pravila o tim sadržajima te javno obećanoj nagradi (članak 17. stavak 1.) </w:t>
      </w:r>
    </w:p>
    <w:p>
      <w:pPr>
        <w:pStyle w:val="NoSpacing"/>
        <w:jc w:val="both"/>
        <w:rPr/>
      </w:pPr>
      <w:r>
        <w:rPr>
          <w:rFonts w:cs="Times New Roman" w:ascii="Times New Roman" w:hAnsi="Times New Roman"/>
          <w:sz w:val="24"/>
          <w:szCs w:val="24"/>
          <w:lang w:eastAsia="hr-HR"/>
        </w:rPr>
        <w:t>2. objavi audiovizualne medijske usluge i programe pod pokroviteljstvom koji utječu na odgovornost i uredničku neovisnost pružatelja medijske usluge u pogledu sadržaja u slučaju televizijskog emitiranja ili na njihov raspored (članak 22. stavak 1. podstavak 1.)</w:t>
      </w:r>
    </w:p>
    <w:p>
      <w:pPr>
        <w:pStyle w:val="NoSpacing"/>
        <w:jc w:val="both"/>
        <w:rPr/>
      </w:pPr>
      <w:r>
        <w:rPr>
          <w:rFonts w:cs="Times New Roman" w:ascii="Times New Roman" w:hAnsi="Times New Roman"/>
          <w:sz w:val="24"/>
          <w:szCs w:val="24"/>
          <w:lang w:eastAsia="hr-HR"/>
        </w:rPr>
        <w:t>3. objavi audiovizualne medijske usluge i programe pod pokroviteljstvom koji izravno potiču na kupnju ili najam roba ili usluga, osobito posebnim promotivnim upućivanjem na tu robu i uslugu (članak 22. stavak 1. podstavak 2.)</w:t>
      </w:r>
    </w:p>
    <w:p>
      <w:pPr>
        <w:pStyle w:val="NoSpacing"/>
        <w:jc w:val="both"/>
        <w:rPr/>
      </w:pPr>
      <w:r>
        <w:rPr>
          <w:rFonts w:cs="Times New Roman" w:ascii="Times New Roman" w:hAnsi="Times New Roman"/>
          <w:sz w:val="24"/>
          <w:szCs w:val="24"/>
          <w:lang w:eastAsia="hr-HR"/>
        </w:rPr>
        <w:t>4. objavi audiovizualne medijske usluge i programe pod pokroviteljstvom kojim gledatelji nisu jasno obaviješteni o postojanju sporazuma o pokroviteljstvu (članak 22. stavak 1. podstavak 3.)</w:t>
      </w:r>
    </w:p>
    <w:p>
      <w:pPr>
        <w:pStyle w:val="NoSpacing"/>
        <w:jc w:val="both"/>
        <w:rPr/>
      </w:pPr>
      <w:r>
        <w:rPr>
          <w:rFonts w:cs="Times New Roman" w:ascii="Times New Roman" w:hAnsi="Times New Roman"/>
          <w:sz w:val="24"/>
          <w:szCs w:val="24"/>
          <w:lang w:eastAsia="hr-HR"/>
        </w:rPr>
        <w:t>5. objavi audiovizualne medijske usluge i programe pod pokroviteljstvom koji nisu jasno označeni kao takvi na početku, tijekom te na kraju programa, emisije ili svakog pojedinačnog priloga (članak 22. stavak 1. podstavak 4.)</w:t>
      </w:r>
    </w:p>
    <w:p>
      <w:pPr>
        <w:pStyle w:val="NoSpacing"/>
        <w:jc w:val="both"/>
        <w:rPr/>
      </w:pPr>
      <w:r>
        <w:rPr>
          <w:rFonts w:cs="Times New Roman" w:ascii="Times New Roman" w:hAnsi="Times New Roman"/>
          <w:sz w:val="24"/>
          <w:szCs w:val="24"/>
          <w:lang w:eastAsia="hr-HR"/>
        </w:rPr>
        <w:t>6. jasno ne označi reprizu radijske ili televizijske emisije u skladu s tehničkim mogućnostima (članak 44. stavak 4.)</w:t>
      </w:r>
    </w:p>
    <w:p>
      <w:pPr>
        <w:pStyle w:val="NoSpacing"/>
        <w:jc w:val="both"/>
        <w:rPr/>
      </w:pPr>
      <w:r>
        <w:rPr>
          <w:rFonts w:cs="Times New Roman" w:ascii="Times New Roman" w:hAnsi="Times New Roman"/>
          <w:sz w:val="24"/>
          <w:szCs w:val="24"/>
          <w:lang w:eastAsia="hr-HR"/>
        </w:rPr>
        <w:t xml:space="preserve">7. </w:t>
      </w:r>
      <w:r>
        <w:rPr>
          <w:rFonts w:cs="Times New Roman" w:ascii="Times New Roman" w:hAnsi="Times New Roman"/>
          <w:sz w:val="24"/>
          <w:szCs w:val="24"/>
        </w:rPr>
        <w:t>sudjeluje u postupku davanja koncesije, a d</w:t>
      </w:r>
      <w:r>
        <w:rPr>
          <w:rFonts w:cs="Times New Roman" w:ascii="Times New Roman" w:hAnsi="Times New Roman"/>
          <w:sz w:val="24"/>
          <w:szCs w:val="24"/>
          <w:lang w:eastAsia="hr-HR"/>
        </w:rPr>
        <w:t>omaća je pravna osoba kojoj su osnivači i strane pravne osobe registrirane u zemljama u kojima prema propisima tih zemalja nije dopušteno ili nije moguće utvrditi podrijetlo osnivačkog kapitala (članak 67. stavak 1.)</w:t>
      </w:r>
    </w:p>
    <w:p>
      <w:pPr>
        <w:pStyle w:val="NoSpacing"/>
        <w:jc w:val="both"/>
        <w:rPr/>
      </w:pPr>
      <w:r>
        <w:rPr>
          <w:rFonts w:cs="Times New Roman" w:ascii="Times New Roman" w:hAnsi="Times New Roman"/>
          <w:sz w:val="24"/>
          <w:szCs w:val="24"/>
          <w:lang w:eastAsia="hr-HR"/>
        </w:rPr>
        <w:t>8. propusti registrirati korisnika i upozoriti na pravila komentiranja i kršenja odredaba (članak 94. stavak 3.)</w:t>
      </w:r>
    </w:p>
    <w:p>
      <w:pPr>
        <w:pStyle w:val="NoSpacing"/>
        <w:jc w:val="both"/>
        <w:rPr/>
      </w:pPr>
      <w:r>
        <w:rPr>
          <w:rFonts w:cs="Times New Roman" w:ascii="Times New Roman" w:hAnsi="Times New Roman"/>
          <w:sz w:val="24"/>
          <w:szCs w:val="24"/>
          <w:lang w:eastAsia="hr-HR"/>
        </w:rPr>
        <w:t xml:space="preserve">9. ne izvrši obvezu podnošenja prijave za upis u Upisnik pružatelja usluge elektroničkih publikacija (članka 94. stavak 4.). </w:t>
      </w:r>
    </w:p>
    <w:p>
      <w:pPr>
        <w:pStyle w:val="NoSpacing"/>
        <w:jc w:val="both"/>
        <w:rPr/>
      </w:pPr>
      <w:r>
        <w:rPr>
          <w:rFonts w:cs="Times New Roman" w:ascii="Times New Roman" w:hAnsi="Times New Roman"/>
          <w:sz w:val="24"/>
          <w:szCs w:val="24"/>
          <w:lang w:eastAsia="hr-HR"/>
        </w:rPr>
        <w:t>(2) Za prekršaj iz stavka 1. ovoga članka kaznit će se i odgovorna osoba u pravnoj osobi novčanom kaznom u iznosu od 5.000,00 do 15.000,00 kuna.</w:t>
      </w:r>
    </w:p>
    <w:p>
      <w:pPr>
        <w:pStyle w:val="NoSpacing"/>
        <w:jc w:val="both"/>
        <w:rPr/>
      </w:pPr>
      <w:r>
        <w:rPr>
          <w:rFonts w:cs="Times New Roman" w:ascii="Times New Roman" w:hAnsi="Times New Roman"/>
          <w:sz w:val="24"/>
          <w:szCs w:val="24"/>
          <w:lang w:eastAsia="hr-HR"/>
        </w:rPr>
        <w:t>(3) Ako prekršaj iz stavka 1. ovoga članka počini fizička osoba obrtnik, kaznit će se novčanom kaznom u iznosu od 10.000,00 do 30.000,00 ku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XVII. PRIJELAZNE I ZAVRŠNE ODREDBE</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center"/>
        <w:rPr/>
      </w:pPr>
      <w:r>
        <w:rPr>
          <w:rFonts w:cs="Times New Roman" w:ascii="Times New Roman" w:hAnsi="Times New Roman"/>
          <w:b/>
          <w:sz w:val="24"/>
          <w:szCs w:val="24"/>
          <w:lang w:eastAsia="hr-HR"/>
        </w:rPr>
        <w:t>Članak 100.</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Pružatelji medijskih usluga dužni su u roku od 12 mjeseci od dana stupanja na snagu ovoga Zakona uskladiti svoj rad, poslovanje i opće akte s odredbama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 Pružatelji </w:t>
      </w:r>
      <w:r>
        <w:rPr>
          <w:rFonts w:cs="Times New Roman" w:ascii="Times New Roman" w:hAnsi="Times New Roman"/>
          <w:sz w:val="24"/>
          <w:szCs w:val="24"/>
        </w:rPr>
        <w:t>usluga platformi za razmjenu videozapisa</w:t>
      </w:r>
      <w:r>
        <w:rPr>
          <w:rFonts w:cs="Times New Roman" w:ascii="Times New Roman" w:hAnsi="Times New Roman"/>
          <w:sz w:val="24"/>
          <w:szCs w:val="24"/>
          <w:lang w:eastAsia="hr-HR"/>
        </w:rPr>
        <w:t xml:space="preserve"> koji su započeli obavljati djelatnost prije stupanja na snagu ovoga Zakona dužni su u roku od 60 dana od dana stupanja na snagu ovoga Zakona dostaviti Vijeću dokaz o obavljanju djelatnos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3) Ako pružatelj medijskih usluga prilikom usklađivanja svojeg rada s člankom 30. ovoga Zakona utvrdi da dolazi do promjene programske osnove, dužan je u roku od 30 dana podnijeti Vijeću zahtjev za prethodnu suglasnost. </w:t>
      </w:r>
    </w:p>
    <w:p>
      <w:pPr>
        <w:pStyle w:val="No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Spacing"/>
        <w:jc w:val="both"/>
        <w:rPr>
          <w:rFonts w:ascii="Times New Roman" w:hAnsi="Times New Roman" w:cs="Times New Roman"/>
          <w:i/>
          <w:i/>
          <w:sz w:val="24"/>
          <w:szCs w:val="24"/>
          <w:lang w:eastAsia="hr-HR"/>
        </w:rPr>
      </w:pPr>
      <w:r>
        <w:rPr>
          <w:rFonts w:cs="Times New Roman" w:ascii="Times New Roman" w:hAnsi="Times New Roman"/>
          <w:i/>
          <w:sz w:val="24"/>
          <w:szCs w:val="24"/>
          <w:lang w:eastAsia="hr-HR"/>
        </w:rPr>
      </w:r>
    </w:p>
    <w:p>
      <w:pPr>
        <w:pStyle w:val="NoSpacing"/>
        <w:jc w:val="center"/>
        <w:rPr/>
      </w:pPr>
      <w:r>
        <w:rPr>
          <w:rFonts w:cs="Times New Roman" w:ascii="Times New Roman" w:hAnsi="Times New Roman"/>
          <w:b/>
          <w:sz w:val="24"/>
          <w:szCs w:val="24"/>
          <w:lang w:eastAsia="hr-HR"/>
        </w:rPr>
        <w:t>Članak 101.</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Nakladnik televizije mora osigurati u 2023. najmanje 2,5 % godišnjeg bruto prihoda ostvarenog obavljanjem djelatnosti pružanja medijskih usluga za djela hrvatskih neovisnih proizvođača.</w:t>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102.</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 xml:space="preserve">Postupci započeti po odredbama Zakona o elektroničkim medijima („Narodne novine“, br. </w:t>
      </w:r>
      <w:r>
        <w:rPr>
          <w:rFonts w:cs="Times New Roman" w:ascii="Times New Roman" w:hAnsi="Times New Roman"/>
          <w:sz w:val="24"/>
          <w:szCs w:val="24"/>
        </w:rPr>
        <w:t>153/09., 84/11., 94/13. i 136/13. - ispravak</w:t>
      </w:r>
      <w:r>
        <w:rPr>
          <w:rFonts w:cs="Times New Roman" w:ascii="Times New Roman" w:hAnsi="Times New Roman"/>
          <w:sz w:val="24"/>
          <w:szCs w:val="24"/>
          <w:lang w:eastAsia="hr-HR"/>
        </w:rPr>
        <w:t>) do dana stupanja na snagu ovoga Zakona dovršit će se po odredbama tog Zakona i propisa donesenih na temelju tog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103.</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Članovi Vijeća, predsjednik Vijeća i ravnatelj Agencije nastavljaju s radom i nakon stupanja na snagu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104.</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Obvezuje se Agencija da u roku od 90 dana od dana stupanja na snagu ovoga Zakona uskladi Statut Agencije s odredbama ovoga Zakona i podnese ga Hrvatskome saboru na potvrđivanje.</w:t>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105.</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ListParagraph"/>
        <w:spacing w:before="0" w:after="0"/>
        <w:ind w:left="0" w:hanging="0"/>
        <w:contextualSpacing/>
        <w:jc w:val="both"/>
        <w:rPr/>
      </w:pPr>
      <w:r>
        <w:rPr>
          <w:color w:val="000000"/>
        </w:rPr>
        <w:t xml:space="preserve">(1) Iznimno od članka 68. stavka 5. ovoga Zakona ukupnu naknadu </w:t>
      </w:r>
      <w:r>
        <w:rPr/>
        <w:t>do 31. prosinca 2023. godine za</w:t>
      </w:r>
      <w:r>
        <w:rPr>
          <w:color w:val="000000"/>
        </w:rPr>
        <w:t xml:space="preserve"> naplatni prijenos iz članka 68. stavka 4. ovoga Zakona svih nenaplatnih kanala na državnoj razini, isključujući kanale Hrvatske radiotelevizije određuje Vijeće u suradnji s Hrvatskom regulatornom agencijom za mrežne djelatnosti u roku od 30 dana od dana stupanja na snagu ovoga Zakona. Ukupnu naknadu čini zbroj ponderiranih naknada svih nenaplatnih kanala s nacionalnom koncesijom. Za izračun ukupne ponderirane naknade uzimaju se naknade koje su operatori plaćali nacionalnim nakladnicima za nenaplatne kanale s nacionalnom koncesijom u godini koja prethodi godini stupanja na snagu ovoga Zakona, a koje uključuju sve interaktivne usluge vezane uz predmetne kanale u odnosu na broj korisnika pojedinog kanala po operatoru. U slučaju da naknada koja se plaća nacionalnim nakladnicima uključuje i naplatne kanale čija vrijednost nije zasebno određena, iz takve jedinstvene naknade izuzima se vrijednost naplatnih kanala temeljem udjela naplatnih kanala u ukupnom broju kanala. Za određivanje pojedinačne naknade za svaki nenaplatni kanal u okviru ukupne naknade uzima se u obzir udio u gledanosti pojedinog nenaplatnog kanala u odnosu na ukupnu gledanost drugih nenaplatnih kanala s koncesijom na nacionalnoj razini u zadnjem tromjesečju koje prethodi tromjesečju donošenja ovoga Zakona.</w:t>
      </w:r>
      <w:r>
        <w:rPr>
          <w:i/>
          <w:iCs/>
          <w:color w:val="000000"/>
        </w:rPr>
        <w:t xml:space="preserve"> </w:t>
      </w:r>
      <w:r>
        <w:rPr>
          <w:color w:val="000000"/>
        </w:rPr>
        <w:t>Naknada koja je određena za pojedini kanal obuhvaća prijenos predmetnog nenaplatnog kanala, kao i sve interaktivne usluge vezane uz predmetni kanal.</w:t>
      </w:r>
    </w:p>
    <w:p>
      <w:pPr>
        <w:pStyle w:val="ListParagraph"/>
        <w:spacing w:before="0" w:after="0"/>
        <w:ind w:left="0" w:hanging="0"/>
        <w:contextualSpacing/>
        <w:jc w:val="both"/>
        <w:rPr>
          <w:iCs/>
          <w:color w:val="000000"/>
          <w:lang w:eastAsia="zh-CN"/>
        </w:rPr>
      </w:pPr>
      <w:r>
        <w:rPr>
          <w:iCs/>
          <w:color w:val="000000"/>
          <w:lang w:eastAsia="zh-CN"/>
        </w:rPr>
      </w:r>
    </w:p>
    <w:p>
      <w:pPr>
        <w:pStyle w:val="ListParagraph"/>
        <w:spacing w:before="0" w:after="0"/>
        <w:ind w:left="0" w:hanging="0"/>
        <w:contextualSpacing/>
        <w:jc w:val="both"/>
        <w:rPr>
          <w:i/>
          <w:i/>
          <w:iCs/>
          <w:color w:val="000000"/>
        </w:rPr>
      </w:pPr>
      <w:r>
        <w:rPr>
          <w:iCs/>
          <w:color w:val="000000"/>
          <w:lang w:eastAsia="zh-CN"/>
        </w:rPr>
        <w:t xml:space="preserve">(2) </w:t>
      </w:r>
      <w:r>
        <w:rPr>
          <w:color w:val="000000"/>
        </w:rPr>
        <w:t>Nakladnici televizije s koncesijom na nacionalnoj razini koji imaju obvezu objave ponude iz članka 68. ovoga Zakona ponudu će objaviti u roku od 15 dana od dana odluke Vijeća o visini naknade za pojedine televizijske kanale.</w:t>
      </w:r>
    </w:p>
    <w:p>
      <w:pPr>
        <w:pStyle w:val="Xmsolistparagraph"/>
        <w:ind w:left="0" w:hanging="0"/>
        <w:jc w:val="both"/>
        <w:rPr>
          <w:i/>
          <w:i/>
          <w:iCs/>
          <w:color w:val="000000"/>
        </w:rPr>
      </w:pPr>
      <w:r>
        <w:rPr>
          <w:i/>
          <w:iCs/>
          <w:color w:val="000000"/>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ak 106.</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1) Vijeće će u roku od devet mjeseci od dana stupanja na snagu ovoga Zakona donijeti propise iz članka 17. stavka 2., članka 22. stavka 7., članka 23. stavka 6., članka 24. stavka 7., članka 29. stavka 3., članka 43. stavka 6., članka 44. stavka 6., članka 46. stavka 3., članka 48. stavka 9., članka 50. stavka 9., članka 52. stavka 13., članka 71. stavka 9., članka 85. stavka 11., članka 88. stavka 6. i članka 94. stavka 6.</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2) Do stupanja na snagu propisa iz stavka 1. ovoga članka ostaju na snazi propisi:</w:t>
      </w:r>
    </w:p>
    <w:p>
      <w:pPr>
        <w:pStyle w:val="NoSpacing"/>
        <w:numPr>
          <w:ilvl w:val="0"/>
          <w:numId w:val="31"/>
        </w:numPr>
        <w:jc w:val="both"/>
        <w:rPr/>
      </w:pPr>
      <w:r>
        <w:rPr>
          <w:rFonts w:cs="Times New Roman" w:ascii="Times New Roman" w:hAnsi="Times New Roman"/>
          <w:sz w:val="24"/>
          <w:szCs w:val="24"/>
        </w:rPr>
        <w:t>Pravilnik o Fondu za poticanje pluralizma i raznovrsnosti elektroničkih medija („Narodne novine“, br. 150/13. i 2/17.)</w:t>
      </w:r>
    </w:p>
    <w:p>
      <w:pPr>
        <w:pStyle w:val="NoSpacing"/>
        <w:numPr>
          <w:ilvl w:val="0"/>
          <w:numId w:val="31"/>
        </w:numPr>
        <w:jc w:val="both"/>
        <w:rPr/>
      </w:pPr>
      <w:r>
        <w:rPr>
          <w:rFonts w:cs="Times New Roman" w:ascii="Times New Roman" w:hAnsi="Times New Roman"/>
          <w:sz w:val="24"/>
          <w:szCs w:val="24"/>
        </w:rPr>
        <w:t>Pravilnik o kriterijima i načinu povećanja opsega udjela europskih audiovizualnih djela neovisnih proizvođača („Narodne novine“, broj 77/15.)</w:t>
      </w:r>
    </w:p>
    <w:p>
      <w:pPr>
        <w:pStyle w:val="NoSpacing"/>
        <w:numPr>
          <w:ilvl w:val="0"/>
          <w:numId w:val="31"/>
        </w:numPr>
        <w:jc w:val="both"/>
        <w:rPr/>
      </w:pPr>
      <w:r>
        <w:rPr>
          <w:rFonts w:cs="Times New Roman" w:ascii="Times New Roman" w:hAnsi="Times New Roman"/>
          <w:sz w:val="24"/>
          <w:szCs w:val="24"/>
        </w:rPr>
        <w:t xml:space="preserve">Pravilnik o kriterijima i načinu povećanja opsega udjela europskih djela („Narodne novine“, broj 77/15.) </w:t>
      </w:r>
    </w:p>
    <w:p>
      <w:pPr>
        <w:pStyle w:val="NoSpacing"/>
        <w:numPr>
          <w:ilvl w:val="0"/>
          <w:numId w:val="31"/>
        </w:numPr>
        <w:jc w:val="both"/>
        <w:rPr/>
      </w:pPr>
      <w:r>
        <w:rPr>
          <w:rFonts w:cs="Times New Roman" w:ascii="Times New Roman" w:hAnsi="Times New Roman"/>
          <w:sz w:val="24"/>
          <w:szCs w:val="24"/>
        </w:rPr>
        <w:t>Pravilnik o zaštiti maloljetnika u elektroničkim medijima („Narodne novine“, broj 28/15.)</w:t>
      </w:r>
    </w:p>
    <w:p>
      <w:pPr>
        <w:pStyle w:val="NoSpacing"/>
        <w:numPr>
          <w:ilvl w:val="0"/>
          <w:numId w:val="31"/>
        </w:numPr>
        <w:jc w:val="both"/>
        <w:rPr/>
      </w:pPr>
      <w:r>
        <w:rPr>
          <w:rFonts w:cs="Times New Roman" w:ascii="Times New Roman" w:hAnsi="Times New Roman"/>
          <w:sz w:val="24"/>
          <w:szCs w:val="24"/>
        </w:rPr>
        <w:t>Pravilnik o detaljnim mjerilima za određivanje audiovizualnih i/ili radijskih programa koji se smatraju vlastitom proizvodnjom („Narodne novine“, broj 132/14.)</w:t>
      </w:r>
    </w:p>
    <w:p>
      <w:pPr>
        <w:pStyle w:val="NoSpacing"/>
        <w:numPr>
          <w:ilvl w:val="0"/>
          <w:numId w:val="31"/>
        </w:numPr>
        <w:jc w:val="both"/>
        <w:rPr/>
      </w:pPr>
      <w:r>
        <w:rPr>
          <w:rFonts w:cs="Times New Roman" w:ascii="Times New Roman" w:hAnsi="Times New Roman"/>
          <w:sz w:val="24"/>
          <w:szCs w:val="24"/>
        </w:rPr>
        <w:t>Pravilnik o minimalnim uvjetima za obavljanje audio i audiovizualnih medijskih usluga i vođenju očevidnika („Narodne novine“, broj 83/14.)</w:t>
      </w:r>
    </w:p>
    <w:p>
      <w:pPr>
        <w:pStyle w:val="NoSpacing"/>
        <w:numPr>
          <w:ilvl w:val="0"/>
          <w:numId w:val="31"/>
        </w:numPr>
        <w:jc w:val="both"/>
        <w:rPr>
          <w:rFonts w:ascii="Times New Roman" w:hAnsi="Times New Roman" w:cs="Times New Roman"/>
          <w:strike/>
          <w:sz w:val="24"/>
          <w:szCs w:val="24"/>
        </w:rPr>
      </w:pPr>
      <w:r>
        <w:rPr>
          <w:rFonts w:cs="Times New Roman" w:ascii="Times New Roman" w:hAnsi="Times New Roman"/>
          <w:sz w:val="24"/>
          <w:szCs w:val="24"/>
        </w:rPr>
        <w:t xml:space="preserve">Pravilnik o Upisniku pružatelja medijskih usluga, elektroničkih publikacija i neprofitnih proizvođača audiovizualnog i/ili radijskog programa („Narodne novine“, br. 134/13., 79/14. i 23/17.) </w:t>
      </w:r>
    </w:p>
    <w:p>
      <w:pPr>
        <w:pStyle w:val="NoSpacing"/>
        <w:numPr>
          <w:ilvl w:val="0"/>
          <w:numId w:val="31"/>
        </w:numPr>
        <w:jc w:val="both"/>
        <w:rPr/>
      </w:pPr>
      <w:r>
        <w:rPr>
          <w:rFonts w:cs="Times New Roman" w:ascii="Times New Roman" w:hAnsi="Times New Roman"/>
          <w:sz w:val="24"/>
          <w:szCs w:val="24"/>
        </w:rPr>
        <w:t>Pravilnik o sadržaju i postupku obavijesti o namjeri davanja koncesija za obavljanje djelatnosti pružanja medijskih usluga televizije i radija („Narodne novine“, broj 131/13.)</w:t>
      </w:r>
    </w:p>
    <w:p>
      <w:pPr>
        <w:pStyle w:val="NoSpacing"/>
        <w:numPr>
          <w:ilvl w:val="0"/>
          <w:numId w:val="31"/>
        </w:numPr>
        <w:jc w:val="both"/>
        <w:rPr/>
      </w:pPr>
      <w:r>
        <w:rPr>
          <w:rFonts w:cs="Times New Roman" w:ascii="Times New Roman" w:hAnsi="Times New Roman"/>
          <w:sz w:val="24"/>
          <w:szCs w:val="24"/>
        </w:rPr>
        <w:t>Pravilnik o visini i načinu plaćanja naknada („Narodne novine“, broj 93/13.)</w:t>
      </w:r>
    </w:p>
    <w:p>
      <w:pPr>
        <w:pStyle w:val="NoSpacing"/>
        <w:numPr>
          <w:ilvl w:val="0"/>
          <w:numId w:val="31"/>
        </w:numPr>
        <w:jc w:val="both"/>
        <w:rPr/>
      </w:pPr>
      <w:r>
        <w:rPr>
          <w:rFonts w:cs="Times New Roman" w:ascii="Times New Roman" w:hAnsi="Times New Roman"/>
          <w:sz w:val="24"/>
          <w:szCs w:val="24"/>
        </w:rPr>
        <w:t>Pravilnik o hrvatskim audiovizualnim djelima „(Narodne novine“, broj 43/10.)</w:t>
      </w:r>
    </w:p>
    <w:p>
      <w:pPr>
        <w:pStyle w:val="NoSpacing"/>
        <w:numPr>
          <w:ilvl w:val="0"/>
          <w:numId w:val="31"/>
        </w:numPr>
        <w:jc w:val="both"/>
        <w:rPr/>
      </w:pPr>
      <w:r>
        <w:rPr>
          <w:rFonts w:cs="Times New Roman" w:ascii="Times New Roman" w:hAnsi="Times New Roman"/>
          <w:sz w:val="24"/>
          <w:szCs w:val="24"/>
        </w:rPr>
        <w:t>Popis značajnih događaja („Narodne novine“, broj 47/08.).</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107.</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Danom stupanja na snagu ovoga Zakona prestaje važiti Zakon o elektroničkim medijima („</w:t>
      </w:r>
      <w:r>
        <w:rPr>
          <w:rFonts w:cs="Times New Roman" w:ascii="Times New Roman" w:hAnsi="Times New Roman"/>
          <w:sz w:val="24"/>
          <w:szCs w:val="24"/>
        </w:rPr>
        <w:t>Narodne novine“</w:t>
      </w:r>
      <w:r>
        <w:rPr>
          <w:rFonts w:cs="Times New Roman" w:ascii="Times New Roman" w:hAnsi="Times New Roman"/>
          <w:sz w:val="24"/>
          <w:szCs w:val="24"/>
          <w:lang w:eastAsia="hr-HR"/>
        </w:rPr>
        <w:t xml:space="preserve">, br. </w:t>
      </w:r>
      <w:r>
        <w:rPr>
          <w:rFonts w:cs="Times New Roman" w:ascii="Times New Roman" w:hAnsi="Times New Roman"/>
          <w:sz w:val="24"/>
          <w:szCs w:val="24"/>
        </w:rPr>
        <w:t>153/09., 84/11., 94/13. i 136/13. - ispravak</w:t>
      </w:r>
      <w:r>
        <w:rPr>
          <w:rFonts w:cs="Times New Roman" w:ascii="Times New Roman" w:hAnsi="Times New Roman"/>
          <w:sz w:val="24"/>
          <w:szCs w:val="24"/>
          <w:lang w:eastAsia="hr-HR"/>
        </w:rPr>
        <w: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center"/>
        <w:rPr/>
      </w:pPr>
      <w:r>
        <w:rPr>
          <w:rFonts w:cs="Times New Roman" w:ascii="Times New Roman" w:hAnsi="Times New Roman"/>
          <w:b/>
          <w:sz w:val="24"/>
          <w:szCs w:val="24"/>
          <w:lang w:eastAsia="hr-HR"/>
        </w:rPr>
        <w:t>Članak 108.</w:t>
      </w:r>
    </w:p>
    <w:p>
      <w:pPr>
        <w:pStyle w:val="NoSpacing"/>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aj Zakon stupa na snagu osmoga dana od dana objave u „Narodnim novinama“, osim članaka 51. i 101. koji stupaju na snagu 1. siječnja 202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OBRAZLOŽENJE</w:t>
      </w:r>
    </w:p>
    <w:p>
      <w:pPr>
        <w:pStyle w:val="Normal"/>
        <w:jc w:val="center"/>
        <w:rPr>
          <w:b/>
          <w:b/>
        </w:rPr>
      </w:pPr>
      <w:r>
        <w:rPr>
          <w:b/>
        </w:rPr>
      </w:r>
    </w:p>
    <w:p>
      <w:pPr>
        <w:pStyle w:val="Normal"/>
        <w:jc w:val="both"/>
        <w:rPr/>
      </w:pPr>
      <w:r>
        <w:rPr>
          <w:b/>
        </w:rPr>
        <w:t xml:space="preserve">I. </w:t>
        <w:tab/>
        <w:t>RAZLOZI ZBOG KOJIH SE ZAKON DONOSI</w:t>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Rad elektroničkih medija uređen je odredbama Zakona o elektroničkim medijima („Narodne novine“, br. 153/09., 84/11., 94/13. i 136/13. – ispravak), Zakona o medijima („Narodne novine“, br. 59/04., 84/11. i 81/13.) i Direktivom 2010/13/EU Europskog parlamenta i Vijeća od 10. ožujka 2010. o koordinaciji određenih odredaba utvrđenih zakonima i drugim propisima u državama članicama o pružanju audiovizualnih medijskih usluga (Direktiva o audiovizualnim medijskim uslugama) Tekst značajan za EGP (SL L 95, 15.4.2010.); (u daljnjem tekstu: Direktiva 2010/13/EU), dok se rad i djelovanje Hrvatske radiotelevizije uređuje posebnim zakonom.</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Važeći Zakon o elektroničkim medijima usvojen je 2009. u tijeku pregovora Republike Hrvatske u poglavlju 10. – Informacijsko društvo i mediji te je usvajanje u Hrvatskome saboru bio jedan od preduvjeta za zatvaranje ovoga poglavlja. Zakon o elektroničkim medijima se nije značajno mijenjao od 2009., dok su se tehnologije u emitiranju programa značajno promijenile. Tako je 14. studenoga 2018. usvojena Direktiva (EU) 2018/1808 Europskog parlamenta i Vijeća od 14. studenoga 2018. o izmjeni Direktive 2010/13/EU o koordinaciji određenih odredaba utvrđenih zakonima i drugim propisima u državama članicama o pružanju audiovizualnih medijskih usluga (Direktiva o audiovizualnim medijskim uslugama) u pogledu promjenjivog stanja na tržištu (SL L 303, 28.11.2018.); (u daljnjem tekstu: Direktiva (EU) 2018/1808), a kako bi se proširila određena audiovizualna pravila na platforme za dijeljenje video sadržaja, kao i na audiovizualni sadržaj koji se dijeli na određenim uslugama društvenih medija; uvela fleksibilnost ograničenja primjenjivih na televiziju; ojačala promidžba europskog sadržaja; zaštitila djeca i učinkovitije suzbio govor mržnje te ojačala neovisnost nacionalnih regulatornih tijela.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b/>
        </w:rPr>
        <w:t xml:space="preserve">II. </w:t>
        <w:tab/>
        <w:t xml:space="preserve">PITANJA KOJA SE ZAKONOM RJEŠAVAJU </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 xml:space="preserve">Predloženim zakonom, u nacionalno zakonodavstvo Republike Hrvatske, transponirat će se odredbe Direktive (EU) 2018/1808, kojom je izmijenjena Direktiva 2010/13/EU, Direktive 98/84/EZ Europskog parlamenta i Vijeća od 20. studenog 1998. o pravnoj zaštiti usluga koje se temelje na uvjetovanom pristupu ili usluga koje pružaju uvjetovani pristup (SL L 320, 28.11.1998.); (u daljnjem tekstu: Direktiva 98/84/EZ) i dijelom odredbe Direktive 2006/114/EZ Europskog parlamenta i Vijeća od 12. prosinca 2006. o zavaravajućem i komparativnom oglašavanju (kodificirana verzija) Tekst značajan za EGP (SL L 376, 27.12.2006.); (u daljnjem tekstu: Direktiva 2006/114/EZ).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Ovim Zakonom se propisuje da audiovizualno oglašavanje mora biti lako prepoznatljivo kao takvo te ne smije: koristiti podsvjesne tehnike; dovoditi u pitanje ljudsko dostojanstvo; uključiti ili promicati diskriminaciju; poticati ponašanje koje šteti zdravlju ili sigurnosti; poticati ponašanje koje uvelike šteti zaštiti okoliša. Zabranjeni oblici audiovizualne komercijalne komunikacije uključuju: oglašavanje cigareta i drugih duhanskih proizvoda, uključujući elektroničke cigarete i spremnike za ponovno punjenje; oglašavanje alkoholnih proizvoda usmjereno posebno na maloljetnike ili poticanje neumjerene potrošnje, među nizom ograničenja; oglašavanje lijekova koji se izdaju na recept i liječenje; oglašavanje iskorištavanja dječjeg neiskustva ili lakovjernosti i povjerenja u odrasle ili neopravdanog pokazivanja maloljetnika u opasnim situacijama. Također, pružatelji medijske usluge audiovizualnog programa imaju veću fleksibilnost tijekom vremena oglašavanja, s novim ograničenjem od 20 % u razdoblju između 6 i 18 sati i u razdoblju između 18 i 24 sat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Prijedlogom zakona se nadalje propisuju mjere koje su dužni poduzimati pružatelji medijskih usluga kako bi osigurali da programi, koji bi mogli „narušiti fizički, mentalni ili moralni razvoj maloljetnika”, budu dostupni samo na način koji osigurava da ih maloljetnici obično ne čuju ni ne vide, odabirom odgovarajućeg vremena za emitiranje, alata za provjeru starosti ili drugih tehničkih mjera razmjernih potencijalnoj šteti. Najštetniji sadržaj, poput neopravdanog nasilja i pornografije, podvrgnut je najstrožim mjerama. Maloljetnici također imaju koristi od veće razine zaštite na mreži: platforme za dijeljenje videozapisa moraju uspostaviti mjere za zaštitu maloljetnika od štetnog sadržaja. Plasiranje proizvoda zabranjeno je u dječjim programima. Ovim Prijedlogom zakona se također potiče uporaba samoregulacije i koregulacije kako bi se utvrdila pravila ponašanja koja se odnose na neprimjereno oglašavanje u dječjim programima, za hranu i pića s visokim udjelom masti, soli i šećer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Nadalje, audiovizualne medijske usluge ne smiju sadržavati poticanje na nasilje ili mržnju usmjerenu protiv grupa ili člana grupe koje se temelji na diskriminaciji na osnovi spola, rase, boje kože, etničkog ili socijalnog podrijetla, genetskih obilježja, jezika, religije ili uvjerenja, političkog ili bilo kojeg drugog mišljenja, pripadnosti nacionalnoj manjini, imovine, rođenja, invalidnosti, dobi, seksualne orijentacije ili državljanstva, kao ni sadržaje koji izazivaju na počinjenje </w:t>
      </w:r>
      <w:hyperlink r:id="rId9">
        <w:r>
          <w:rPr>
            <w:rStyle w:val="InternetLink"/>
            <w:rFonts w:cs="Times New Roman" w:ascii="Times New Roman" w:hAnsi="Times New Roman"/>
            <w:sz w:val="24"/>
            <w:szCs w:val="24"/>
          </w:rPr>
          <w:t>terorističkoga kaznenog djela</w:t>
        </w:r>
      </w:hyperlink>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Pružatelji medijskih usluga moraju neprekidno i progresivno učiniti usluge dostupnijim osobama s invaliditetom te ih se potiče da razvijaju akcijske planove o dostupnosti kako bi se to postiglo. Javne informacije u hitnim slučajevima koje se pružaju putem audiovizualnih medijskih usluga, na primjer tijekom prirodnih katastrofa, moraju biti dostupne osobama s invaliditeto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Pružatelji audiovizualnih medijskih usluga na zahtjev moraju imati najmanje 30 % udjela europskih djela u svojim katalozima i osigurati isticanje takvih djel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Kao novina, u ovaj Zakon se uvode i pružatelji usluga platformi za dijeljenje videozapisa koji, također, moraju poduzeti odgovarajuće mjere zaštite maloljetnika od sadržaja koji bi mogao utjecati na njihov fizički, mentalni ili moralni razvoj i opće javnosti, od poticanja na nasilje ili mržnju ili javnog izazivanja da počine terorističko kazneno djelo. Pružatelji usluga platforme za dijeljenje videozapisa imaju iste obveze kao i pružatelji audiovizualnih usluga u pogledu oglašavanja i drugih ograničenja sadržaja, uzimajući u obzir ograničenu kontrolu koju mogu vršiti nad oglašavanjem na svojim platformama koje ne stavljaju na tržište, ne prodaju niti uređuju, a sukladno odredbama Direktive (EU) 2018/1808, kojom je izmijenjena Direktiva 2010/13/EU.</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Vodeći računa o potrebi donošenja propisa koji će biti u skladu s modernim razvojem tehnike, načelom slobode medija i potrebom promicanja javnog interesa u obavljanju djelatnosti pružanja audiovizualnih medijskih usluga, predloženim zakonom uređuju se i: </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dodatno se definiraju mehanizmi utvrđivanja nadležnosti nad pružateljima medijskih usluga</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pružatelji medijskih usluga potiču se na izradu planova kako bi njihove usluge bile pristupačnije osobama s invaliditetom</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uvodi se veća transparentnost u objavi podataka pružatelja medijskih usluga vezano za objavu vlasničke strukture na internetskim stranicama samog pružatelja kao i na objavu podataka vezano za iznose i izvore financiranja</w:t>
      </w:r>
    </w:p>
    <w:p>
      <w:pPr>
        <w:pStyle w:val="NoSpacing"/>
        <w:numPr>
          <w:ilvl w:val="0"/>
          <w:numId w:val="22"/>
        </w:numPr>
        <w:jc w:val="both"/>
        <w:rPr/>
      </w:pPr>
      <w:r>
        <w:rPr>
          <w:rFonts w:cs="Times New Roman" w:ascii="Times New Roman" w:hAnsi="Times New Roman"/>
          <w:sz w:val="24"/>
          <w:szCs w:val="24"/>
        </w:rPr>
        <w:t>obveza potrošnje 15 % godišnjeg iznosa namijenjenog promidžbi ili oglašavanju od strane tijela državne uprave, javnih ustanova i zavoda te pravnih osoba u pretežitom vlasništvu Republike Hrvatske proširena je i na elektroničke publikacije</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uvodi se obveza da se sredstva za financiranje proizvodnje i objavljivanja regionalnih i lokalnih programa, a koja su osigurana u proračunima (kako državnom tako i u proračunima jedinica lokalne i područne (regionalne) samouprave) dodjeljuju putem javnog poziva na temelju javno objavljenih kriterija</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mijenja se način izračuna programske osnove </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usklađuje se udio ukupnog tjednog programa koji mora biti posvećen priopćavanju vijesti i obavijesti na području koncesije sukladno veličini koncesijskog područja</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uvodi se veća zaštita hrvatskog kulturnog identiteta kroz povećanje kvote hrvatske glazbe, hrvatskih audiovizualnih djela te uvođenje kvote za djela neovisnih producenata audiovizualnih djela</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promjene su vezane i za narušavanje pluralizma i raznovrsnosti elektroničkih medija te tako u slučaju da udio jednog pružatelja medijskih usluga u ukupnim godišnjim prihodima od obavljanja djelatnosti dosegnu udio od 40% u udjelu svih pružatelja medijskih usluga i elektroničkih publikacija smatrat će se da taj pružatelj ima dominantnu ulogu na tržištu te da dolazi do narušavanja pluralizma i raznovrsnosti elektroničkih medija te ne može uz postojeće stjecati nove udjele niti mu Vijeće za elektroničke medije (u daljnjem tekstu: Vijeće) može dati novu koncesiju ili dopuštenje; u prihode se uračunavaju samo prihodi koje HRT ostvaruje obavljanjem komercijalne djelatnosti</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pojačavaju se odredbe vezane za obveze pružatelja elektroničkih publikacij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t xml:space="preserve">III. </w:t>
        <w:tab/>
        <w:t>OBRAZLOŽENJE ODREDBI PREDLOŽENOG ZAKONA</w:t>
      </w:r>
    </w:p>
    <w:p>
      <w:pPr>
        <w:pStyle w:val="Normal"/>
        <w:jc w:val="both"/>
        <w:rPr>
          <w:b/>
          <w:b/>
        </w:rPr>
      </w:pPr>
      <w:r>
        <w:rPr>
          <w:b/>
        </w:rPr>
      </w:r>
    </w:p>
    <w:p>
      <w:pPr>
        <w:pStyle w:val="Normal"/>
        <w:jc w:val="both"/>
        <w:rPr>
          <w:rFonts w:eastAsia="Calibri"/>
          <w:b/>
          <w:b/>
        </w:rPr>
      </w:pPr>
      <w:r>
        <w:rPr>
          <w:rFonts w:eastAsia="Calibri"/>
          <w:b/>
        </w:rPr>
        <w:t>Uz članak 1.</w:t>
      </w:r>
    </w:p>
    <w:p>
      <w:pPr>
        <w:pStyle w:val="Normal"/>
        <w:jc w:val="both"/>
        <w:rPr>
          <w:rFonts w:eastAsia="Calibri"/>
          <w:b/>
          <w:b/>
        </w:rPr>
      </w:pPr>
      <w:r>
        <w:rPr>
          <w:rFonts w:eastAsia="Calibri"/>
          <w:b/>
        </w:rPr>
      </w:r>
    </w:p>
    <w:p>
      <w:pPr>
        <w:pStyle w:val="Normal"/>
        <w:jc w:val="both"/>
        <w:rPr>
          <w:rFonts w:eastAsia="Calibri"/>
        </w:rPr>
      </w:pPr>
      <w:r>
        <w:rPr>
          <w:rFonts w:eastAsia="Calibri"/>
        </w:rPr>
        <w:t>Ovim člankom određuje se predmet Zakona i to:</w:t>
      </w:r>
      <w:r>
        <w:rPr/>
        <w:t xml:space="preserve"> prava, obveze i odgovornosti pravnih i fizičkih osoba koje obavljaju djelatnost pružanja audio i audiovizualnih medijskih usluga, usluga elektroničkih publikacija putem elektroničkih komunikacijskih mreža, platformi za razmjenu videozapisa te interes Republike Hrvatske u području elektroničkih medija.</w:t>
      </w:r>
    </w:p>
    <w:p>
      <w:pPr>
        <w:pStyle w:val="Normal"/>
        <w:jc w:val="both"/>
        <w:rPr>
          <w:rFonts w:eastAsia="Calibri"/>
        </w:rPr>
      </w:pPr>
      <w:r>
        <w:rPr>
          <w:rFonts w:eastAsia="Calibri"/>
        </w:rPr>
      </w:r>
    </w:p>
    <w:p>
      <w:pPr>
        <w:pStyle w:val="Normal"/>
        <w:jc w:val="both"/>
        <w:rPr>
          <w:rFonts w:eastAsia="Calibri"/>
          <w:b/>
          <w:b/>
        </w:rPr>
      </w:pPr>
      <w:r>
        <w:rPr>
          <w:rFonts w:eastAsia="Calibri"/>
          <w:b/>
        </w:rPr>
        <w:t>Uz članak 2.</w:t>
      </w:r>
    </w:p>
    <w:p>
      <w:pPr>
        <w:pStyle w:val="Normal"/>
        <w:jc w:val="both"/>
        <w:rPr>
          <w:rFonts w:eastAsia="Calibri"/>
          <w:b/>
          <w:b/>
        </w:rPr>
      </w:pPr>
      <w:r>
        <w:rPr>
          <w:rFonts w:eastAsia="Calibri"/>
          <w:b/>
        </w:rPr>
      </w:r>
    </w:p>
    <w:p>
      <w:pPr>
        <w:pStyle w:val="Normal"/>
        <w:jc w:val="both"/>
        <w:rPr/>
      </w:pPr>
      <w:r>
        <w:rPr>
          <w:rFonts w:eastAsia="Calibri"/>
        </w:rPr>
        <w:t>Ovim člankom određuje se usklađenost Zakona s propisima Europske unije.</w:t>
      </w:r>
    </w:p>
    <w:p>
      <w:pPr>
        <w:pStyle w:val="Normal"/>
        <w:jc w:val="both"/>
        <w:rPr>
          <w:rFonts w:eastAsia="Calibri"/>
        </w:rPr>
      </w:pPr>
      <w:r>
        <w:rPr>
          <w:rFonts w:eastAsia="Calibri"/>
        </w:rPr>
      </w:r>
    </w:p>
    <w:p>
      <w:pPr>
        <w:pStyle w:val="Normal"/>
        <w:jc w:val="both"/>
        <w:rPr>
          <w:rFonts w:eastAsia="Calibri"/>
          <w:b/>
          <w:b/>
        </w:rPr>
      </w:pPr>
      <w:r>
        <w:rPr>
          <w:rFonts w:eastAsia="Calibri"/>
          <w:b/>
        </w:rPr>
        <w:t>Uz članak 3.</w:t>
      </w:r>
    </w:p>
    <w:p>
      <w:pPr>
        <w:pStyle w:val="Normal"/>
        <w:jc w:val="both"/>
        <w:rPr>
          <w:rFonts w:eastAsia="Calibri"/>
          <w:b/>
          <w:b/>
        </w:rPr>
      </w:pPr>
      <w:r>
        <w:rPr>
          <w:rFonts w:eastAsia="Calibri"/>
          <w:b/>
        </w:rPr>
      </w:r>
    </w:p>
    <w:p>
      <w:pPr>
        <w:pStyle w:val="Normal"/>
        <w:jc w:val="both"/>
        <w:rPr>
          <w:rFonts w:eastAsia="Calibri"/>
        </w:rPr>
      </w:pPr>
      <w:r>
        <w:rPr>
          <w:rFonts w:eastAsia="Calibri"/>
        </w:rPr>
        <w:t xml:space="preserve">Ovim člankom definiraju se pojmovi koji se koriste u Zakonu. </w:t>
      </w:r>
    </w:p>
    <w:p>
      <w:pPr>
        <w:pStyle w:val="Normal"/>
        <w:jc w:val="both"/>
        <w:rPr>
          <w:rFonts w:eastAsia="Calibri"/>
        </w:rPr>
      </w:pPr>
      <w:r>
        <w:rPr>
          <w:rFonts w:eastAsia="Calibri"/>
        </w:rPr>
      </w:r>
    </w:p>
    <w:p>
      <w:pPr>
        <w:pStyle w:val="Normal"/>
        <w:jc w:val="both"/>
        <w:rPr>
          <w:rFonts w:eastAsia="Calibri"/>
          <w:b/>
          <w:b/>
        </w:rPr>
      </w:pPr>
      <w:r>
        <w:rPr>
          <w:rFonts w:eastAsia="Calibri"/>
          <w:b/>
        </w:rPr>
        <w:t>Uz članak 4.</w:t>
      </w:r>
    </w:p>
    <w:p>
      <w:pPr>
        <w:pStyle w:val="NoSpacing"/>
        <w:jc w:val="both"/>
        <w:rPr>
          <w:rFonts w:ascii="Times New Roman" w:hAnsi="Times New Roman" w:eastAsia="Calibri" w:cs="Times New Roman"/>
          <w:b/>
          <w:b/>
          <w:sz w:val="24"/>
          <w:szCs w:val="24"/>
          <w:lang w:eastAsia="hr-HR"/>
        </w:rPr>
      </w:pPr>
      <w:r>
        <w:rPr>
          <w:rFonts w:eastAsia="Calibri"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jamči se sloboda izražavanja i puna programska sloboda elektroničkih medija te određuje kako se odredbe Zakona ne mogu tumačiti na način da daju pravo na cenzuru ili ograničenje prava slobode govora i izražavanja misli.</w:t>
      </w:r>
    </w:p>
    <w:p>
      <w:pPr>
        <w:pStyle w:val="No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Uz članak 5.</w:t>
      </w:r>
      <w:r>
        <w:rPr>
          <w:rFonts w:cs="Times New Roman" w:ascii="Times New Roman" w:hAnsi="Times New Roman"/>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propisuje kako su pružatelji medijskih usluga dužni objavljivati program na hrvatskom jeziku i latiničnom pismu ili u prijevodu na hrvatski jezik. Također, propisuje se kako hrvatski jezik nije obvezan u programima namijenjenim pripadnicima nacionalnih manjina u skladu s Ustavnim zakonom o pravima nacionalnih manjina te iznimka da pružatelji medijskih usluga mogu objavljivati informativni program i uslužne informacije za potrebe stranih gostiju na jezicima prema zastupljenosti stranih gostiju na području njihove konce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Uz članak 6.</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 xml:space="preserve">Ovim člankom određuje se kako djelatnost pružanja audio i/ili audiovizualnih medijskih usluga, usluga elektroničkih publikacija, kao i usluga platformi za razmjenu videozapisa može obavljati pružatelj upisan u sudski ili drugi propisani registar u Republici Hrvatskoj te ako uz opće uvjete ima sjedište i uredništvo u Republici Hrvatskoj. Kao iznimka </w:t>
      </w:r>
      <w:r>
        <w:rPr>
          <w:rFonts w:cs="Times New Roman" w:ascii="Times New Roman" w:hAnsi="Times New Roman"/>
          <w:sz w:val="24"/>
          <w:szCs w:val="24"/>
        </w:rPr>
        <w:t>propisano je da pružatelj elektroničkih publikacija sa sjedištem u drugoj državi članici Europske unije ili drugoj državi ugovornici Sporazuma o sudjelovanju Republike Hrvatske u Europskom gospodarskom prostoru može trajno obavljati djelatnost u Republici Hrvatskoj ako se upiše u sudski ili drugi odgovarajući registar i ima uredništvo u Republici Hrvatskoj.</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Uz članak 7.</w:t>
      </w:r>
      <w:r>
        <w:rPr>
          <w:rFonts w:cs="Times New Roman" w:ascii="Times New Roman" w:hAnsi="Times New Roman"/>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vim člankom određuje se kako su pružatelji audiovizualnih medijskih usluga unutar nadležnosti Republike Hrvatske ako </w:t>
      </w:r>
      <w:r>
        <w:rPr>
          <w:rFonts w:cs="Times New Roman" w:ascii="Times New Roman" w:hAnsi="Times New Roman"/>
          <w:sz w:val="24"/>
          <w:szCs w:val="24"/>
        </w:rPr>
        <w:t xml:space="preserve">imaju poslovni nastan </w:t>
      </w:r>
      <w:r>
        <w:rPr>
          <w:rFonts w:cs="Times New Roman" w:ascii="Times New Roman" w:hAnsi="Times New Roman"/>
          <w:sz w:val="24"/>
          <w:szCs w:val="24"/>
          <w:lang w:eastAsia="hr-HR"/>
        </w:rPr>
        <w:t>na njezinom području odnosno ako su ispunjeni uvjeti propisani ovim člankom. Također članak propisuje da k</w:t>
      </w:r>
      <w:r>
        <w:rPr>
          <w:rFonts w:cs="Times New Roman" w:ascii="Times New Roman" w:hAnsi="Times New Roman"/>
          <w:sz w:val="24"/>
          <w:szCs w:val="24"/>
        </w:rPr>
        <w:t xml:space="preserve">ada pružatelj audiovizualnih medijskih usluga ima sjedište u Republici Hrvatskoj i u njoj se donose uredničke odluke o audiovizualnoj medijskoj usluzi, smatra se da ima poslovni nastan u Republici Hrvatskoj. Ako pružatelj medijske usluge ima sjedište u jednoj od država članica, ali se uredničke odluke o audiovizualnoj medijskoj usluzi donose u drugoj državi članici, smatra se da pružatelj medijske usluge ima poslovni nastan u onoj državi članici u kojoj djeluje znatan dio radne snage uključene u obavljanje aktivnosti audiovizualnih medijskih usluga u vezi s programom. Detaljno su propisani i drugi uvjeti kada pružatelj medijske usluge ima nastan u pojedinoj državi, a vezani za program, udio radne snage te uredničku odgovornost. Propisuje se kako je jedan od elemenata za utvrđivanje nadležnosti i </w:t>
      </w:r>
      <w:r>
        <w:rPr>
          <w:rFonts w:cs="Times New Roman" w:ascii="Times New Roman" w:hAnsi="Times New Roman"/>
          <w:sz w:val="24"/>
          <w:szCs w:val="24"/>
          <w:lang w:eastAsia="hr-HR"/>
        </w:rPr>
        <w:t xml:space="preserve">upotreba satelitske </w:t>
      </w:r>
      <w:r>
        <w:rPr>
          <w:rFonts w:cs="Times New Roman" w:ascii="Times New Roman" w:hAnsi="Times New Roman"/>
          <w:sz w:val="24"/>
          <w:szCs w:val="24"/>
        </w:rPr>
        <w:t xml:space="preserve">uzlazne </w:t>
      </w:r>
      <w:r>
        <w:rPr>
          <w:rFonts w:cs="Times New Roman" w:ascii="Times New Roman" w:hAnsi="Times New Roman"/>
          <w:sz w:val="24"/>
          <w:szCs w:val="24"/>
          <w:lang w:eastAsia="hr-HR"/>
        </w:rPr>
        <w:t xml:space="preserve">veze ili drugi oblik veze koji je smješten u Republici Hrvatskoj ili ako pružatelj medijske usluge ne upotrebljavaju satelitsku </w:t>
      </w:r>
      <w:r>
        <w:rPr>
          <w:rFonts w:cs="Times New Roman" w:ascii="Times New Roman" w:hAnsi="Times New Roman"/>
          <w:sz w:val="24"/>
          <w:szCs w:val="24"/>
        </w:rPr>
        <w:t xml:space="preserve">uzlaznu </w:t>
      </w:r>
      <w:r>
        <w:rPr>
          <w:rFonts w:cs="Times New Roman" w:ascii="Times New Roman" w:hAnsi="Times New Roman"/>
          <w:sz w:val="24"/>
          <w:szCs w:val="24"/>
          <w:lang w:eastAsia="hr-HR"/>
        </w:rPr>
        <w:t xml:space="preserve">vezu ili drugi oblik veze kojoj je zemaljska odašiljačka postaja smještena u Republici Hrvatskoj, a upotrebljavaju kapacitete koji pripadaju Republici Hrvatskoj. Ako se ne može utvrditi potpada li pružatelj audiovizualnih medijskih usluga unutar nadležnosti Republike Hrvatske ili druge države članice Europske unije, pružatelj audiovizualnih medijskih usluga potpada unutar nadležnosti one države članice u kojoj </w:t>
      </w:r>
      <w:r>
        <w:rPr>
          <w:rFonts w:cs="Times New Roman" w:ascii="Times New Roman" w:hAnsi="Times New Roman"/>
          <w:sz w:val="24"/>
          <w:szCs w:val="24"/>
        </w:rPr>
        <w:t>ima poslovni nastan</w:t>
      </w:r>
      <w:r>
        <w:rPr>
          <w:rFonts w:cs="Times New Roman" w:ascii="Times New Roman" w:hAnsi="Times New Roman"/>
          <w:sz w:val="24"/>
          <w:szCs w:val="24"/>
          <w:lang w:eastAsia="hr-HR"/>
        </w:rPr>
        <w:t xml:space="preserve"> u smislu značenja članaka </w:t>
      </w:r>
      <w:r>
        <w:rPr>
          <w:rFonts w:cs="Times New Roman" w:ascii="Times New Roman" w:hAnsi="Times New Roman"/>
          <w:sz w:val="24"/>
          <w:szCs w:val="24"/>
        </w:rPr>
        <w:t>49. do 55. Ugovora o funkcioniranju Europske unije</w:t>
      </w:r>
      <w:r>
        <w:rPr>
          <w:rFonts w:cs="Times New Roman" w:ascii="Times New Roman" w:hAnsi="Times New Roman"/>
          <w:sz w:val="24"/>
          <w:szCs w:val="24"/>
          <w:lang w:eastAsia="hr-HR"/>
        </w:rPr>
        <w:t>. Ako se utvrdi da pružatelj audiovizualne medijske usluge koji nema poslovni nastan u Republici Hrvatskoj spada pod nadležnost Republike Hrvatske, Vijeće ga upisuje po službenoj dužnosti u Upisnik, a u svrhu provedbe Zakona, Vijeće je ovlašteno tražiti sve podatke kojima ne raspolaže od pružatelja medijskih usluga. Vijeće je dužno obavješćivati nadležna regulatorna tijela o svim promjenama koje mogu utjecati na određivanje nadležnosti te vodi popis pružatelja medijskih usluga u svojoj nadležnosti te ga dostavlja Europskoj komisiji, uključujući i sva njegova ažuriranja. Propisuje se i mogućnost da u slučaju ako se u postupku utvrđivanja nadležnosti ne može utvrditi koja država ima nadležnost Vijeće o tome bez odgode obavješćuje Europsku komisij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8.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 određuje se kako p</w:t>
      </w:r>
      <w:r>
        <w:rPr>
          <w:rFonts w:cs="Times New Roman" w:ascii="Times New Roman" w:hAnsi="Times New Roman"/>
          <w:sz w:val="24"/>
          <w:szCs w:val="24"/>
        </w:rPr>
        <w:t>rograme i audiovizualne medijske usluge treba prenositi bez njihova skraćivanja i/ili mijenjanja, kao i bez prekrivanja nadodanim elementima iz komercijalnih razloga, bez izričite suglasnosti pružatelja medijskih uslug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Uz članak 9.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rPr>
        <w:t>Ovim člankom određuje se kako p</w:t>
      </w:r>
      <w:r>
        <w:rPr>
          <w:rFonts w:cs="Times New Roman" w:ascii="Times New Roman" w:hAnsi="Times New Roman"/>
          <w:sz w:val="24"/>
          <w:szCs w:val="24"/>
          <w:lang w:eastAsia="hr-HR"/>
        </w:rPr>
        <w:t>ružatelj medijskih usluga samostalno oblikuje programsku osnovu medija i snosi odgovornost za objavljivanje programa te da djelatnost pružatelja medijskih usluga može obuhvaćati proizvodnju programa.</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10.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Ovim člankom osigurava se sloboda prijenosa i prijama audio i audiovizualnih medijskih usluga iz drugih država članica Europske unije uz mogućnost ograničenja u propisanim slučajevim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Uz članak 11.</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 xml:space="preserve">Ovim člankom utvrđuje se kako je </w:t>
      </w:r>
      <w:r>
        <w:rPr>
          <w:rFonts w:cs="Times New Roman" w:ascii="Times New Roman" w:hAnsi="Times New Roman"/>
          <w:sz w:val="24"/>
          <w:szCs w:val="24"/>
        </w:rPr>
        <w:t>djelatnost objavljivanja programa od javnog interesa radi postizanja ciljeva i vrijednosti koji su važni za državu: ostvarivanje prava na javno informiranje i na obaviještenost svih građana Republike Hrvatske, zaštitu hrvatskog jezika, očuvanje nacionalnog i kulturnog identiteta, zaštita djece i mladeži, djece s teškoćama u razvoju i osoba s invaliditetom i posebnim potrebama, poticanje kulturnog stvaralaštva, razvoj obrazovanja, znanosti, umjetnosti i sporta, zaštita prirode, okoliša i ljudskog zdravlja te poticanje medijske pismenos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12.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Ovim člankom određuje se da se pojedina pitanja pod propisanim uvjetima mogu u skladu s odredbama ovoga Zakonu urediti koregulacijom ili samoregulacijom radi ujednačavanja njihove primjene u praksi. Navedeno uređenje mora biti općenito prihvaćeno od glavnih interesnih skupina u Republici Hrvatskoj, odobreno od strane Vijeća, te osiguravati učinkovitu provedbu njegovih odredb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Uz članak 13.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Ovim člankom propisuje se kako su pružatelji audiovizualnih medijskih usluga dužni primateljima usluge omogućiti jednostavan, izravan i stalan pristup najmanje sljedećim informacijama: nazivu pružatelja medijskih usluga; adresi na kojoj je pružatelj medijskih usluga osnovan ili ima sjedište; detaljnim podatcima o pružatelju medijskih usluga, uključujući adresu njegove elektroničke pošte ili internetsku stranicu, što omogućava brže, izravno i učinkovito stupanje u kontakt s njime; vlasničkoj strukturi te nadležnim regulatornim i/ili nadzornim tijelim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Uz članak 14.</w:t>
      </w:r>
      <w:r>
        <w:rPr>
          <w:rFonts w:cs="Times New Roman" w:ascii="Times New Roman" w:hAnsi="Times New Roman"/>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propisuje se da su zabranjene audio i/ili audiovizualne medijske usluge koje ugrožavaju ustavni poredak i nacionalnu sigurnost te javno potiču na počinjenje kaznenog djela terorizma te kako je zabranjeno poticati, pogodovati poticanju i širiti mržnju ili diskriminaciju na osnovi rase ili etničke pripadnosti ili boje kože, spola, jezika, vjere, političkog ili drugog uvjerenja, nacionalnog ili socijalnog podrijetla, imovnog stanja, članstva u sindikatu, obrazovanja, društvenog položaja, bračnog ili obiteljskog statusa, dobi, zdravstvenog stanja, invaliditeta, genetskog naslijeđa, rodnog identiteta, izražavanja ili spolne orijentacije te antisemitizam i ksenofobiju, ideja fašističkih, nacističkih, komunističkih i drugih totalitarnih reži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15.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propisuje da se u audiovizualnim i radijskim programi te sadržajima elektroničkih publikacija treba: objavljivati točne informacije, poštovati ljudska prava i temeljne slobode, pridonositi slobodnom oblikovanju mišljenja, svestranom i objektivnom informiranju slušatelja i gledatelja, kao i njihovoj izobrazbi i zabavi, promicati hrvatske kulturne stečevine i poticati slušatelje i gledatelje na sudjelovanje u kulturnom životu, promicati međunarodno razumijevanje i osjećaj javnosti za pravdu, braniti demokratske slobode, služiti zaštiti okoliša, poticati ravnopravnost žena i muškaraca, promicati ravnopravnost pripadnika nacionalnih manji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16.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propisuje se da pružatelji audiovizualnih medijskih usluga ne smiju prenositi audiovizualna djela izvan razdoblja utvrđenih ugovorom s nositeljima prava, a da u proizvodnji i objavljivanju audiovizualnih ili radijskih programa pružatelji medijskih usluga moraju poštivati autorska prava i srodna prava te su dužni pribaviti odobrenje ovlaštene organizacije za kolektivno ostvarivanje prav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17.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Ovaj članak propisuje da je nagradna natjecanja (kvizove, pitalice i sl.) ili različite oblike nagradnog sudjelovanja gledatelja ili slušatelja u audiovizualnom ili radijskom programu, pružatelj medijskih usluga obvezan provoditi pravično uz objavu nedvosmislenih pravila o tim sadržajima te javno obećanoj nagradi te da uvjete za pružanje audio i audiovizualnih medijskih usluga koje uključuju citirane sadržaje uređuje Vijeće pravilnikom, a ovlast za donošenje pravilnika propisana je člankom 30. Direktive 2010/13/EU Europskog parlamenta i Vijeća od 10. ožujka 2010. o koordinaciji određenih odredaba utvrđenih zakonima i drugim propisima u državama članicama o pružanju audiovizualnih medijskih usluga (Direktiva o audiovizualnim medijskim uslugama) Tekst značajan za EGP (SL L 95, 15.4.2010.), (u daljnjem tekstu: Direktiva 2010/13/E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18.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propisano je da su nakladnici televizije i pružatelji medijskih usluga iz članaka 26. i 92. Zakona dužni stalno i postupno korištenjem proporcionalnih mjera svoje usluge učiniti pristupačnijima djeci s teškoćama u razvoju i osobama s invaliditetom. Vijeće potiče pružatelje medijskih usluga da razviju akcijske planove o pristupačnosti u odnosu na stalno i postupno povećanje pristupačnosti svojih usluga osobama s invaliditetom. Pružatelji medijskih usluga dužni su jednom godišnje, a najkasnije do 1. rujna izvijestiti Vijeće o poduzetim mjerama iz stavka 1. ovoga članka. Agencija za elektroničke medije (u daljnjem tekstu: Agencija) online je kontaktna točka za pružanje informacija i primanje pritužbi u pogledu svih pitanja pristupačnosti iz ovoga članka. Vijeće je dužno izvijestiti Europsku komisiju o provedbi najkasnije do 19. prosinca 2022. te svake tri godine nakon tog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Uz članak 19.</w:t>
      </w:r>
      <w:r>
        <w:rPr>
          <w:rFonts w:cs="Times New Roman" w:ascii="Times New Roman" w:hAnsi="Times New Roman"/>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propisano je da Vijeće promiče programe za razvoj znanja i vještina medijske pismenosti te da je dužno izvijestiti Europsku komisiju o provedbi najkasnije do 19. prosinca 2022. te svake tri godine nakon toga, a sukladno smjernicama Europske komi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Uz članak 20.</w:t>
      </w:r>
      <w:r>
        <w:rPr>
          <w:rFonts w:cs="Times New Roman" w:ascii="Times New Roman" w:hAnsi="Times New Roman"/>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aj</w:t>
      </w:r>
      <w:r>
        <w:rPr>
          <w:rFonts w:cs="Times New Roman" w:ascii="Times New Roman" w:hAnsi="Times New Roman"/>
          <w:sz w:val="24"/>
          <w:szCs w:val="24"/>
        </w:rPr>
        <w:t xml:space="preserve"> članak propisuje da r</w:t>
      </w:r>
      <w:r>
        <w:rPr>
          <w:rFonts w:cs="Times New Roman" w:ascii="Times New Roman" w:hAnsi="Times New Roman"/>
          <w:sz w:val="24"/>
          <w:szCs w:val="24"/>
          <w:lang w:eastAsia="hr-HR"/>
        </w:rPr>
        <w:t>adi trenutne zaštite pravnog poretka te zaštite života, sigurnosti, zdravlja stanovništva ili imovine veće vrijednosti za trajanja velikih prirodnih nepogoda ili velikih nesreća, katastrofa ili epidemija zaraznih bolesti prema posebnom zakonu, ministar može pružateljima medijskih usluga narediti obveznu objavu proglasa i službenih priopćenja nadležnih tijela, bez naknade te da su dužni istu objaviti na način da bude pristupačna djeci s teškoćama u razvoju i osobama s invaliditeto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Uz članak 21.</w:t>
      </w:r>
      <w:r>
        <w:rPr>
          <w:rFonts w:cs="Times New Roman" w:ascii="Times New Roman" w:hAnsi="Times New Roman"/>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uređena je a</w:t>
      </w:r>
      <w:r>
        <w:rPr>
          <w:rFonts w:cs="Times New Roman" w:ascii="Times New Roman" w:hAnsi="Times New Roman"/>
          <w:sz w:val="24"/>
          <w:szCs w:val="24"/>
          <w:lang w:eastAsia="hr-HR"/>
        </w:rPr>
        <w:t>udiovizualna komercijalna komunikacija sukladno odredbama Direktive (EU) 2018/1808 Europskog parlamenta i Vijeća od 14. studenoga 2018. o izmjeni Direktive 2010/13/EU o koordinaciji određenih odredaba utvrđenih zakonima i drugim propisima u državama članicama o pružanju audiovizualnih medijskih usluga (Direktiva o audiovizualnim medijskim uslugama) u pogledu promjenjivog stanja na tržištu (SL L 303, 28.11.2018.); (u daljnjem tekstu:</w:t>
      </w:r>
      <w:r>
        <w:rPr/>
        <w:t xml:space="preserve"> </w:t>
      </w:r>
      <w:r>
        <w:rPr>
          <w:rFonts w:cs="Times New Roman" w:ascii="Times New Roman" w:hAnsi="Times New Roman"/>
          <w:sz w:val="24"/>
          <w:szCs w:val="24"/>
          <w:lang w:eastAsia="hr-HR"/>
        </w:rPr>
        <w:t xml:space="preserve">Direktiva (EU) 2018/1808). </w:t>
      </w:r>
      <w:r>
        <w:rPr>
          <w:rFonts w:cs="Times New Roman" w:ascii="Times New Roman" w:hAnsi="Times New Roman"/>
          <w:sz w:val="24"/>
          <w:szCs w:val="24"/>
        </w:rPr>
        <w:t>Posebno je propisano kakva audiovizualna komercijalna komunikacija ne smije biti, primjerice dovoditi u pitanje poštivanje ljudskog dostojanstva, uključivati ili promicati bilo kakvu diskriminaciju, prouzročiti moralnu ili fizičku štetu maloljetnicima, nerazborito prikazivati maloljetnike u opasnim situacijama i dr. Određeno je također da su pružatelji medijskih usluga dužni utvrditi pravila ponašanja u pogledu dječjih programa koji sadržavaju ili su popraćeni neprimjerenom audiovizualnom komercijalnom komunikacijom u vezi s hranom i pićima koji sadrže hranjive tvari i sastojke s negativnim prehrambenim ili fiziološkim učinkom, a posebno onih kao što su masnoća, transmasne kiseline, sol/natrij i šećeri, čija se pretjerana uporaba u općoj prehrani ne preporuču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22.</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ani su uvjeti koje audiovizualne medijske usluge i programi te sadržaji elektroničkih publikacija pod pokroviteljstvom moraju zadovoljavati, sukladno </w:t>
      </w:r>
      <w:r>
        <w:rPr>
          <w:rFonts w:cs="Times New Roman" w:ascii="Times New Roman" w:hAnsi="Times New Roman"/>
          <w:sz w:val="24"/>
          <w:szCs w:val="24"/>
          <w:lang w:eastAsia="hr-HR"/>
        </w:rPr>
        <w:t>odredbama Direktive (EU) 2018/1808</w:t>
      </w:r>
      <w:r>
        <w:rPr>
          <w:rFonts w:cs="Times New Roman" w:ascii="Times New Roman" w:hAnsi="Times New Roman"/>
          <w:sz w:val="24"/>
          <w:szCs w:val="24"/>
        </w:rPr>
        <w:t xml:space="preserve">. Posebno se propisuje kako audiovizualne medijske usluge ili programi ne smiju biti pod pokroviteljstvom pravne ili fizičke osobe čija je glavna djelatnost proizvodnja ili prodaja cigareta i drugih duhanskih proizvoda. Kad su audiovizualne medijske usluge ili programi pod pokroviteljstvom pravne ili fizičke osobe čija djelatnost uključuje proizvodnju ili prodaju medicinskih proizvoda i pružanje zdravstvenih usluga, može se promicati ime ili imidž pravne ili fizičke osobe sponzora, ali se ne mogu promicati posebni medicinski proizvodi ili zdravstvene usluge dostupne samo na recept. Vijesti i informativni program ne smiju biti pod pokroviteljstvom. Zabranjuje se prikazivanje znaka tvrtke tijekom dječjih programa i vjerskih programa. </w:t>
      </w:r>
      <w:r>
        <w:rPr>
          <w:rFonts w:cs="Times New Roman" w:ascii="Times New Roman" w:hAnsi="Times New Roman"/>
          <w:sz w:val="24"/>
          <w:szCs w:val="24"/>
          <w:lang w:eastAsia="hr-HR"/>
        </w:rPr>
        <w:t>Način i trajanje označavanja programa pod pokroviteljstvom pravilnikom propisuje Vijeće, a ovlast za donošenje pravilnika propisana je člankom 30. Direktive 2010/13/E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23.</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vaj članak propisuje da plasman proizvoda nije dopušten u vijestima i programima o tekućim događanjima, programima o potrošačkim pitanjima, vjerskom programu i dječjem programu te uvjete koje moraju ispunjavati audiovizualni programi koji sadrže plasman proizvoda. Izričito je zabranjeno u audiovizualne programe </w:t>
      </w:r>
      <w:r>
        <w:rPr>
          <w:rFonts w:cs="Times New Roman" w:ascii="Times New Roman" w:hAnsi="Times New Roman"/>
          <w:sz w:val="24"/>
          <w:szCs w:val="24"/>
        </w:rPr>
        <w:t xml:space="preserve">uključivati plasman sljedećih proizvoda: cigareta i drugih duhanskih proizvoda, kao i elektroničkih cigareta i spremnika za </w:t>
      </w:r>
      <w:r>
        <w:rPr>
          <w:rFonts w:cs="Times New Roman" w:ascii="Times New Roman" w:hAnsi="Times New Roman"/>
          <w:sz w:val="24"/>
          <w:szCs w:val="24"/>
          <w:lang w:eastAsia="hr-HR"/>
        </w:rPr>
        <w:t>njihovo</w:t>
      </w:r>
      <w:r>
        <w:rPr>
          <w:rFonts w:cs="Times New Roman" w:ascii="Times New Roman" w:hAnsi="Times New Roman"/>
          <w:sz w:val="24"/>
          <w:szCs w:val="24"/>
        </w:rPr>
        <w:t xml:space="preserve"> ponovno punjenje ili plasman proizvoda gospodarskog subjekta čija je glavna djelatnost proizvodnja ili prodaja cigareta i drugih duhanskih proizvoda, kao i elektroničkih cigareta i spremnika za </w:t>
      </w:r>
      <w:r>
        <w:rPr>
          <w:rFonts w:cs="Times New Roman" w:ascii="Times New Roman" w:hAnsi="Times New Roman"/>
          <w:sz w:val="24"/>
          <w:szCs w:val="24"/>
          <w:lang w:eastAsia="hr-HR"/>
        </w:rPr>
        <w:t>njihovo</w:t>
      </w:r>
      <w:r>
        <w:rPr>
          <w:rFonts w:cs="Times New Roman" w:ascii="Times New Roman" w:hAnsi="Times New Roman"/>
          <w:sz w:val="24"/>
          <w:szCs w:val="24"/>
        </w:rPr>
        <w:t xml:space="preserve"> ponovno punjenje ili posebnih lijekova ili liječenja dostupnih samo na liječnički recept. </w:t>
      </w:r>
      <w:r>
        <w:rPr>
          <w:rFonts w:cs="Times New Roman" w:ascii="Times New Roman" w:hAnsi="Times New Roman"/>
          <w:sz w:val="24"/>
          <w:szCs w:val="24"/>
          <w:lang w:eastAsia="hr-HR"/>
        </w:rPr>
        <w:t>Vijeće pravilnikom propisuje tehničke i druge mjere kojima se gledatelji obavještavaju o postajanju plasmana proizvoda u programima, a ovlast za donošenje pravilnika propisana je člankom 30. Direktive 2010/13/EU. Odredba stavka 6. ovoga članka, kojom se propisuje primjena ovoga članka samo na programe proizvedene nakon 19. prosinca 2009., usvojena je Direktivom 2010/13/EU te ne dovodi do retroaktivnosti budući da je ista implementirana u članku 18. stavku 7. Zakon o elektroničkim medijima („Narodne novine“, br. 153/09., 84/11., 94/13. i 136/13. – ispravak).</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Uz članak 24.</w:t>
      </w:r>
      <w:r>
        <w:rPr>
          <w:rFonts w:cs="Times New Roman" w:ascii="Times New Roman" w:hAnsi="Times New Roman"/>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propisuje se da u audiovizualnim medijskim uslugama i radijskim programima te sadržajima elektroničkih publikacija nije dopušteno: objavljivati priloge koji vrijeđaju dostojanstvo čovjeka, objavljivati priloge osobito nemoralnog i pornografskog sadržaja, na bilo koji način poticati, promicati i veličati nasilje i kriminal te poticati građane, a posebice djecu i mladež, na uporabu duhanskih proizvoda, alkohola ili droga. Nisu dopuštene audiovizualne medijske usluge i radijski programi te sadržaji elektroničkih publikacija koji mogu ozbiljno naštetiti fizički, mentalni ili moralni razvoj maloljetnika, posebno oni koji uključuju pornografiju ili bezrazložno nasilje te se iste ne smiju objavljivati osim kada je pružatelj medijske usluge osigurao, odabirom vremena emitiranja, alatima za provjeru dobi ili bilo kojom tehničkom mjerom, da ih maloljetnici u području prijenosa neće, obično, čuti ili gledati. U slučaju emitiranja programa u nekodiranom obliku pružatelj medijske usluge obvezan je osigurati da im prethodi zvučno upozorenje ili da ih je moguće prepoznati s pomoću vizualnih simbola za cijelo vrijeme njihova trajanja. Nadalje,  propisano je da nije dopušteno objavljivanje informacije kojom se otkriva identitet djeteta do 18. godine života uključenog u slučajeve bilo kojeg oblika nasilja, bez obzira je li svjedok, žrtva ili počinitelj ili je dijete pokušalo ili izvršilo samoubojstvo, a niti iznositi pojedinosti iz djetetovih obiteljskih odnosa i privatnog života, o</w:t>
      </w:r>
      <w:r>
        <w:rPr>
          <w:rFonts w:cs="Times New Roman" w:ascii="Times New Roman" w:hAnsi="Times New Roman"/>
          <w:sz w:val="24"/>
          <w:szCs w:val="24"/>
        </w:rPr>
        <w:t xml:space="preserve">sobne podatke maloljetnika koje su prikupili ili na drugi način dobili pružatelji medijskih usluga ne smiju obrađivati u komercijalne svrhe, kao što su izravni marketing, izrada profila i ciljano bihevioralno oglašavanje. </w:t>
      </w:r>
      <w:r>
        <w:rPr>
          <w:rFonts w:cs="Times New Roman" w:ascii="Times New Roman" w:hAnsi="Times New Roman"/>
          <w:sz w:val="24"/>
          <w:szCs w:val="24"/>
          <w:lang w:eastAsia="hr-HR"/>
        </w:rPr>
        <w:t>Vijeće pravilnikom propisuje tehničke mjere i način postupanja nakladnika televizije i/ili radija, a ovlast za donošenje pravilnika propisana je člankom 30. Direktive 2010/13/E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Uz članak 25.</w:t>
      </w:r>
      <w:r>
        <w:rPr>
          <w:rFonts w:cs="Times New Roman" w:ascii="Times New Roman" w:hAnsi="Times New Roman"/>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lang w:eastAsia="hr-HR"/>
        </w:rPr>
        <w:t xml:space="preserve">Ovim člankom propisuje se da su pružatelji medijskih usluga i elektroničkih publikacija dužni do 10. svibnja tekuće godine dostaviti Agenciji izvješće o ostvarenim prihodima za prethodnu godinu. Izvješće sadrži podatke o ostvarenim iznosima: </w:t>
      </w:r>
      <w:r>
        <w:rPr>
          <w:rFonts w:eastAsia="Times New Roman" w:cs="Times New Roman" w:ascii="Times New Roman" w:hAnsi="Times New Roman"/>
          <w:sz w:val="24"/>
          <w:szCs w:val="24"/>
          <w:lang w:eastAsia="hr-HR"/>
        </w:rPr>
        <w:t xml:space="preserve">prihoda od obavljanja djelatnosti definiranim članka 81. stavkom 1. Zakona, prihoda od primljenih državnih potpora i potpora male vrijednosti, prihoda od jedinica lokalne i područne (regionalne) samouprave, prihoda na temelju članka 38. Zakona i svih preostalih prihoda iskazanih zbirno. Ostvareni iznosi prihoda iskazuju se pojedinačno uz navođenje subjekata od kojih je ostvaren svaki pojedinačni prihod. Obveza se primjenjuje i na one pružatelje medijskih usluga i elektroničkih publikacija koji tijekom godine dobiju koncesiju i/ili dopuštenje za obavljanje djelatnosti i/ili budu upisani u knjigu pružatelja elektroničkih publikacija, od dana davanja koncesije i/ili dopuštenja za obavljanje djelatnosti odnosno od dana upisa u knjigu pružatelja elektroničkih publikacija. Agencija, pružatelji medijskih usluga i elektroničkih publikacija objavit će na svojim mrežnim stranicama izvješće uz poštovanje odredaba o poslovnoj tajni. Agencija naputkom </w:t>
      </w:r>
      <w:r>
        <w:rPr>
          <w:rFonts w:cs="Times New Roman" w:ascii="Times New Roman" w:hAnsi="Times New Roman"/>
          <w:sz w:val="24"/>
          <w:szCs w:val="24"/>
          <w:shd w:fill="FFFFFF" w:val="clear"/>
        </w:rPr>
        <w:t>propisuje sadržaj i oblik izvješća te sve ostale elemente potrebne za provedbu ovoga članka.</w:t>
      </w:r>
    </w:p>
    <w:p>
      <w:pPr>
        <w:pStyle w:val="NoSpacing"/>
        <w:jc w:val="both"/>
        <w:rPr>
          <w:rFonts w:ascii="Times New Roman" w:hAnsi="Times New Roman" w:cs="Times New Roman"/>
          <w:sz w:val="24"/>
          <w:szCs w:val="24"/>
          <w:shd w:fill="FFFFFF" w:val="clear"/>
          <w:lang w:eastAsia="hr-HR"/>
        </w:rPr>
      </w:pPr>
      <w:r>
        <w:rPr>
          <w:rFonts w:cs="Times New Roman" w:ascii="Times New Roman" w:hAnsi="Times New Roman"/>
          <w:sz w:val="24"/>
          <w:szCs w:val="24"/>
          <w:shd w:fill="FFFFFF" w:val="clear"/>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26.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uje se tko može obavljati djelatnost objavljivanja audio i/ili audiovizualnih medijskih usluga na zahtjev, pa se navodi da ih može obavljati pravna ili fizička osoba koja ispunjava uvjete iz članka 6. ili 7. ovoga Zakona te ima dopuštenje Vijeća za obavljanje ove djelatnosti. Dopuštenje se daje na temelju zahtjeva pružatelja medijskih usluga na zahtjev koji je ostvario tehničke uvjete za prijenos audiovizualnog i/ili radijskog programa i programske osnove koja sadrži programsko usmjerenje pružatelja medijskih usluga na zahtjev (opće ili specijalizirano). Na temelju odluke o davanju dopuštenja pružatelj medijske usluge na zahtjev upisuje se u Upisnik koji vodi Agencija. Propisani su i uvjeti pod kojim dopuštenje prestaje važiti, te da se dopuštenje ne može prenijeti na drugu osobu.</w:t>
      </w:r>
    </w:p>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27.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aj članak propisuje da pružatelji audiovizualnih medijskih usluga na zahtjev moraju osigurati najmanje 30 % udjela europskih djela u svojim katalozima te osigurati njihovo isticanje i na naslovnoj stranici kataloga. Pružatelji audiovizualnih medijskih usluga na zahtjev dužni su ostvarivati i povećavati udio europskih djela u katalogu programa sukladno kriterijima koje će propisati pravilnikom Vijeće, a ovlast za donošenje pravilnika propisana je člankom 30. Direktive 2010/13/EU. Obveza se ne primjenjuje se na pružatelje medijskih usluga s niskim prometom ili malom publikom, a sukladno smjernicama koje izdaje Europska komisija. Pružatelji audiovizualnih medijskih usluga na zahtjev dužni su dostaviti Vijeću izvješće najkasnije do 31. siječnja za prethodnu godinu na obrascima koje utvrdi Vijeće, a Vijeće je dužno izvijestiti Europsku komisiju o provedbi stavka 1. ovoga članka najkasnije do 19. prosinca 2021. te svake dvije godine nakon tog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28.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propisuje se da su pružatelji medijskih usluga na zahtjev koji ciljaju publiku u Republici Hrvatskoj, a čiji je poslovni nastan u drugim državama članicama Europske unije dužni, sukladno propisu kojim se uređuje audiovizualna djelatnost, uplaćivati financijski doprinos iz godišnjeg prihoda ostvarenog u Republici Hrvatskoj za provedbu Nacionalnog programa audiovizualnog stvaralaštva, a za proizvodnju europskih djela te uložiti 2 % u proizvodnju hrvatskih audiovizualnih dijela neovisnih proizvođača ili otkupiti proizvedena hrvatska audiovizualna dijela neovisnih proizvođača. Financijski doprinos vezan za proizvodnju ili otkup može se kumulirati kroz dvije godine, a odnosi se na prihode koje je pružatelj medijske usluge na zahtjev ostvario obavljanjem djelatnosti u Republici Hrvatskoj. Podatke o ostvarenim prihodima od oglašavanja i od pretplate pružatelji medijskih usluga na zahtjev trebaju dostaviti u obliku financijskih izvješća ovjerenih od strane neovisnih revizorskih tvrtki. Pružatelji medijskih usluga na zahtjev koji imaju nastan u Republici Hrvatskoj, a koji ciljaju publiku u drugim državama članicama Europske unije koje su uvele financijski doprinos, iznos uplaćenog doprinosa u drugim državama uzima se u obzir. Obveza se ne primjenjuje na pružatelje medijskih usluga s niskim prometom ili malom publikom, a sukladno smjernicama koje izdaje Europska komisi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29.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ani su uvjeti za obavljanje djelatnosti pružanja medijskih usluga televizije i/ili radija, kojima su osim općih i programskih uvjeta obuhvaćeni i posebni tehnički, prostorni, financijski i kadrovski standardi za obavljanje ove djelatnosti. Propisano je da ove uvjete detaljno uređuje posebnim pravilnikom Vijeće, </w:t>
      </w:r>
      <w:r>
        <w:rPr>
          <w:rFonts w:cs="Times New Roman" w:ascii="Times New Roman" w:hAnsi="Times New Roman"/>
          <w:sz w:val="24"/>
          <w:szCs w:val="24"/>
          <w:lang w:eastAsia="hr-HR"/>
        </w:rPr>
        <w:t>a ovlast za donošenje pravilnika propisana je člankom 30. Direktive 2010/13/E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Cs/>
          <w:sz w:val="24"/>
          <w:szCs w:val="24"/>
          <w:lang w:eastAsia="hr-HR"/>
        </w:rPr>
      </w:pPr>
      <w:r>
        <w:rPr>
          <w:rFonts w:cs="Times New Roman" w:ascii="Times New Roman" w:hAnsi="Times New Roman"/>
          <w:b/>
          <w:sz w:val="24"/>
          <w:szCs w:val="24"/>
          <w:lang w:eastAsia="hr-HR"/>
        </w:rPr>
        <w:t xml:space="preserve">Uz članak </w:t>
      </w:r>
      <w:r>
        <w:rPr>
          <w:rFonts w:cs="Times New Roman" w:ascii="Times New Roman" w:hAnsi="Times New Roman"/>
          <w:b/>
          <w:bCs/>
          <w:sz w:val="24"/>
          <w:szCs w:val="24"/>
          <w:lang w:eastAsia="hr-HR"/>
        </w:rPr>
        <w:t>30.</w:t>
      </w:r>
      <w:r>
        <w:rPr>
          <w:rFonts w:cs="Times New Roman" w:ascii="Times New Roman" w:hAnsi="Times New Roman"/>
          <w:bCs/>
          <w:sz w:val="24"/>
          <w:szCs w:val="24"/>
          <w:lang w:eastAsia="hr-HR"/>
        </w:rPr>
        <w:t xml:space="preserve"> </w:t>
      </w:r>
    </w:p>
    <w:p>
      <w:pPr>
        <w:pStyle w:val="NoSpacing"/>
        <w:jc w:val="both"/>
        <w:rPr>
          <w:rFonts w:ascii="Times New Roman" w:hAnsi="Times New Roman" w:cs="Times New Roman"/>
          <w:bCs/>
          <w:sz w:val="24"/>
          <w:szCs w:val="24"/>
          <w:lang w:eastAsia="hr-HR"/>
        </w:rPr>
      </w:pPr>
      <w:r>
        <w:rPr>
          <w:rFonts w:cs="Times New Roman" w:ascii="Times New Roman" w:hAnsi="Times New Roman"/>
          <w:bCs/>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uređena je programska osnova općeg televizijskog ili radijskog programskog kanala, koja mora sadržavati programsku shemu kojom se određuje vrsta programa, kvantitativni razmjer između pojedinih skupina sadržaja, kao i opseg vlastitih i udio hrvatskih audio i audiovizualnih djela, te vrijeme objavljivanja. Također je uređena programska osnova specijaliziranog televizijskog ili radijskog programskog kanala koja mora sadržavati programsku shemu kojom se određuje vrsta programa, od kojih preko 80 % moraju biti istovrsni programi, kvantitativni razmjer između pojedinih skupina sadržaja, omjer djela europske audiovizualne proizvodnje i drugih djela za nakladnike specijaliziranog televizijskog programa, te vrijeme objavljivanja. Programska osnova nakladnika televizije i/ili radija temeljem koje je dodijeljena koncesija i njezine izmjene je javna i objavljuje se na internetskoj stranici Vijeća.</w:t>
      </w:r>
    </w:p>
    <w:p>
      <w:pPr>
        <w:pStyle w:val="NoSpacing"/>
        <w:jc w:val="both"/>
        <w:rPr>
          <w:rFonts w:ascii="Times New Roman" w:hAnsi="Times New Roman" w:cs="Times New Roman"/>
          <w:bCs/>
          <w:sz w:val="24"/>
          <w:szCs w:val="24"/>
          <w:lang w:eastAsia="hr-HR"/>
        </w:rPr>
      </w:pPr>
      <w:r>
        <w:rPr>
          <w:rFonts w:cs="Times New Roman" w:ascii="Times New Roman" w:hAnsi="Times New Roman"/>
          <w:bCs/>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Uz članak  31.</w:t>
      </w:r>
      <w:r>
        <w:rPr>
          <w:rFonts w:cs="Times New Roman" w:ascii="Times New Roman" w:hAnsi="Times New Roman"/>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uje da u svrhu omogućavanja kontrole poštivanja navedenih programskih načela i obveza, nakladnik televizije i/ili radija dužan je voditi elektronički očevidnik o objavljenom programu i čuvati snimke programa najmanje 90 dana. Način vođenja očevidnika i kvalitetu snimke propisuje Vijeće, </w:t>
      </w:r>
      <w:r>
        <w:rPr>
          <w:rFonts w:cs="Times New Roman" w:ascii="Times New Roman" w:hAnsi="Times New Roman"/>
          <w:sz w:val="24"/>
          <w:szCs w:val="24"/>
          <w:lang w:eastAsia="hr-HR"/>
        </w:rPr>
        <w:t>a ovlast za donošenje pravilnika propisana je člankom 30. Direktive 2010/13/EU Europskog parlamenta i Vijeća od 10. ožujka 2010.</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32.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aj članak propisuje da državna tijela i njihovi predstavnici, političke stranke te sindikati i različite interesne skupine ne smiju utjecati na nakladnika televizije i/ili radija glede stvaranja audiovizualnog ili radijskog progr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33.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vim člankom propisuje se da oglašavanje i teletrgovina moraju biti lako prepoznatljivi i razlikovati se od uredničkog sadržaja i pri tome se ne dovodi u pitanje uporabu novih tehnika oglašavanja, oglašavanje i teletrgovina moraju se jasno odvojiti od drugih dijelova programa putem vizualnih/grafičkih i zvučnih sredstava. </w:t>
      </w:r>
      <w:r>
        <w:rPr>
          <w:rFonts w:cs="Times New Roman" w:ascii="Times New Roman" w:hAnsi="Times New Roman"/>
          <w:sz w:val="24"/>
          <w:szCs w:val="24"/>
        </w:rPr>
        <w:t>Pojedinačni kratki televizijski oglasi i kratki oglasi za teletrgovinu dopušteni su u sportskim događanjima te predstavljaju iznimku</w:t>
      </w:r>
      <w:r>
        <w:rPr>
          <w:rFonts w:cs="Times New Roman" w:ascii="Times New Roman" w:hAnsi="Times New Roman"/>
          <w:sz w:val="24"/>
          <w:szCs w:val="24"/>
          <w:lang w:eastAsia="hr-HR"/>
        </w:rPr>
        <w:t>, a usporedno oglašavanje dopušteno je samo uz ispunjenje pretpostavki iz zakona kojim se uređuje pitanje nedopuštenog oglašavanj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Uz članak 34.</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 propisuje se da u</w:t>
      </w:r>
      <w:r>
        <w:rPr>
          <w:rFonts w:cs="Times New Roman" w:ascii="Times New Roman" w:hAnsi="Times New Roman"/>
          <w:sz w:val="24"/>
          <w:szCs w:val="24"/>
        </w:rPr>
        <w:t xml:space="preserve"> oglašavanju i teletrgovini namijenjenim maloljetnicima ili koje koriste maloljetnike, ne smije se emitirati sve što bi moglo nauditi njihovim interesima. Nije dopušteno oglašavanje u kojem se žene i muškarci prikazuju na uvredljiv ili ponižavajući način, s obzirom na spol ili spolnu orijentaciju. Također nije dopušteno oglašavanje političkih stranaka, koalicija i nezavisnih zastupnika u Hrvatskome saboru i članova predstavničkih tijela jedinica lokalne i područne (regionalne) samouprave izabranih s liste grupe birača, izuzev za vrijeme izborne promidžbe.</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Uz članak 35.</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 p</w:t>
      </w:r>
      <w:r>
        <w:rPr>
          <w:rFonts w:cs="Times New Roman" w:ascii="Times New Roman" w:hAnsi="Times New Roman"/>
          <w:sz w:val="24"/>
          <w:szCs w:val="24"/>
        </w:rPr>
        <w:t>redviđene su zabrane oglašavanja i teletrgovine oružja, streljiva i pirotehničkih sredstava, duhana i duhanskih proizvoda te opojne droge. Oglašavanje lijekova i medicinskih proizvoda i liječenja mora odgovarati uvjetima propisanim Zakonom o lijekovima („Narodne novine“, br. 76/13., 90/14. i 100/18.) i Zakonom o medicinskim proizvodima („Narodne novine“, broj 76/13.), kao i podzakonskim aktima donesenim na temelju tih Zakona. Nije dopuštena teletrgovina lijekova i zdravstvenih usluga. Određuje se da nije dopušteno oglašavanje i teletrgovina alkohola i alkoholnih pića te oglašavanje i teletrgovina energetskih pića i navode se uvjeti pod kojima je ono dozvoljen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Uz članak 36.</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rPr>
        <w:t>Ovim člankom propisuje se da t</w:t>
      </w:r>
      <w:r>
        <w:rPr>
          <w:rFonts w:cs="Times New Roman" w:ascii="Times New Roman" w:hAnsi="Times New Roman"/>
          <w:sz w:val="24"/>
          <w:szCs w:val="24"/>
          <w:lang w:eastAsia="hr-HR"/>
        </w:rPr>
        <w:t>rajanje kratkih televizijskih oglasa i kratkih oglasa za teletrgovinu u razdoblju između 6 i 18 sati ne smije prekoračiti 20 % tog razdoblja. Trajanje kratkih televizijskih oglasa i kratkih oglasa za teletrgovinu u razdoblju između 18 i 24 sata ne smije prekoračiti 20 % tog razdoblja. Citirano se ne primjenjuje na televizijske programske kanale koji su isključivo posvećeni oglašavanju i teletrgovini te za televizijske programske kanale koji su isključivo posvećeni samopromidžbi iz članka 41. stavka 2. ovoga Zakona kao ni na najave nakladnika televizije vezane uz vlastite programe i sporedne proizvode neposredno proizišle iz tih programa ili s programima i audiovizualnim medijskim uslugama drugih subjekata koji pripadaju istoj grupi televizijskih nakladnika, najave pokroviteljstva, plasman proizvoda i neutralne okvire između uredničkog sadržaja i spotova za televizijsko oglašavanje ili za teletrgovinu te između kratkih televizijskih oglasa. Oglašavanje i teletrgovina u audiovizualnom programu umetat će se između programa. Oglašavanje i teletrgovina mogu se umetati i za vrijeme audiovizualnog programa, ali tako da integritet programa i prava nositelja prava ne budu oštećeni, uzimajući u obzir prirodne stanke u programu kao i trajanje i značaj programa. Prijenos filmova snimljenih za televiziju (isključujući serije, serijale i dokumentarne emisije), kinematografskih djela i vijesti može se prekidati oglašavanjem i/ili teletrgovinom, jednom u svakom predviđenom razdoblju od najmanje 30 minuta. Oglašavanje i teletrgovina neće se umetati u prijenos vjerskih službi. Programi za djecu koji su kraći od 30 minuta ne smiju se prekidati kratkim televizijskim oglasima. Programi za djecu mogu se prekinuti oglašavanjem jednom za svako predviđeno razdoblje od najmanje 30 minuta, pod uvjetom da je predviđeno trajanje programa dulje od 30 minuta. Programe za djecu zabranjeno je prekidati teletrgovinom tijekom cijelog trajanja te objavljivati kratke oglase za teletrgovinu 10 minuta prije početka i poslije završetka dječjeg programa. Odredbe ovoga članka ne odnose se na oglašavanje u radijskim programi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Uz članak 37.</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propisano je da su poruke humanitarnog karaktera koje se odnose na prikupljanje humanitarne pomoći i/ili provođenje humanitarne akcije te poruke koje potiču temeljne društvene vrijednosti koje se besplatno emitiraju u programima pružatelja medijskih usluga dopuštene pod uvjetom: da se radi o pravnoj osobi koja je pribavila rješenje kojim se odobrava stalno prikupljanje humanitarne pomoći ili pravnoj odnosno fizičkoj osobi koja je pribavila rješenje kojim se odobrava provođenje humanitarne akcije, a sukladno zakonu kojim je uređeno prikupljanje i pružanje humanitarne pomoći te da se radi o sadržaju koji nije zabranjen odredbama ovoga Zakona. Emitiranje ovih poruka ne ubraja se u dopušteno vrijeme oglašavanja.</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38.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ano je da su tijela državne uprave i pravne osobe u vlasništvu ili većinskom vlasništvu Republike Hrvatske dužni 15 % godišnjeg iznosa namijenjenog promidžbi svojih usluga ili aktivnosti utrošiti na oglašavanje u programima regionalnih i lokalnih nakladnika televizije i/ili radija te pružatelja elektroničkih publikacija. Ovom odredbom osigurava se obaviještenost građana na regionalnoj (županijskoj) odnosno lokalnoj (gradskoj/općinskoj razini) o uslugama i aktivnostima državnih tijela i pravnih osoba u vlasništvu ili većinskom vlasništvu Republike Hrvatske, pri čemu se utvrđuje obveza da se o obavljenom oglašavanju do 31. ožujka svake kalendarske godine izvijesti Vijeće i objaviti podatke o oglašavanju na svojim internetskim stranicam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39.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uje se da ako su sredstva za proizvodnju i objavljivanje programa regionalnih i lokalnih nakladnika televizije i/ili radija te elektroničkih publikacija osigurana u proračunima tijela državne uprave, javnih ustanova i zavoda kojima je osnivač Republika Hrvatska kao i pravnih osoba u vlasništvu ili pretežitom vlasništvu Republike Hrvatske, proračunima jedinica lokalne i područne (regionalne) samouprave, da se ista dodjeljuju putem javnog poziva, a na temelju javno objavljenih kriterij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40.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uje se da izlozi koji su namijenjeni za teletrgovinu moraju biti jasno određeni kao takvi pomoću vizualnih i zvučnih sredstava te da moraju trajati bez prekida najmanje 15 minuta. Isti članak određuje da se odredbe ovoga Zakona na odgovarajući način primjenjuju na televizijske programske kanale koji su isključivo posvećeni oglašavanju, teletrgovini i samopromidžbi, osim odredbi članka 36. stavaka 4. do 8. te članaka 42. i 44. ovoga Zakona, koje se ne primjenjuju na navedene specijalizirane televizijske programske kanal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41.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izričito je propisana zabrana pokroviteljstva političkih stranaka, nezavisnih zastupnika u Hrvatskome saboru i članova predstavničkih tijela jedinica lokalne i područne (regionalne samouprave) izabranih s liste grupe birača i koalicije audiovizualnog ili radijskog programa osim u vrijeme izborne promidžbe sukladno posebnom zakon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42.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određuje se da svi audiovizualni ili radijski programi objavljeni putem radijskog ili televizijskog emitiranja svakog dana od 0 do 24 sata ulaze u dnevno vrijeme objavljivanja, osim kada je ovim Zakonom drugačije propisano, te da godišnje vrijeme objavljivanja obuhvaća sve audiovizualne ili radijske programe koji se objave od 1. siječnja do 31. prosinca pojedine godine, osim programa koji su ovim Zakonom od toga izuzeti. Nadalje, određuje se u kojem je trajanju nakladnik radija na državnoj i regionalnoj razini te na razini županije i Grada Zagreba dužan objavljivati dnevni program, te se određuje da je isti obvezan objaviti najmanje 18 sati radijskog programa dnevno, a nakladnik radija na nižoj razini od razine županije najmanje 6 sati radijskog programa dnevno osim ako ugovorom o koncesiji nije drukčije utvrđeno. Za nakladnika televizije na državnoj i regionalnoj razini te na razini županija i Grada Zagreba propisana je obveza objavljivanja najmanje 12 sati audiovizualnog programa dnevno, a nakladnika televizije na nižoj razini od razine županije najmanje 6 sata audiovizualnog programa dnevno. </w:t>
      </w:r>
      <w:r>
        <w:rPr>
          <w:rFonts w:cs="Times New Roman" w:ascii="Times New Roman" w:hAnsi="Times New Roman"/>
          <w:sz w:val="24"/>
          <w:szCs w:val="24"/>
          <w:lang w:eastAsia="hr-HR"/>
        </w:rPr>
        <w:t xml:space="preserve">Nakladnik televizije i/ili radija čije je područje pokrivanja do 19.999 stanovnika mora najmanje 4 % ukupnoga tjednog audiovizualnog i/ili radijskog programa posvetiti priopćavanju vijesti i obavijesti na području koncesije, nakladnik televizije i/ili radija čije je područje pokrivanja od 20.000 do 99.999 stanovnika mora najmanje 5 % ukupnoga tjednog audiovizualnog i/ili radijskog programa posvetiti priopćavanju vijesti i obavijesti na području koncesije, nakladnik televizije i/ili radija čije je pokrivanje od 100.000 do 199.999 stanovnika mora najmanje 6 % ukupnog tjednog audiovizualnog i/ili radijskog programa posvetiti priopćavanju vijesti i obavijesti s područja koncesije, nakladnik televizije i/ili radija čije je područje pokrivanja veće od 200.000 stanovnika mora najmanje 7 % ukupnoga tjednog audiovizualnog i/ili radijskog programa posvetiti priopćavanju vijesti i obavijesti na području koncesije. Nakladnik televizije i/ili radija na državnoj razini mora dnevno objavljivati informativni program u trajanju od najmanje 30 minuta pri čemu je nakladnik televizije na državnoj razini u okviru propisanog vremena dužan emitirati najmanje jednu informativnu emisiju u trajanju od najmanje 15 minuta, osim ako ugovorom o koncesiji nije utvrđeno dulje vrijeme trajanja programa, odnosno informativne emisije. U vrijeme izborne promidžbe nakladnik televizije i/ili radija mora omogućiti svim političkim strankama promidžbu pod jednakim uvjetima sukladno izbornim propisima i uputama nadležnog tijela koje nadzire ili provodi izbore. </w:t>
      </w:r>
      <w:r>
        <w:rPr>
          <w:rFonts w:cs="Times New Roman" w:ascii="Times New Roman" w:hAnsi="Times New Roman"/>
          <w:sz w:val="24"/>
          <w:szCs w:val="24"/>
        </w:rPr>
        <w:t>Za nakladnike radija i televizije postoji mogućnost da ugovorima o koncesiji utvrde trajanje objavljivanja programa u vremenu duljem od propisanog.</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43.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definirano je što se smatra vlastitom proizvodnjom te se određuje da se istom smatraju audiovizualni i/ili radijski programi koji su izvorno proizvedeni od nakladnika televizije i/ili radija ili su proizvedeni po njegovoj narudžbi i za njegov račun, a uključuju informativne, igrane, obrazovne, dokumentarne, zabavne, kulturno-umjetničke, glazbene, sportske i druge emisije te druge izvorno proizvedene audiovizualne i/ili radijske programe. Vlastitom proizvodnjom smatra se i premijerna prva reprizna izvedba hrvatskih audiovizualnih djela i objavljivanje hrvatske glazbe u radijskom programu, pri čemu se ne smatraju vlastitim programima oglasi, radijska i televizijska prodaja te naplatne obavijesti. Vijeće pravilnikom propisuje detaljnija mjerila za određivanje programa koji se smatraju vlastitom proizvodnjom, </w:t>
      </w:r>
      <w:r>
        <w:rPr>
          <w:rFonts w:cs="Times New Roman" w:ascii="Times New Roman" w:hAnsi="Times New Roman"/>
          <w:sz w:val="24"/>
          <w:szCs w:val="24"/>
          <w:lang w:eastAsia="hr-HR"/>
        </w:rPr>
        <w:t>a ovlast za donošenje pravilnika propisana je člankom 30. Direktive 2010/13/E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44.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 xml:space="preserve">Ovim člankom utvrđen je udio vlastite proizvodnje koji u razdoblju od 15. lipnja do 15. rujna te od 15. prosinca do 15. siječnja mora iznositi najmanje 15 % tjednog vremena objavljivanja svakoga audiovizualnog programa nakladnika televizije, a od toga najmanje 50 % između 16 i 22 sata, a u razdoblju od 16. rujna do 14. prosinca te od 16. siječnja do 14. lipnja udio vlastite proizvodnje mora iznositi najmanje 25 % tjednog vremena objavljivanja svakog audiovizualnog programa nakladnika televizije, a od toga najmanje 50 % između 16 i 22 sata. Udio vlastite proizvodnje mora iznositi najmanje 30 % tjednog vremena objavljivanja svakog radijskog programa nakladnika radija. </w:t>
      </w:r>
      <w:r>
        <w:rPr>
          <w:rFonts w:cs="Times New Roman" w:ascii="Times New Roman" w:hAnsi="Times New Roman"/>
          <w:sz w:val="24"/>
          <w:szCs w:val="24"/>
        </w:rPr>
        <w:t xml:space="preserve">Određeno je da repriziranje radijske ili televizijske emisije mora biti jasno označeno za cijelo vrijeme trajanja emisije sukladno tehničkim mogućnostima, kao i da se u udio vlastite proizvodnje može ubrojiti samo prva repriza emisije. Definiranje pojmova i način označavanja repriza emisija pobliže pravilnikom uređuje Vijeće, </w:t>
      </w:r>
      <w:r>
        <w:rPr>
          <w:rFonts w:cs="Times New Roman" w:ascii="Times New Roman" w:hAnsi="Times New Roman"/>
          <w:sz w:val="24"/>
          <w:szCs w:val="24"/>
          <w:lang w:eastAsia="hr-HR"/>
        </w:rPr>
        <w:t>a ovlast za donošenje pravilnika propisana je člankom 30. Direktive 2010/13/E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Uz članak 45.</w:t>
      </w:r>
      <w:r>
        <w:rPr>
          <w:rFonts w:cs="Times New Roman" w:ascii="Times New Roman" w:hAnsi="Times New Roman"/>
          <w:sz w:val="24"/>
          <w:szCs w:val="24"/>
          <w:lang w:eastAsia="hr-HR"/>
        </w:rPr>
        <w:t xml:space="preserv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utvrđeno je da h</w:t>
      </w:r>
      <w:r>
        <w:rPr>
          <w:rFonts w:cs="Times New Roman" w:ascii="Times New Roman" w:hAnsi="Times New Roman"/>
          <w:sz w:val="24"/>
          <w:szCs w:val="24"/>
          <w:lang w:eastAsia="hr-HR"/>
        </w:rPr>
        <w:t>rvatska glazba mora činiti najmanje 25 % dnevnog objavljivanja glazbenog programa predviđenog programskom shemom radijskog programa, a od čega najmanje 20 % mora biti objavljeno između 6 i 22 sata, a u udio vlastite proizvodnje može se ubrojiti najviše 25 % vremena dnevnog objavljivanja u kojem se izvodi hrvatska glazba. Propisano je i da se, u slučajevima u kojima udio hrvatske glazbe čini najmanje 40 % dnevnog objavljivanja glazbenog programa predviđenog programskom shemom radijskog programa, a od čega je najmanje 30 % objavljeno između 6 i 22 sata, u udio vlastite proizvodnje može  ubrojiti najviše 30 % vremena dnevnog objavljivanja u kojem se izvodi hrvatska glazba. Predviđeno je i isključenje primjene ovoga članka na nakladnika specijaliziranog radijskog programskog kanal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46.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vim člankom definiraju se hrvatska audiovizualna djela, koja su prema ovom Zakonu djela izvorno proizvedena na hrvatskom jeziku ili djela namijenjena nacionalnim manjinama na njihovim jezicima, kao i djela hrvatske kulturne baštine. Hrvatskim audiovizualnim djelima smatraju se igrani i dokumentarni filmovi, animirani filmovi, </w:t>
      </w:r>
      <w:r>
        <w:rPr>
          <w:rFonts w:cs="Times New Roman" w:ascii="Times New Roman" w:hAnsi="Times New Roman"/>
          <w:sz w:val="24"/>
          <w:szCs w:val="24"/>
        </w:rPr>
        <w:t xml:space="preserve">eksperimentalni filmovi, multimedijski i transmedijski projekti, televizijske serije i filmovi te sva druga audiovizualna djela koja su umjetnički i/ili autorski izraz bez obzira na tehnologiju kojom su nastala, podlogu na kojoj su fiksirana te način na koji se prikazuju, čiji je producent ili koproducent državljanin Republike Hrvatske, odnosno, pravna osoba sa sjedištem u Republici Hrvatskoj registrirana za proizvodnju audiovizualnih djela te u kojemu je redatelj državljanin Republike Hrvatske ili je sudjelovanje hrvatskih autora, glumaca i drugih hrvatskih umjetnika i djelatnika i/ili hrvatskoga kapitala od većeg značenja. </w:t>
      </w:r>
      <w:r>
        <w:rPr>
          <w:rFonts w:cs="Times New Roman" w:ascii="Times New Roman" w:hAnsi="Times New Roman"/>
          <w:sz w:val="24"/>
          <w:szCs w:val="24"/>
          <w:lang w:eastAsia="hr-HR"/>
        </w:rPr>
        <w:t>Vijeće pravilnikom propisuje detaljnija mjerila za određivanje programa koji se smatraju hrvatskim audiovizualnim djelima, a ovlast za donošenje pravilnika propisana je člankom 30. Direktive 2010/13/E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47.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definirano je što se smatra europskim djelima te se utvrđuje da se istima smatraju djela koja potječu iz država članica Europske unije, djela koja potječu iz drugih europskih država članica Europske konvencije o prekograničnoj televiziji kao i djela koja su proizvedena u koprodukciji u okviru sporazuma koji se odnose na audiovizualni sektor i koji su sklopljeni između Europske unije i trećih zemalja i koja ispunjavaju uvjete definirane u svakom od tih sporazuma, pod uvjetom da u državama nečlanicama Europske unije nisu primijenjene diskriminacijske mjere prema audiovizualnim djelima iz država članica Europske unije. Određena su i druga svojstva ovih djela sukladno Direktivi 2010/13/E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48.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ano je da nakladnik televizije mora postići da europska djela čine većinski udio njegovog objavljenog programa na godišnjoj razini, a od čega barem polovina moraju biti hrvatska audiovizualna djela. U slučaju da nakladnik televizije koji je započeo s emitiranjem programa danom stupanja na snagu ovoga Zakona ne postigne propisani udio europskih djela u ukupno ostvarenom programu, svake naredne godine mora povećati udio tih djela u odnosu na prošlu godinu sukladno kriterijima utvrđenima pravilnikom Vijeća, </w:t>
      </w:r>
      <w:r>
        <w:rPr>
          <w:rFonts w:cs="Times New Roman" w:ascii="Times New Roman" w:hAnsi="Times New Roman"/>
          <w:sz w:val="24"/>
          <w:szCs w:val="24"/>
          <w:lang w:eastAsia="hr-HR"/>
        </w:rPr>
        <w:t>a ovlast za donošenje pravilnika propisana je člankom 30. Direktive 2010/13/EU.</w:t>
      </w:r>
      <w:r>
        <w:rPr>
          <w:rFonts w:cs="Times New Roman" w:ascii="Times New Roman" w:hAnsi="Times New Roman"/>
          <w:sz w:val="24"/>
          <w:szCs w:val="24"/>
        </w:rPr>
        <w:t xml:space="preserve"> U objavljeni program na godišnjoj razini ne uračunava se vrijeme namijenjeno vijestima, sportskim događanjima, igrama, oglašavanju, uslugama teleteksta i teletrgovini. Izričito je određeno da se u opseg udjela europskih djela ubrajaju vlastita i hrvatska audiovizualna djela i da se ovaj članak ne primjenjuje na nakladnika televizije na lokalnoj razini. Vijeće je dužno izvijestiti Europsku komisiju o provedbi ovoga člank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49.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aj članak</w:t>
      </w:r>
      <w:r>
        <w:rPr>
          <w:rFonts w:cs="Times New Roman" w:ascii="Times New Roman" w:hAnsi="Times New Roman"/>
          <w:sz w:val="24"/>
          <w:szCs w:val="24"/>
        </w:rPr>
        <w:t xml:space="preserve"> propisuje da je n</w:t>
      </w:r>
      <w:r>
        <w:rPr>
          <w:rFonts w:cs="Times New Roman" w:ascii="Times New Roman" w:hAnsi="Times New Roman"/>
          <w:sz w:val="24"/>
          <w:szCs w:val="24"/>
          <w:lang w:eastAsia="hr-HR"/>
        </w:rPr>
        <w:t>eovisni proizvođač audiovizualnih djela pravna osoba koja ispunjava sljedeće uvjete: da je registrirana za obavljanje djelatnosti proizvodnje audiovizualnih djela i ima sjedište u Republici Hrvatskoj ili u jednoj od država članica Europske unije, da nema vlasnički udio nakladnika televizije i/ili pružatelju audiovizualne medijske usluge, da je u svom poslovanju neovisna o nakladniku televizije i/ili pružatelju audiovizualne medijske usluge, kod pojedinačnog nakladnika televizije i/ili pružatelja audiovizualne medijske usluge u razdoblju od tri godine ne participira s više od 90 % ukupnog ostvarenog prometa svog ukupnog prihoda te da raspolaže sekundarnim pravima na audiovizualnom djelu. Nadalje neovisni proizvođač je i pravna ili fizička osoba koja je registrirana za obavljanje djelatnosti proizvodnje audiovizualnih djela, a ima sjedište u jednoj od trećih zemalja pod uvjetom da europska djela čine većinski udio njegove audiovizualne proizvodnje u zadnje tri godine i da ispunjava uvjete iz stavka 1. podstavaka 2. i 3. ovoga članka, ali su izričito iz tog statusa isključene pravne ili fizičke osobe čiji prosječni udio financijskih sredstava za pokriće ukupnih troškova proizvodnje odnosno koprodukcije ne prelazi 5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50.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 p</w:t>
      </w:r>
      <w:r>
        <w:rPr>
          <w:rFonts w:cs="Times New Roman" w:ascii="Times New Roman" w:hAnsi="Times New Roman"/>
          <w:sz w:val="24"/>
          <w:szCs w:val="24"/>
        </w:rPr>
        <w:t>ropisano je da je nakladnik televizije obvezan osigurati da udio europskih djela neovisnih proizvođača u godišnjem audiovizualnom programu iznosi najmanje 10 % vremena</w:t>
      </w:r>
      <w:r>
        <w:rPr>
          <w:rFonts w:cs="Times New Roman" w:ascii="Times New Roman" w:hAnsi="Times New Roman"/>
          <w:sz w:val="24"/>
          <w:szCs w:val="24"/>
          <w:lang w:eastAsia="hr-HR"/>
        </w:rPr>
        <w:t>.</w:t>
      </w:r>
      <w:r>
        <w:rPr>
          <w:rFonts w:cs="Times New Roman" w:ascii="Times New Roman" w:hAnsi="Times New Roman"/>
          <w:sz w:val="24"/>
          <w:szCs w:val="24"/>
        </w:rPr>
        <w:t xml:space="preserve"> Ukoliko se pak taj opseg ne ostvari, nakladnik mora svake godine povećavati udio tih djela prema pravilniku Vijeća, s time da je najmanje polovica djela proizvedena u posljednjih pet godina, </w:t>
      </w:r>
      <w:r>
        <w:rPr>
          <w:rFonts w:cs="Times New Roman" w:ascii="Times New Roman" w:hAnsi="Times New Roman"/>
          <w:sz w:val="24"/>
          <w:szCs w:val="24"/>
          <w:lang w:eastAsia="hr-HR"/>
        </w:rPr>
        <w:t>a ovlast za donošenje pravilnika propisana je člankom 30. Direktive 2010/13/EU.</w:t>
      </w:r>
      <w:r>
        <w:rPr>
          <w:rFonts w:cs="Times New Roman" w:ascii="Times New Roman" w:hAnsi="Times New Roman"/>
          <w:sz w:val="24"/>
          <w:szCs w:val="24"/>
        </w:rPr>
        <w:t xml:space="preserve"> U godišnje vrijeme objavljivanja iz ovoga članka ne ubraja se vrijeme namijenjeno vijestima, sportskim događanjima, igrama, oglašavanju, uslugama teleteksta i teletrgovini. </w:t>
      </w:r>
      <w:r>
        <w:rPr>
          <w:rFonts w:cs="Times New Roman" w:ascii="Times New Roman" w:hAnsi="Times New Roman"/>
          <w:sz w:val="24"/>
          <w:szCs w:val="24"/>
          <w:lang w:eastAsia="hr-HR"/>
        </w:rPr>
        <w:t>Izviješće i dokaze o provedbi obveze nakladnici televizije dužni su dostaviti Vijeću najkasnije do 31. siječnja za prethodnu godinu na obrascima koje utvrdi Vijeće. O</w:t>
      </w:r>
      <w:r>
        <w:rPr>
          <w:rFonts w:cs="Times New Roman" w:ascii="Times New Roman" w:hAnsi="Times New Roman"/>
          <w:sz w:val="24"/>
          <w:szCs w:val="24"/>
        </w:rPr>
        <w:t xml:space="preserve">dredbe ovoga članka ne odnose se na nakladnika televizije koji ima koncesiju lokalne razine i nije povezan u nacionalnu mrežu, ali se primjenjuju na </w:t>
      </w:r>
      <w:r>
        <w:rPr>
          <w:rFonts w:cs="Times New Roman" w:ascii="Times New Roman" w:hAnsi="Times New Roman"/>
          <w:sz w:val="24"/>
          <w:szCs w:val="24"/>
          <w:lang w:eastAsia="hr-HR"/>
        </w:rPr>
        <w:t xml:space="preserve">pružatelje medijskih usluga specijaliziranog kanala u djelu programa koji ne pripada specijaliziranome programu. </w:t>
      </w:r>
      <w:r>
        <w:rPr>
          <w:rFonts w:cs="Times New Roman" w:ascii="Times New Roman" w:hAnsi="Times New Roman"/>
          <w:sz w:val="24"/>
          <w:szCs w:val="24"/>
        </w:rPr>
        <w:t>Vijeće je dužno je izvijestiti Europsku komisiju o provođenju odredaba ovoga člank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51.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vim člankom propisano je da nakladnik televizije mora osigurati da udio hrvatskih neovisnih proizvođača u godišnjem audiovizualnom programu iznosi najmanje 5 % ukupnog godišnjeg bruto prihoda koji su u prethodnoj godini ostvarili obavljanjem djelatnosti. </w:t>
      </w:r>
      <w:r>
        <w:rPr>
          <w:rFonts w:cs="Times New Roman" w:ascii="Times New Roman" w:hAnsi="Times New Roman"/>
          <w:sz w:val="24"/>
          <w:szCs w:val="24"/>
        </w:rPr>
        <w:t xml:space="preserve">Ukoliko se pak taj opseg ne ostvari, nakladnik mora svake godine povećavati udio tih djela prema pravilniku Vijeća, s time da je najmanje polovica djela proizvedena u posljednjih pet godina, </w:t>
      </w:r>
      <w:r>
        <w:rPr>
          <w:rFonts w:cs="Times New Roman" w:ascii="Times New Roman" w:hAnsi="Times New Roman"/>
          <w:sz w:val="24"/>
          <w:szCs w:val="24"/>
          <w:lang w:eastAsia="hr-HR"/>
        </w:rPr>
        <w:t>a ovlast za donošenje pravilnika propisana je člankom 30. Direktive 2010/13/EU.</w:t>
      </w:r>
      <w:r>
        <w:rPr>
          <w:rFonts w:cs="Times New Roman" w:ascii="Times New Roman" w:hAnsi="Times New Roman"/>
          <w:sz w:val="24"/>
          <w:szCs w:val="24"/>
        </w:rPr>
        <w:t xml:space="preserve"> U godišnje vrijeme objavljivanja iz ovoga članka ne ubraja se vrijeme namijenjeno vijestima, sportskim događanjima, igrama, oglašavanju, uslugama teleteksta i teletrgovini. </w:t>
      </w:r>
      <w:r>
        <w:rPr>
          <w:rFonts w:cs="Times New Roman" w:ascii="Times New Roman" w:hAnsi="Times New Roman"/>
          <w:sz w:val="24"/>
          <w:szCs w:val="24"/>
          <w:lang w:eastAsia="hr-HR"/>
        </w:rPr>
        <w:t>Izviješće i dokaze o provedbi obveze nakladnici televizije dužni su dostaviti Vijeću najkasnije do 31. siječnja za prethodnu godinu na obrascima koje utvrdi Vijeće. O</w:t>
      </w:r>
      <w:r>
        <w:rPr>
          <w:rFonts w:cs="Times New Roman" w:ascii="Times New Roman" w:hAnsi="Times New Roman"/>
          <w:sz w:val="24"/>
          <w:szCs w:val="24"/>
        </w:rPr>
        <w:t xml:space="preserve">dredbe ovoga članka ne odnose se na nakladnika televizije koji ima koncesiju lokalne razine i nije povezan u nacionalnu mrežu, ali se primjenjuju na </w:t>
      </w:r>
      <w:r>
        <w:rPr>
          <w:rFonts w:cs="Times New Roman" w:ascii="Times New Roman" w:hAnsi="Times New Roman"/>
          <w:sz w:val="24"/>
          <w:szCs w:val="24"/>
          <w:lang w:eastAsia="hr-HR"/>
        </w:rPr>
        <w:t>pružatelje medijskih usluga specijaliziranog kanala u djelu programa koji ne pripada specijaliziranome program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52.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 o</w:t>
      </w:r>
      <w:r>
        <w:rPr>
          <w:rFonts w:cs="Times New Roman" w:ascii="Times New Roman" w:hAnsi="Times New Roman"/>
          <w:sz w:val="24"/>
          <w:szCs w:val="24"/>
        </w:rPr>
        <w:t>sigurava se pravo svakom nakladniku televizije i/ili radija osnovanom u Europskoj uniji i Republici Hrvatskoj na pristup značajnim događajima koje prenose na temelju isključivih prava domaći nakladnici. Pristup značajnim događajima osigurava se slobodnim odabirom kratkih isječaka iz prijenosnog signala nakladnika. Međutim, prije i umjesto ove mogućnosti, pristup značajnim događajima može se ostvariti pristupom na mjesto značajnog događaja radi snimanja kratkog isječka ili korištenjem snimljenog materijala drugog nakladnika. Kratki isječci se koriste isključivo za programe općih vijesti, a u audiovizualnim medijskim uslugama na zahtjev mogu se koristiti samo ako isti pružatelj medijskih usluga nudi isti program uz vremenski odmak. Kratkom informacijom smatra se obavijest u trajanju najviše minutu i pol. Kada se događaj od značajnog interesa za javnost sastoji od više organizacijski samostalnih zbivanja, svako se samostalno zbivanje u pogledu ostvarivanja prava na kratku informaciju smatra događajem od značajnog interesa za javnost. Kada pak događaj od značajnog interesa za javnost traje dva ili više dana, nakladnik televizije i/ili radija ima pravo svaki dan objaviti jednu kratku informaciju o tom događaju. Nakladnik koji prenosi za javnost značajni događaj smije od drugog nakladnika tražiti samo plaćanje stvarnih troškova. Ako se u postupku koregulacije tako uredi, postoji mogućnost da se pravo na kratku informaciju ostvari i u odnosu na događaje od značajnog interesa za javnost koji se ne prenose na osnovi isključivih prava.</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53.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određeno je da nakladnik televizije na temelju dobivenih isključivih prava ne smije emitirati događaje za koje se smatra da su od značajne važnosti za društvo na način kojim bi znatnom dijelu javnosti u Republici Hrvatskoj uskratio mogućnost praćenja tih događaja. Vijeće pravilnikom utvrđuje značajne događaje i potrebu njihova potpunog, djelomičnog ili odgođenog emitiranja. Također, domaći nakladnici ne smiju znatnom dijelu javnosti u drugoj državi članici Europske unije ili državi potpisnici međunarodnog ugovora koji obvezuje Republiku Hrvatsku uskratiti mogućnost praćenja događaja koji su od značajne važnosti za društvo. Određeno je da televizijski program iz ovoga članka mora biti dostupan za najmanje 80 % stanovništva Republike Hrvatske bez dodatnog plaćanj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54.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Ovim člankom utvrđuju se pretpostavke povezivanja nakladnika u regionalne ili nacionalne mreže, kao što su imenovanje odgovornog urednika, određeno trajanje dnevnog programa vlastite proizvodnje, zajednička programska osnova, proizvodnja programa na hrvatskom jeziku i sl. Regionalna mreža programa mora biti dostupna za više od 70 % stanovništva regije. Odredbe se na primjenjuju na neprofitne nakladnike televizije i/ili radij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55.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utvrđeno je da neprofitni pružatelji medijskih usluga mogu biti neprofitni nakladnici televizije i/ili radija te neprofitni pružatelji medijskih usluga iz članaka 26. i 92. ovoga Zakona. Neprofitni pružatelji medijskih usluga i neprofitni pružatelji elektroničkih publikacija mogu biti </w:t>
      </w:r>
      <w:r>
        <w:rPr>
          <w:rFonts w:cs="Times New Roman" w:ascii="Times New Roman" w:hAnsi="Times New Roman"/>
          <w:color w:val="000000"/>
          <w:sz w:val="24"/>
          <w:szCs w:val="24"/>
          <w:shd w:fill="FFFFFF" w:val="clear"/>
        </w:rPr>
        <w:t>domaće i strane udruge i njihovi savezi, zaklade, ustanove, umjetničke organizacije, komore, sindikati, udruge poslodavaca te sve druge pravne osobe kojima temeljni cilj osnivanja i djelovanja nije stjecanje dobiti, za koje iz posebnih propisa proizlazi da su neprofitnog karaktera sukladno zakonu kojim se uređuje financijsko poslovanje i računovodstvo neprofitnih organizacija</w:t>
      </w:r>
      <w:r>
        <w:rPr>
          <w:rFonts w:cs="Times New Roman" w:ascii="Times New Roman" w:hAnsi="Times New Roman"/>
          <w:sz w:val="24"/>
          <w:szCs w:val="24"/>
        </w:rPr>
        <w:t>. Nadalje, propisane su i pretpostavke pod kojima može poslovati neprofitna televizija ili radio, koje se odnose na plaće, tri minute promidžbe u jednom satu i dr. Status neprofitnoga pružatelja medijskih usluga u skladu s ovim Zakonom odlukom utvrđuje Vijeće pri objavi obavijesti o namjeri davanja koncesije ili dopuštenja za obavljanje djelatnosti. Za vrijeme trajanja ugovora o koncesiji ili dopuštenja za obavljanje djelatnosti ne može se mijenjati status neprofitnoga pružatelja medijskih usluga. Neprofitne pružatelje elektroničkih publikacija Vijeće na njihov zahtjev upisuje u Upisnik te se ne može se brisati iz Upisnika dok se ne opravdaju dodijeljena sredstva iz Fonda za poticanje pluralizma i raznovrsnosti elektroničkih medija, odnosno ne izvrši povrat dodijeljenih sredstava sukladno odluci Vijeć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56.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određeno je da obrazovne ustanove, studentske i školske udruge mogu biti nakladnici ako programe uređuju pretežito učenici ili studenti, a programi su namijenjeni toj populaciji.</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57.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zabranjene su sve radnje te posjedovanje nedopuštenih sredstava kojima se omogućuje pristup zaštićenoj usluzi. Zabranjene su i komercijalne komunikacije koje promoviraju nedopuštena sredstava, kao i plasiranje ili oglašavanje takvih sredstava. Ovim člankom zaštićuju se pružatelji onih medijskih usluga kojima je pristup moguć tek po posebnoj pravnoj osnovi, koja uključuje plaćanje posebne naknade za pristup programu i posjedovanje odgovarajućih tehničkih sredstava (kodirani programi, naplatna TV). Ova odredba je u skladu sa člankom 4. Direktive 98/84/EZ Europskog parlamenta i Vijeća od 20. studenog 1998. o pravnoj zaštiti usluga koje se temelje na uvjetovanom pristupu ili usluga koje pružaju uvjetovani pristup (SL L 320, 28.11.199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58.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propisano je da nije dopušteno ograničavati pružanje zaštićenih usluga ili pratećih usluga, koje potječu iz druge države članice Europske unije te ograničavati slobodu prometa sredstava uvjetovanoga pristup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59.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jamči se pružatelju zaštićene usluge odgovarajuća sudska zaštita i pravo na naknadu štete nastale zbog nedopuštenog pristupa zaštićenim uslugam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60.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uje se tko provodi nadzor nad provedbom odredbi članka 57. ovoga Zakona.</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61.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nameće se obveza pružateljima medijskih usluga da, u roku od pet dana, Agenciji propisane podatke vezane uz vlasničku strukturu i poslovanje pružatelja medijskih usluga. Podaci o dioničarima i nositeljima udjela do 1 % vrijednosti kapitala objavljuju se zbirno. Za slučaj neizvršenja propisane obveze, nakladniku se upućuje pisano upozorenje s obrazloženjem mogućih sankcija za neizvršenje obveze. Zabranjuje se prikrivanje vlasničke strukture pružatelja medijskih usluga ili vlasništva stjecatelja dionica ili poslovnih udjela u pružatelju medijskih usluga bilo kojim pravnim poslom. Pravni poslovi kojima se prikriva vlasnička struktura pružatelja medijskih usluga ili vlasništvo stjecatelja dionica ili poslovnih udjela u pružatelju medijskih usluga su ništetn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62.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uje se da pružatelji medijskih usluga moraju u pisanom obliku prijaviti tijelu nadležnom za zaštitu tržišnog natjecanja svaku namjeru provedbe koncentracije poduzetnika koja ispunjava uvjete za nastanak obveze prijave namjere provedbe koncentracije u smislu propisa o zaštiti tržišnog natjecanja. Agencija je dužna na zahtjev tijela nadležnog za zaštitu tržišnog natjecanja dostaviti stručno mišljenje u roku od 30 dana od zaprimanja zahtjeva za dostavu tog mišljenja. Ako nakon isteka tog roka Agencija ne dostavi zatraženo mišljenje, smatra se da nema primjedaba na provedbu prijavljene koncentracije iz stavka 1. ovoga članka. Tijelo nadležno za zaštitu tržišnog natjecanja ocjenjuje prijavu namjere koncentracije i donosi odluku u skladu s odredbama propisa o zaštiti tržišnog natjecanj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63.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uje se obveza pružatelja medijskih usluga da u pisanom obliku moraju prijaviti Vijeću u roku od pet dana svaku promjenu vlasništva, bez obzira na uvjete utvrđene propisima o zaštiti tržišnog natjecanja kako bi se ocijenili učinci vezani uz zaštitu pluralizma i raznovrsnosti elektroničkih medija. Nadalje je propisano da će, a</w:t>
      </w:r>
      <w:r>
        <w:rPr>
          <w:rFonts w:cs="Times New Roman" w:ascii="Times New Roman" w:hAnsi="Times New Roman"/>
          <w:sz w:val="24"/>
          <w:szCs w:val="24"/>
          <w:lang w:eastAsia="hr-HR"/>
        </w:rPr>
        <w:t>ko se u provedenom postupku utvrdi da nastalim promjenama dolazi do narušavanja pluralizma i raznovrsnosti elektroničkih medija, Vijeće donijeti odluku kojom nalaže pružatelju medijske usluge da u primjerenom roku uskladi promjene na način koji nije u suprotnosti s odredbama ovoga Zakona. Ako pružatelj medijske usluge ne postupi u skladu s odlukom ili provede koncentraciju protivno odluci, primjenjuju se odredbe ovoga Zakona, o prestanku važenja koncesije prije isteka roka na koji je dana, odnosno odredbe o prestanku važenja dopuštenja za satelitski, internetski, kabelski i drugi oblik prijenosa audiovizualnog i/ili radijskog programa, a odluku o oduzimanju koncesije, odnosno dopuštenja donosi Vijeć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64.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uređeno je ograničenje vezano za zaštitu pluralizma i raznovrsnosti elektroničkih medija te je propisano da se povezane osobe utvrđuju se u sukladno odredbama zakona kojim se uređuju opća porezna pitanj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65.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vaj članak propisuje da se, u </w:t>
      </w:r>
      <w:r>
        <w:rPr>
          <w:rFonts w:cs="Times New Roman" w:ascii="Times New Roman" w:hAnsi="Times New Roman"/>
          <w:sz w:val="24"/>
          <w:szCs w:val="24"/>
        </w:rPr>
        <w:t>slučaju da ukupni prihodi od obavljanja djelatnosti jednog pružatelja medijskih usluga i elektroničkih publikacija dosegnu udio od 40 %, smatra da taj pružatelj medijske usluge ima dominantnu ulogu na tržištu Republike Hrvatske te da dolazi do narušavanja pluralizma i raznovrsnosti elektroničkih medija te da u vremenu u kojem pružatelj medijske usluge ima dominantnu ulogu na tržištu ne može, uz postojeće, stjecati udjele u drugim pružateljima medijskih usluga, niti mu Vijeće može dati novu koncesiju, odnosno dopuštenje niti može biti pružatelj nove elektroničke publikacije kojom se širi poslovanje. U udio prihoda uračunavaju se samo prihodi koje Hrvatska radiotelevizija ostvaruje obavljanjem komercijalne djelatnosti</w:t>
      </w:r>
      <w:r>
        <w:rPr>
          <w:rFonts w:cs="Times New Roman" w:ascii="Times New Roman" w:hAnsi="Times New Roman"/>
          <w:sz w:val="24"/>
          <w:szCs w:val="24"/>
          <w:lang w:eastAsia="hr-HR"/>
        </w:rPr>
        <w:t>.</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66.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ano je da Vijeće neće dati koncesiju najpovoljnijem ponuditelju ako utvrdi da bi davanjem koncesije došlo do narušavanja pluralizma i raznovrsnosti elektroničkih medija te da je svaki podnositelj ponude dužan dostaviti ovjerenu izjavu da eventualnim dobivanjem koncesije ne dolazi do narušavanja pluralizma i raznovrsnosti elektroničkih medija. Pružatelj medijskih usluga iz članka 92. ovoga Zakona dužan je uz zahtjev za izdavanje dopuštenja za satelitski, internetski i kabelski prijenos audiovizualnog i/ili radijskog programa dostaviti izjavu da se davanjem tog dopuštenja ne dolazi do narušavanja pluralizma i raznovrsnosti elektroničkih medija u smislu ovoga Zakon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67.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ano je da domaće pravne osobe kojima su osnivači ili suosnivači strane pravne osobe, registrirane u zemljama u kojima prema propisima tih zemalja nije dopušteno ili nije moguće utvrditi podrijetlo osnivačkog kapitala, ne mogu sudjelovati u postupku dodjele koncesije za obavljanje djelatnosti pružanja medijskih usluga televizije i radija. Ako ove pravne osobe dobiju koncesiju, ista se oduzima nakon utvrđivanja ovih činjenic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68.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Ovim člankom propisana je obveza nakladnicima televizije s koncesijom, izuzev Hrvatske radiotelevizije, na državnoj razini da javno objaviti ponudu za prijenos svojih nenaplatnih televizijskih kanala za operatore elektroničkih komunikacija koji pružaju uslugu naplatne televizije krajnjim korisnicima u sklopu drugih elektroničko komunikacijskih usluga ili samostalno putem svojih kabelskih, internetskih, pokretnih, satelitskih ili zemaljskih platformi. Ponuda članka mora sadržavati cijenu prijenosa za svaki od nenaplatnih televizijskih kanala za koji nakladnik ima koncesiju na državnoj razini i ne smije se uvjetovati s ponudom za druge televizijske kanale, a cijena ne može biti veća od naknade koju određuje Vijeće za odnosni televizijski kanal. Vijeće određuje naknadu koju će nakladnici televizije naplaćivati za prijenos televizijskih kanala u skladu s načelima razmjernosti, transparentnosti i nediskriminacije. Ukupnu naknadu za naplatni prijenos iz stavka 4. ovoga članka svih nenaplatnih kanala na državnoj razini, isključujući kanale Hrvatske radiotelevizije, određuje Vijeće u suradnji s Hrvatskom agencijom za mrežne djelatnosti na temelju cijene pojedinačnog kanala koju operatori elektroničkih komunikacija plaćaju nacionalnim kanalima, a pri određivanju cijene osobito se uzima u obzir najviša cijena kanala i najveći udio u gledanosti. Cijena iz prethodnog stavka ažurira se jednom godišnje ili svake dvije godine te se pri tome mora voditi računa o stopi inflacije te stvarnom stanju na tržištu. Gledanost kanala obuhvaća gledanost kod operatora elektroničkih komunikacija u vremenu od 6 do 24 sata sukladno naputku Vijeća. </w:t>
      </w:r>
      <w:r>
        <w:rPr>
          <w:rFonts w:cs="Times New Roman" w:ascii="Times New Roman" w:hAnsi="Times New Roman"/>
          <w:sz w:val="24"/>
          <w:szCs w:val="24"/>
          <w:lang w:eastAsia="hr-HR"/>
        </w:rPr>
        <w:t>Kanali nakladnika televizije sa koncesijom na državnoj razini moraju biti pozicionirani u prvih petnaest kanala u ponudi operatora elektroničkih komunikacija, ukoliko nakladnici ne odluče drugač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bCs/>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bCs/>
          <w:sz w:val="24"/>
          <w:szCs w:val="24"/>
        </w:rPr>
        <w:t xml:space="preserve">69.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ano je da se odredbe ovoga Zakona, koje se odnose na ograničenje vlasništva i zabranu koncentracije odnose i na strane pravne i fizičke osob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Cs/>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bCs/>
          <w:sz w:val="24"/>
          <w:szCs w:val="24"/>
        </w:rPr>
        <w:t xml:space="preserve">70. </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Ovaj članak propisuje da je Fond za poticanje pluralizma i raznovrsnosti medija (u daljnjem tekstu: Fond) Fond Agencije te se u stavku 2. ovoga članka navode propisi kojima se osiguravaju sredstva za rad Fond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Cs/>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bCs/>
          <w:sz w:val="24"/>
          <w:szCs w:val="24"/>
        </w:rPr>
        <w:t xml:space="preserve">71. </w:t>
      </w:r>
    </w:p>
    <w:p>
      <w:pPr>
        <w:pStyle w:val="NoSpacing"/>
        <w:jc w:val="both"/>
        <w:rPr>
          <w:rFonts w:ascii="Times New Roman" w:hAnsi="Times New Roman" w:cs="Times New Roman"/>
          <w:bCs/>
          <w:sz w:val="24"/>
          <w:szCs w:val="24"/>
          <w:lang w:eastAsia="hr-HR"/>
        </w:rPr>
      </w:pPr>
      <w:r>
        <w:rPr>
          <w:rFonts w:cs="Times New Roman" w:ascii="Times New Roman" w:hAnsi="Times New Roman"/>
          <w:bCs/>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vim člankom propisano </w:t>
      </w:r>
      <w:r>
        <w:rPr>
          <w:rFonts w:cs="Times New Roman" w:ascii="Times New Roman" w:hAnsi="Times New Roman"/>
          <w:sz w:val="24"/>
          <w:szCs w:val="24"/>
        </w:rPr>
        <w:t>je da će se sredstvima Fonda poticati proizvodnja i objavljivanje audiovizualnih i radijskih projekata, programa i sadržaja nakladnika televizije i/ili radija na lokalnoj i regionalnoj razini, neprofitnih nakladnika televizije i/ili radija, neprofitnih pružatelja medijskih usluga iz članaka 26. i 92. ovoga Zakona, pružatelja elektroničkih publikacija uz izuzetke te neprofitnih proizvođača audiovizualnog i/ili radijskog programa. Sredstvima Fonda potiče se i zapošljavanje visokoobrazovanih stručnih radnika u nepovoljnom položaju te visokoobrazovanih stručnih radnika s invaliditetom koje je izravno povezano s proizvodnjom. Sredstva Fonda raspoređivat će se za mogućim prijaviteljima sukladno omjerima koje utvrdi Vijeće, a u ovom se članku navodi i kada se sredstva Fonda ne mogu dodjeljivati.</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72.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Ovaj članak propisuje da se na pružatelje medijskih usluga primjenjuju propisi o zaštiti tržišnog natjecanja, a na sve pojedinačne potpore i programe koji sadrže potpore iz ovoga Zakona primjenjuju se propisi o državnim potporama.</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73.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 xml:space="preserve">Ovim člankom propisuje se </w:t>
      </w:r>
      <w:r>
        <w:rPr>
          <w:rFonts w:cs="Times New Roman" w:ascii="Times New Roman" w:hAnsi="Times New Roman"/>
          <w:sz w:val="24"/>
          <w:szCs w:val="24"/>
        </w:rPr>
        <w:t>da je Agencija samostalna, neovisna i neprofitna pravna osoba s javnim ovlastima u okviru djelokruga i nadležnosti propisanih ovim Zakonom.</w:t>
      </w:r>
      <w:r>
        <w:rPr>
          <w:rFonts w:cs="Times New Roman" w:ascii="Times New Roman" w:hAnsi="Times New Roman"/>
          <w:sz w:val="24"/>
          <w:szCs w:val="24"/>
          <w:lang w:eastAsia="hr-HR"/>
        </w:rPr>
        <w:t xml:space="preserve"> Osnivač Agencije je Republika Hrvatska, a osnivačka prava ostvaruje Hrvatski sabor. Zabranjen je svaki oblik utjecaja na rad Agencije koji bi mogao ugroziti njezinu samostalnost i neovisnost. Rad Agencije je javan, a sjedište je u Zagrebu. Tijela Agencije su ravnatelj Agencije i Vijeće. Ravnatelj zastupa, predstavlja i rukovodi Agencijom te je odgovoran za rad stručnih službi Agencije. Predsjednik Vijeća je i ravnatelj Agencije. Unutarnji ustroj i poslovanje </w:t>
      </w:r>
      <w:r>
        <w:rPr>
          <w:rFonts w:cs="Times New Roman" w:ascii="Times New Roman" w:hAnsi="Times New Roman"/>
          <w:sz w:val="24"/>
          <w:szCs w:val="24"/>
        </w:rPr>
        <w:t>Agencije, opći akti Agencije te druga pitanja od značenja za rad Agencije pobliže se uređuju Statutom Agencije, kao temeljnim općim aktom Agencije. Skraćeni naziv Agencije je AEM.</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74.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sz w:val="24"/>
          <w:szCs w:val="24"/>
          <w:lang w:eastAsia="hr-HR"/>
        </w:rPr>
        <w:t xml:space="preserve">Ovim člankom propisuje se da </w:t>
      </w:r>
      <w:r>
        <w:rPr>
          <w:rFonts w:cs="Times New Roman" w:ascii="Times New Roman" w:hAnsi="Times New Roman"/>
          <w:sz w:val="24"/>
          <w:szCs w:val="24"/>
        </w:rPr>
        <w:t xml:space="preserve">Agencija ima stručnu službu koja obavlja stručne, administrativne i tehničke poslove Agencije, a ustrojena je u skladu sa Statutom i drugim općim aktima Agencije. Stručnom službom Agencije rukovodi ravnatelj Agencije. Ravnatelj Agencije obavlja sljedeće poslove: vodi poslovanje Agencije, odgovoran je za rad stručne službe Agencije, predlaže Vijeću godišnji program rada, godišnji financijski plan i projekcije za sljedeće dvije godine te godišnje izvješće o radu i financijske izvještaje Agencije, predlaže Vijeću donošenje odluka i drugih upravnih akata iz članaka 77. stavka 1. i članka 82. ovoga Zakona, priprema Vijeću prijedloge provedbenih propisa i općih akata Agencije iz članka 83. ovoga Zakona, podnosi godišnje izvješće o radu Agencije Hrvatskome saboru te obavlja i druge poslove utvrđene ovim Zakonom i Statutom Agencije. Propisano je da prava iz radnog odnosa radnika stručne službe Agencije uređuju se općim aktima Agencije, u skladu s općim propisima o radu. Također je propisano da radnici Agencije ne mogu biti članovi uprava ili nadzornih odbora te upravnih vijeća pružatelja medijskih usluga ili biti u članstvu bilo kojih drugih oblika interesnog udruživanja, koja bi mogla dovesti u sumnju njihovu nepristranost u vođenju postupaka koji su u nadležnosti Agencije. Iznimno, dopušteno je članstvo i sudjelovanje u znanstvenim udrugama, udruženjima i projektima, pod uvjetom da isto ne utječe na nepristranost u vođenju postupaka. Na kraju se propisuje da na sva druga pitanja u vezi s radom Agencije, a koja nisu uređena ovim Zakonom, na odgovarajući se način primjenjuju odredbe Zakona o ustanovama </w:t>
      </w:r>
    </w:p>
    <w:p>
      <w:pPr>
        <w:pStyle w:val="No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75.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uje se da </w:t>
      </w:r>
      <w:r>
        <w:rPr>
          <w:rFonts w:cs="Times New Roman" w:ascii="Times New Roman" w:hAnsi="Times New Roman"/>
          <w:sz w:val="24"/>
          <w:szCs w:val="24"/>
          <w:lang w:eastAsia="hr-HR"/>
        </w:rPr>
        <w:t>Vijeće upravlja Agencijom te obavlja zadaće regulatornog tijela u području elektroničkih medija. Predsjednik Vijeća potpisuje odluke Vijeća. Predsjednik i članovi Vijeća obavljaju svoju dužnost profesionalno kao radnici Agencije s punim radnim vremenom, a za vrijeme obnašanja dužnosti imaju pravo na plaću koja se utvrđuje Odlukom Hrvatskoga sabora te na druga materijalna prava sukladno općim aktima Agencije. Vijeće objavljuje godišnje izvješće o svom radu i podnosi ga Hrvatskome sabor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76.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uje se da Vijeće ima sedam članova, od kojih je jedan predsjednik Vijeća. Predsjednika i ostale članove Vijeća imenuje i razrješava Hrvatski sabor na prijedlog Vlade Republike Hrvatske, a na temelju javnog poziva koji objavljuje Vlada Republike Hrvatske. Predsjednik i članovi Vijeća imenuju se na razdoblje od pet godina te mogu biti ponovo imenovani. Zamjenika predsjednika Vijeća, na prijedlog predsjednika Vijeća, bira Vijeće većinom glasova. Propisani su kriteriji za izbor članova Vijeća, tako da u Vijeće mogu biti izabrane osobe koje imaju završen diplomski sveučilišni studij ili specijalistički diplomski stručni studij i imaju stručno znanje, sposobnosti i iskustvo u radu u području medija, novinarstva, tehnologije, ekonomije, sociologije i prava te su se kao javni djelatnici istakli zalaganjem za poštivanje demokratskih načela i vladavinu prava, izgradnju i unapređenje najviših vrednota ustavnog poretka Republike Hrvatske, razvitka civilnog društva, obranu ljudskih prava i sloboda, kao i za zaštitu slobode izražavanja. Član Vijeća ne može biti državni dužnosnik, dužnosnik u izvršnoj ili sudbenoj vlasti, dužnosnik političke stranke kao ni osoba koja je pravomoćno osuđena za kazneno djelo. Ne smiju biti vlasnici, dioničari ili imatelji udjela, članovi uprava, nadzornih odbora ili članovi upravnih vijeća i drugih odgovarajućih tijela upravljanja, direktori, ravnatelji ili drugi voditelji poslovanja pravnih osoba na koje se primjenjuju odredbe ovoga Zakona, a odnose se na audio i audiovizualne medijske usluge te mrežne operatore. Članovi Vijeća ne smiju od pružatelja medijskih usluga primati darove, prihvaćati usluge, ni stupati u odnose koji ih dovode u sukob interesa u odnosu na zadaće propisane ovim Zakonom. Članovi Vijeća ne mogu biti zaposlenici ili u ugovornom ili nekom drugom odnosu u bilo kojoj pravnoj osobi ili službi koja je u vezi s audio i audiovizualnim medijskim uslugama te mrežnim operatorima, kao ni osobe koje obavljaju poslove zbog kojih bi moglo doći do sukoba interesa. Na pitanja sprječavanja sukoba interesa u obnašanju dužnosti članova Vijeća primjenjuje se posebni zakon kojim je uređeno sprječavanje sukoba interes, a članovi Vijeća obvezni su u obavljanju svojih poslova postupati savjesno i u skladu s moralnim i etičkim načelima i pravilima struke. Također se navode slučajevi kada Hrvatski sabor može razriješiti predsjednika, odnosno člana Vijeća prije isteka mandata, a na prijedlog Vlade Republike Hrvatske. Predsjednik, zamjenik predsjednika i član Vijeća ne može se u razdoblju od godine dana od dana razrješenja s dužnosti imenovati za člana uprave, nadzornog odbora ili upravnog vijeća u pravnim osobama na koje se primjenjuju odredbe ovoga Zakona, dok nakon razrješenja s dužnosti u slučaju iz stavka 14. podstavaka 1., 4. i 5. ovoga članka, pa sve do početka ostvarivanja plaće po drugoj osnovi ili do ostvarivanja prava na mirovinu u skladu s općim propisima, a najdulje godinu dana od dana razrješenja, imaju pravo na naknadu u visini plaće koju ostvaruje osoba na toj dužnosti, a sljedećih šest mjeseci pravo na naknadu u visini 50 % plaće koju ostvaruje osoba na toj dužnosti. isplaćene u mjesecu prije razrješenja s dužnos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b/>
          <w:sz w:val="24"/>
          <w:szCs w:val="24"/>
          <w:lang w:eastAsia="hr-HR"/>
        </w:rPr>
        <w:t xml:space="preserve">Uz članak 77.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 xml:space="preserve">Ovim člankom propisuje se da su u </w:t>
      </w:r>
      <w:r>
        <w:rPr>
          <w:rFonts w:cs="Times New Roman" w:ascii="Times New Roman" w:hAnsi="Times New Roman"/>
          <w:sz w:val="24"/>
          <w:szCs w:val="24"/>
        </w:rPr>
        <w:t xml:space="preserve">nadležnosti Agencije regulatorni i drugi poslovi: </w:t>
      </w:r>
      <w:r>
        <w:rPr>
          <w:rFonts w:cs="Times New Roman" w:ascii="Times New Roman" w:hAnsi="Times New Roman"/>
          <w:sz w:val="24"/>
          <w:szCs w:val="24"/>
          <w:lang w:eastAsia="hr-HR"/>
        </w:rPr>
        <w:t xml:space="preserve">provođenje postupka davanja koncesije sukladno ovom Zakonu, odredbama zakona i podzakonskih akata kojim se uređuju koncesije te podzakonskim aktima donesenim na temelju ovoga Zakona, sklapa ugovor o koncesiji s najpovoljnijim ponuditeljem sukladno ovom Zakonu, donošenje odluka o oduzimanju koncesije i dopuštenja u slučajevima predviđenim ovim Zakonom, poduzimanje odgovarajuće mjere radi privremenog ograničenja slobode prenošenja audiovizualnih usluga iz drugih država sukladno članku 92. ovoga Zakona, provođenje postupka davanja dopuštenja za obavljanje djelatnosti pružanja audio i/ili audiovizualnih medijskih usluga na zahtjev te za satelitski, internetski, kabelski i drugi oblik prijenosa audiovizualnog i/ili radijskog programa, izricanje upozorenja, obvezujućih naloga i opomena u slučaju nepoštivanja odredbi ovoga Zakona i podzakonskih akata i/ili podnošenje optužnih prijedloga sukladno prekršajnim odredbama ovoga Zakona i </w:t>
      </w:r>
      <w:r>
        <w:rPr>
          <w:rFonts w:cs="Times New Roman" w:ascii="Times New Roman" w:hAnsi="Times New Roman"/>
          <w:sz w:val="24"/>
          <w:szCs w:val="24"/>
        </w:rPr>
        <w:t>zakona kojim se uređuju prekršaji</w:t>
      </w:r>
      <w:r>
        <w:rPr>
          <w:rFonts w:cs="Times New Roman" w:ascii="Times New Roman" w:hAnsi="Times New Roman"/>
          <w:sz w:val="24"/>
          <w:szCs w:val="24"/>
          <w:lang w:eastAsia="hr-HR"/>
        </w:rPr>
        <w:t>, vođenje upisnike pružatelja medijskih usluga, provođenje odredbe ovog Zakona koje se odnose na zaštitu pluralizma i raznovrsnosti elektroničkih medija, osiguravanje nadzor nad provedbom odredbi o programskim načelima i obvezama utvrđenim ovim i posebnim zakonom, osim elektroničkih publikacija, te donosi godišnji plan nadzora (monitoringa), osiguravanje nadzora nad audiovizualnim i radijskim programima koji se emitiraju putem satelitskog, internetskog, kabelskog i drugog dopuštenog oblika prijenosa, osiguravanje nadzora namjenskog korištenja sredstava Fonda sukladno članku 71. ovoga Zakona, provođenje postupka utvrđivanja nepoštivanja ili kršenja odredbi ovoga Zakona, razmatranje pritužbi građana na postupanje pružatelja medijskih usluga u provedbi zakona te poduzimanje mjere sukladno ovom Zakonu, donošenje uputa vezanih uz provedbu ovoga Zakona, poticanje samoregulaciju i koregulaciju radi provedbe ovoga Zakona, suradnja sa regulatornim tijelima drugih država i/ili Europskom komisijom u razmjeni informacija, podnošenje izvješća Hrvatskome saboru i drugim nadležnim tijelima te Europskoj komisiji, poticanje medijske pismenosti, organiziranje javnih savjetovanja i stručne skupove, provođenje istraživanja, donošenje godišnjeg programa rada Agencije te obavljanje i drugih poslova propisane ovim i posebnim zakonom te Statutom Agencije. Određuje se da su r</w:t>
      </w:r>
      <w:r>
        <w:rPr>
          <w:rFonts w:cs="Times New Roman" w:ascii="Times New Roman" w:hAnsi="Times New Roman"/>
          <w:sz w:val="24"/>
          <w:szCs w:val="24"/>
        </w:rPr>
        <w:t>egulatorni i drugi poslovi iz stavka 1. podstavaka 1. do 18. ovoga članka poslovi iz područja javnih ovlasti Agencije koje obavlja Vijeć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78.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uje se da Vijeće odlučuje u poslovima Agencije iz članka 77. stavka 1. ovoga Zakona. Osim poslova iz stavka 1. ovoga članka Vijeće obavlja i sljedeće poslove: podnosi godišnje izvješće o radu Agencije u skladu sa člankom 75. stavkom 3. ovoga Zakona, donosi opće akte i druge akte Agencije iz članka 83. ovoga Zakona, nadzire provedbu i ostvarivanje godišnjeg programa rada i financijskog plana Agencije te drugih programa, planova i akata iz svoje nadležnosti, donosi poslovnik o svojem radu, obavlja i druge poslove utvrđene ovim Zakonom i Statutom Agencij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79.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an je sadržaj i rokovi za godišnje izvješće o radu i godišnji program rada Agencij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80.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w:t>
      </w:r>
      <w:r>
        <w:rPr>
          <w:rFonts w:cs="Times New Roman" w:ascii="Times New Roman" w:hAnsi="Times New Roman"/>
          <w:sz w:val="24"/>
          <w:szCs w:val="24"/>
        </w:rPr>
        <w:t xml:space="preserve"> propisane su obveze Agencije vezano za vođenje i redovito obnavljanje baza podataka u upisnicima i očevidnicima koje su javno dostupne te su navedeni i akti te podaci koje Agencija obvezno objavljuje na svojim mrežnim stranicam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81.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Ovim člankom utvrđen je način osiguravanja sredstava za rad Agencije, postupanje s neutrošenim sredstvima, odgovornost Agencije da odgovara za vlastite obveze cjelokupnom imovino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82.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Ovim člankom propisan je način na koje Vijeće donosi odluke, da protiv odluka, opomena i drugih upravnih akata Agencije nije dopuštena žalba, ali se protiv njih može pokrenuti upravni spor te ostala pitanja vezana za izvršenje odluk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83.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Ovim člankom propisuju se postupci donošenja provedbenih propisa i općih akat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Uz članak 84.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rPr>
        <w:t xml:space="preserve">Ovaj članak propisuje da </w:t>
      </w:r>
      <w:r>
        <w:rPr>
          <w:rFonts w:cs="Times New Roman" w:ascii="Times New Roman" w:hAnsi="Times New Roman"/>
          <w:sz w:val="24"/>
          <w:szCs w:val="24"/>
          <w:lang w:eastAsia="hr-HR"/>
        </w:rPr>
        <w:t>Vijeće provodi pripremne radnje za davanje koncesije sukladno odredbama zakona kojim se uređuju konce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85.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pPr>
      <w:r>
        <w:rPr>
          <w:rFonts w:cs="Times New Roman" w:ascii="Times New Roman" w:hAnsi="Times New Roman"/>
          <w:sz w:val="24"/>
          <w:szCs w:val="24"/>
          <w:lang w:eastAsia="hr-HR"/>
        </w:rPr>
        <w:t xml:space="preserve">Ovim člankom </w:t>
      </w:r>
      <w:r>
        <w:rPr>
          <w:rFonts w:cs="Times New Roman" w:ascii="Times New Roman" w:hAnsi="Times New Roman"/>
          <w:sz w:val="24"/>
          <w:szCs w:val="24"/>
        </w:rPr>
        <w:t xml:space="preserve">propisan je postupak davanja koncesije za pružanje medijskih usluga televizije i radija. Vijeće raspisuje obavijest o namjeri davanje koncesija za obavljanje djelatnosti pružanja medijskih usluga televizije i radija na temelju tehničke podloge koju utvrđuje Hrvatska regulatorna agencija za mrežne djelatnosti u skladu s propisima o elektroničkim komunikacijama. Obavijest o namjeri davanja koncesije raspisuje se za slobodnu radijsku frekvenciju ili više radijskih frekvencija koje čine zasebnu koncesiju, odnosno kod digitalnog radija i televizije za slobodni prijenosni kapacitet zasebnog radijskog ili televizijskog programskog kanala unutar multipleksa. Sadržaj i postupak obavijesti propisuje Vijeće posebnim pravilnikom, </w:t>
      </w:r>
      <w:r>
        <w:rPr>
          <w:rFonts w:cs="Times New Roman" w:ascii="Times New Roman" w:hAnsi="Times New Roman"/>
          <w:sz w:val="24"/>
          <w:szCs w:val="24"/>
          <w:lang w:eastAsia="hr-HR"/>
        </w:rPr>
        <w:t>a ovlast za donošenje pravilnika propisana je člankom 30. Direktive 2010/13/EU.</w:t>
      </w:r>
      <w:r>
        <w:rPr>
          <w:rFonts w:cs="Times New Roman" w:ascii="Times New Roman" w:hAnsi="Times New Roman"/>
          <w:sz w:val="24"/>
          <w:szCs w:val="24"/>
        </w:rPr>
        <w:t xml:space="preserve"> Također se navode kriteriji za davanje koncesije za obavljanje djelatnosti pružanja medijskih usluga televizije i radija. Ponuda mora sadržavati dokaze o ispunjavanju uvjeta propisanih obaviješću, programsku osnovu sukladno ovom Zakonu, podatke o strukturi vlasništva pravne osobe koja podnosi ponudu, osobne podatke o tvrtki i sjedištu, odnosno imenu, prezimenu i prebivalištu osoba koje neposredno ili posredno, preko drugih pravnih osoba, imaju dionice ili udjele u toj pravnoj osobi, kao i podatke o postotku tih dionica ili udjela. Ponuda mora sadržavati podatke o financijskoj sposobnosti ponuđača za obavljanje djelatnosti nakladnika televizije i/ili radija. Odluku o odabiru najpovoljnijeg ponuditelja donosi Vijeće nakon provedenog postupka te utvrđivanja uvjeta za davanje koncesija. Zbog velikog značenja i zahtjevnosti sadržaja odluke o odabiru najpovoljnijeg ponuditelja, propisan je i specificiran obvezan sadržaj teksta odluk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86.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im člankom propisano je da Vijeće može godinu dana prije isteka koncesije nakladniku televizije i/ili radija objaviti poziv zainteresiranim osobama za iskazivanje interesa za obavljanje djelatnosti televizije i/ili radija na određenom koncesijskom području pod uvjetom da je koncesiju koristio nakladnik kojem Vijeće nije izreklo opomenu i/ili nije prekršajno kažnjen na temelju pravomoćne sudske odluke pet godina do dana objave poziva u Narodnim novinama, ima statut medija, podmirene sve financijske obveze sukladno odredbama ovoga Zakona te nije poduzetnik u poteškoćama. Ako se na poziv odazove samo jedna zainteresirana osoba, Vijeće joj može dati koncesiju za obavljanje djelatnosti televizije i/ili radija pod uvjetom da dostavi propisanu dokumentaciju. Ukoliko se na poziv odazovu dvije ili više zainteresiranih osoba Vijeće je obvezno provesti postupak iz članka 85. ovoga Zakona. Postupak provedbe poziva Vijeće propisuje pravilnikom iz članka 85. stavka 5. ovoga Zakona.</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87.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 xml:space="preserve">Ovim člankom </w:t>
      </w:r>
      <w:r>
        <w:rPr>
          <w:rFonts w:cs="Times New Roman" w:ascii="Times New Roman" w:hAnsi="Times New Roman"/>
          <w:sz w:val="24"/>
          <w:szCs w:val="24"/>
        </w:rPr>
        <w:t>propisano je da se pravo obavljanja djelatnosti pružanja medijskih usluga nakladnika televizije i/ili radija stječe na temelju odluke o odabiru najpovoljnijeg ponuditelja i sklopljenog ugovora o koncesiji. Na temelju odluke o odabiru najpovoljnijeg ponuditelja Vijeće sklapa ugovor o koncesiji s najpovoljnijim ponuditeljem. Ugovor o koncesiji, osim uvjeta bitnih za ostvarivanje koncesije, mora sadržavati programsku osnovu i druge uvjete iz ponude za dobivanje koncesije. Također, ako u roku utvrđenom u odluci o odabiru najpovoljnijeg ponuditelja, najpovoljniji ponuditelj ne potpiše ugovor o koncesiji koji je sastavljen u pisanom obliku u skladu s dokumentacijom za javni natječaj, svim podacima iz javnog natječaja, odabranom ponudom te odlukom o odabiru najpovoljnijeg ponuditelja, Vijeće će ukinuti odluku o odabiru najpovoljnijeg ponuditelja, a ponuditelj nema pravo na naknadu štete. Ovim člankom također  je propisano da nije dopušteno prenošenje koncesi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88.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rPr>
        <w:t xml:space="preserve">Ovim člankom propisano je područje i trajanje koncesije za pružanje medijskih usluga televizije i/ili radija. Područje koncesije može biti na državnoj, regionalnoj, županijskoj, gradskoj, općinskoj ili na drugoj razini utvrđenoj posebnim propisom. Propisano je da područje koncesije na državnoj razini mora obuhvatiti najmanje 60 % stanovništva Republike Hrvatske, a na regionalnoj i nižim razini najmanje 70 % stanovništva regije. Koncesija se daje na vrijeme od 20 godina. Za koncesiju se plaća naknada, a način plaćanja te visinu naknade propisuje Vijeće. Koncesija za pružanje medijskih usluga radija i/ili televizije upisuje se u Upisnik koji vodi Agencija i Registar koncesija koji vodi Ministarstvo financija. Sadržaj i način vođenja Upisnika propisuje Vijeće naputkom, </w:t>
      </w:r>
      <w:r>
        <w:rPr>
          <w:rFonts w:cs="Times New Roman" w:ascii="Times New Roman" w:hAnsi="Times New Roman"/>
          <w:sz w:val="24"/>
          <w:szCs w:val="24"/>
          <w:lang w:eastAsia="hr-HR"/>
        </w:rPr>
        <w:t>a ovlast za donošenje naputka propisana je člankom 30. Direktive</w:t>
      </w:r>
      <w:r>
        <w:rPr/>
        <w:t xml:space="preserve"> </w:t>
      </w:r>
      <w:r>
        <w:rPr>
          <w:rFonts w:cs="Times New Roman" w:ascii="Times New Roman" w:hAnsi="Times New Roman"/>
          <w:sz w:val="24"/>
          <w:szCs w:val="24"/>
          <w:lang w:eastAsia="hr-HR"/>
        </w:rPr>
        <w:t>2010/13/EU.</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89.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Ovaj članak propisuje da se, ako za vrijeme trajanja koncesije dođe do izmjene parametara odašiljača sukladno tehničkoj podlozi Hrvatske regulatorne agencije za mrežne djelatnosti, a povećanje pokrivanja signalom ne prelazi više od 30 % stanovništva pokrivenog tehničkom podlogom na temelju koje je koncesija dana, predmetno neće smatrati novom koncesijom već će se s postojećim pružateljem medijske usluge sklopiti dodatak Ugovora, no ako promjena parametara odašiljača dovodi do širenja koncesije na gradsku, županijsku, regionalnu ili državnu razinu Vijeće je u obvezi raspisati novu obavijest o namjeri davanja konce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90.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Ovim člankom p</w:t>
      </w:r>
      <w:r>
        <w:rPr>
          <w:rFonts w:cs="Times New Roman" w:ascii="Times New Roman" w:hAnsi="Times New Roman"/>
          <w:sz w:val="24"/>
          <w:szCs w:val="24"/>
        </w:rPr>
        <w:t>ropisani su slučajevi u kojima je Vijeće ovlašteno privremeno ili trajno oduzeti koncesiju za pružanje medijskih usluga televizije i/ili radija ili dopuštenja za obavljanje djelatnosti objavljivanja audio i/ili audiovizualnih medijskih usluga na zahtjev te dopuštenja za satelitski, internetski i kabelski prijenos programa, kao i drugi slučajevi prestanka koncesije.</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91.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 xml:space="preserve">Ovim člankom </w:t>
      </w:r>
      <w:r>
        <w:rPr>
          <w:rFonts w:cs="Times New Roman" w:ascii="Times New Roman" w:hAnsi="Times New Roman"/>
          <w:sz w:val="24"/>
          <w:szCs w:val="24"/>
        </w:rPr>
        <w:t xml:space="preserve">propisano je da Vijeće može privremeno ograničiti slobodu prenošenja audiovizualnih medijskih usluga iz drugih država, ako: </w:t>
      </w:r>
      <w:r>
        <w:rPr>
          <w:rFonts w:cs="Times New Roman" w:ascii="Times New Roman" w:hAnsi="Times New Roman"/>
          <w:sz w:val="24"/>
          <w:szCs w:val="24"/>
          <w:lang w:eastAsia="hr-HR"/>
        </w:rPr>
        <w:t>program audiovizualne medijske usluge očito, ozbiljno i teško krši odredbe članka 14. stavka 2. i članka 24. stavaka 2. i 3. ovoga Zakona ili se dovodi u pitanje javno zdravlje ili ona predstavlja ozbiljan i težak rizik od dovođenja javnog zdravlja u pitanje, pod uvjetom da je tijekom prethodnih 12 mjeseci pružatelj medijske usluge postupio u smislu stavka 2. ovoga članka najmanje dva puta, da je Republika Hrvatska pisano obavijestila pružatelja medijske usluge, nadležno tijelo u državi članici Europske unije koja nad tim pružateljem ima nadležnost i Europsku komisiju o navodnim povredama iz ovoga članka i o mjerama koje će poduzeti ako se takve povrede ponove, da je Republika Hrvatska osigurala pravo pružatelju medijske usluge da iznese svoja stajališta o navodnim povredama, da konzultacije s državom članicom Europske unije koja obavlja prijenos i Europskom komisijom nisu pridonijele prijateljskoj nagodbi u roku od jednog mjeseca od dana obavijesti iz podstavka 2. ovoga stavka.</w:t>
      </w:r>
      <w:r>
        <w:rPr>
          <w:rFonts w:cs="Times New Roman" w:ascii="Times New Roman" w:hAnsi="Times New Roman"/>
          <w:sz w:val="24"/>
          <w:szCs w:val="24"/>
        </w:rPr>
        <w:t xml:space="preserve"> Vijeće mora pisano obavijestiti nakladnika televizije i Europsku komisiju o utvrđenim povredama i obaviti konzultacije s državom članicom ako su povrede nastavljene. Mjere su neophodne ako su učinjene u svrhu zaštite maloljetnika, borbu protiv mržnje, razloga nacionalne sigurnosti, javnog zdravlja, pod pretpostavkom da je Republika Hrvatska prethodno tražila od države članice da poduzme odgovarajuće mjere, od čega se može odstupiti samo u hitnom slučaju. Predviđene su pretpostavke pod kojima se može ograničiti sloboda prijenosa i audiovizualnih medijskih usluga na zahtjev.</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92.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rPr>
        <w:t>Ovim člankom propisano je da Vijeće daje pružatelju medijskih usluga iz članaka 6. ili 7. ovoga Zakona, koji ne koristi koncesiju i nije pružatelj medijskih usluga na zahtjev, dopuštenje za satelitski, internetski ili kabelski prijenos ili drugi dopušteni oblik prijenosa audiovizualnog i/ili radijskog programa, ako je podnositelj zahtjeva ostvario tehničke uvjete za prijenos programa. Odluka se donosi najkasnije u roku od 30 dana od prijama urednog zahtjeva, a pružatelj medijskih usluga upisuje se u Upisnik koji vodi Vijeće i objavljuje na mrežnoj stranici Vijeća. Propisani su i uvjeti pod kojima se dopuštenje ukida te da nije dopušten prijenos dopuštenja na drugu osobu. Na ove pružatelje medijskih usluga primjenjuju se također odredbe članaka 30. do 53. i članak 55. ovoga Zakona, čime su oni u pogledu programskih obveza izjednačeni sa nakladnicima televizije i/ili radija.</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93.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Člankom se propisuje da u slučaju da operator postane pružatelj medijske usluge iz članka 92. mora osigurati da udio hrvatskih neovisnih proizvođača u godišnjem audiovizualnom programu iznosi najmanje 10 % ukupnog godišnjeg bruto prihoda koji je ostvario u prethodnoj godini obavljanjem djelatnosti. Pružatelj medijske usluge koji ne postigne opseg udjela audiovizualnih djela hrvatski neovisnih proizvođača mora svake godine povećavati udio tih djela sukladno kriterijima i načinu utvrđenom pravilnikom iz članka 51. stavka 2. ovoga Zakona . Izvješće i dokaze o provedbi obveze iz stavka 1. ovoga članka operator je dužan dostaviti Vijeću najkasnije do 31. siječnja za prethodnu godinu na obrascima koje utvrdi Vijeće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94.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vim člankom propisano je da </w:t>
      </w:r>
      <w:r>
        <w:rPr>
          <w:rFonts w:cs="Times New Roman" w:ascii="Times New Roman" w:hAnsi="Times New Roman"/>
          <w:sz w:val="24"/>
          <w:szCs w:val="24"/>
        </w:rPr>
        <w:t>se na programe elektroničkih publikacija na odgovarajući način primjenjuju odredbe članaka 20., 31., 32., 35., 41. i 61. ovoga Zakona, obveze pružatelja elektroničkih publikacija te odgovornost za cjelokupni sadržaj uključujući i onaj koji je generirao korisnik ukoliko ne registrira korisnika te ako na jasan i lako uočljiv način nije upozorio korisnika na pravila komentiranja i na kršenje odredaba iz stavka 2. ovoga članka. Propisana je i obveza da fizička i pravna osoba mora podnijeti prijavu za upis u Upisnik pružatelja elektroničkih publikacija pri Vijeću.</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Uz članak 95. </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lang w:eastAsia="hr-HR"/>
        </w:rPr>
        <w:t xml:space="preserve">Ovim člankom propisano je da su pružatelji usluga platformi za razmjenu videozapisa unutar nadležnosti Republike Hrvatske ako </w:t>
      </w:r>
      <w:r>
        <w:rPr>
          <w:rFonts w:cs="Times New Roman" w:ascii="Times New Roman" w:hAnsi="Times New Roman"/>
          <w:sz w:val="24"/>
          <w:szCs w:val="24"/>
        </w:rPr>
        <w:t xml:space="preserve">imaju poslovni nastan </w:t>
      </w:r>
      <w:r>
        <w:rPr>
          <w:rFonts w:cs="Times New Roman" w:ascii="Times New Roman" w:hAnsi="Times New Roman"/>
          <w:sz w:val="24"/>
          <w:szCs w:val="24"/>
          <w:lang w:eastAsia="hr-HR"/>
        </w:rPr>
        <w:t xml:space="preserve">na njezinom području ili ako se prema stavku 4. ovoga članka smatra da su unutar nadležnosti Republike Hrvatske. </w:t>
      </w:r>
      <w:r>
        <w:rPr>
          <w:rFonts w:cs="Times New Roman" w:ascii="Times New Roman" w:hAnsi="Times New Roman"/>
          <w:sz w:val="24"/>
          <w:szCs w:val="24"/>
        </w:rPr>
        <w:t>Ako pružatelj usluge platformi za razmjenu videozapisa ima sjedište u jednoj od država članica Europske unije, smatrat će se da taj pružatelj usluga platformi za razmjenu videozapisa ima poslovni nastan u Republici Hrvatskoj u sljedećim slučajevima: ima matično društvo ili ovisno društvo s poslovnim nastanom u Republici Hrvatskoj ili dio je grupe, a drugo društvo iz te grupe ima poslovni nastan u Republici Hrvatskoj. Propisana je obveza Vijeća da vodi ažurirani popis pružatelja usluga platformi za razmjenu videozapisa koji imaju ili za koje se smatra da imaju poslovni nastan u Republici Hrvatskoj, a u popisu se navodi na kojim se kriterijima temelji njihova nadležnost te da je u obvezi dostaviti Europskoj komisiji, popis kao i sva njegova ažuriranj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sz w:val="24"/>
          <w:szCs w:val="24"/>
        </w:rPr>
        <w:t xml:space="preserve">96.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Ovim člankom propisuju se obveze koje su pružatelji usluga platformi za razmjenu videozapisa, a koji su u nadležnosti Republike Hrvatske, dužni poduzeti u pogledu zaštite i objave audiovizualnih komercijalnih komunikacija. Vijeće potiče uporabu koregulacije i promicanje samoregulacije putem kodeksa ponašanja sukladno članku 12. ovoga Zakona, u cilju učinkovite smanjenosti izloženosti djece audiovizualnim komercijalnim komunikacijama u pogledu hrane i napitaka koji sadržavaju hranjive tvari te tvari s hranjivim ili fiziološkim učinkom, posebno masti, transmasne kiseline, soli ili natrija i šećera, čije se prekomjerno unošenje u sveukupnu prehranu ne preporučuje, a tim se kodeksima ujedno osigurava da se takvim audiovizualnim komercijalnim komunikacijama ne ističe pozitivna kvaliteta hranjivih aspekata takve hrane i pića. U svrhu provedbe stavka 1. ovoga članka, sadržaj kojim se uzrokuje najveća šteta podliježe najstrožim mjerama za kontrolu pristupa, a te mjere prema potrebi sastoje se i od: uključivanja zahtjeva iz stavka 1. ovoga članka u uvjete usluga platformi za razmjenu videozapisa i njihove primjene u tim uvjetima; uključivanja zahtjeva iz članka 22. stavaka 1. do 8. ovoga Zakona za audiovizualne komercijalne komunikacije koje pružatelji usluga platformi za razmjenu videozapisa ne stavljaju na tržište, ne prodaju niti uređuju, u uvjet usluga platformi za razmjenu videozapisa te njihove primjene u tim uvjetima; postojanju funkcionalnosti za korisnike koji učitavaju videozapise koje su generirali korisnici da izjave sadrže li takvi videozapisi audiovizualne komercijalne komunikacije, ako to znaju ili se može razumno očekivati da znaju; uspostave i primjene sustava jednostavnih za uporabu kojima se korisnicima platformi za razmjenu videozapisa omogućuje da ocijene sadržaj iz stavka 1. ovoga članka; osiguravanja sustava za roditeljsku kontrolu koji su pod kontrolom krajnjeg korisnika u pogledu sadržaja kojim bi se moglo naštetiti fizičkom, psihičkom ili moralnom razvoju maloljetnika; uspostave i primjene transparentnih i učinkovitih procedura jednostavnih za uporabu za bavljenje pritužbama korisnika pružatelja usluga platformi za razmjenu videozapisa u odnosu na provedbu mjera iz podstavaka 4. do 8. ovoga stavka te za njihovo rješavanje; predviđanje učinkovitih mjera i alata za razvoj medijske pismenosti i podizanje svijesti korisnika o tim mjerama i alatima. Osobni podaci maloljetnika koje su prikupili ili na drugi način dobili pružatelji usluga platformi za razmjenu videozapisa u skladu sa stavkom 7. podstavcima 6. i 8. ovoga članka ne smiju se obrađivati u komercijalne svrhe, kao što je izravni marketing, izrada profila i ciljano bihevioralno oglašavan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Uz članak 97.</w:t>
      </w:r>
    </w:p>
    <w:p>
      <w:pPr>
        <w:pStyle w:val="NoSpacing"/>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vim člankom </w:t>
      </w:r>
      <w:r>
        <w:rPr>
          <w:rFonts w:cs="Times New Roman" w:ascii="Times New Roman" w:hAnsi="Times New Roman"/>
          <w:sz w:val="24"/>
          <w:szCs w:val="24"/>
        </w:rPr>
        <w:t>propisano je da fizička ili pravna osoba ne smije objavljivati audiovizualne i/ili radijske programe te sadržaje elektroničkih publikacija ako ne ispunjava uvjete određene ovim Zakonom, te da mu Vijeće može zabraniti obavljanje djelatnosti pružanja usluga te pokrenuti odgovarajući postupak radi privremenog oduzimanja uređaja za rad, proizvoda i materijala koji je upotrebljavan za obavljanje djelatnosti.</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pPr>
      <w:r>
        <w:rPr>
          <w:rFonts w:cs="Times New Roman" w:ascii="Times New Roman" w:hAnsi="Times New Roman"/>
          <w:b/>
          <w:bCs/>
          <w:sz w:val="24"/>
          <w:szCs w:val="24"/>
        </w:rPr>
        <w:t>Uz članke 98. i 99.</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Ovim člancima propisane su prekršajne odredbe koje utvrđuju iznos kojim će se za radnje ili propuštanja koja su utvrđene kao prekršaji kazniti pravna osoba koja prekrši taksativno navedene odredbe ovoga Zakona. Zakon također, u skladu sa odredbama Prekršajnog zakona („Narodne novine“, br. 107/07., 39/13., 157/13., 110/15., 70/17. i 118/18.), predviđa zaštitne mjere oduzimanja predmeta i zabrane obavljanja djelatnosti, kao i oduzimanje imovinske koristi stečene prekršajem. Određen je i iznos u kojem će se za počinjenje navedenih prekršaja kazniti i odgovorna osoba u pravnoj osobi te fizička osoba.</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sz w:val="24"/>
          <w:szCs w:val="24"/>
          <w:lang w:eastAsia="hr-HR"/>
        </w:rPr>
        <w:t>Uz članak 100</w:t>
      </w:r>
      <w:r>
        <w:rPr>
          <w:rFonts w:cs="Times New Roman" w:ascii="Times New Roman" w:hAnsi="Times New Roman"/>
          <w:b/>
          <w:bCs/>
          <w:sz w:val="24"/>
          <w:szCs w:val="24"/>
        </w:rPr>
        <w:t xml:space="preserve">.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Ovim člankom</w:t>
      </w:r>
      <w:r>
        <w:rPr>
          <w:rFonts w:cs="Times New Roman" w:ascii="Times New Roman" w:hAnsi="Times New Roman"/>
          <w:b/>
          <w:bCs/>
          <w:sz w:val="24"/>
          <w:szCs w:val="24"/>
        </w:rPr>
        <w:t xml:space="preserve"> </w:t>
      </w:r>
      <w:r>
        <w:rPr>
          <w:rFonts w:cs="Times New Roman" w:ascii="Times New Roman" w:hAnsi="Times New Roman"/>
          <w:sz w:val="24"/>
          <w:szCs w:val="24"/>
        </w:rPr>
        <w:t>obvezuju se pružatelji medijskih usluga da u roku od 12 mjeseci od dana stupanja na snagu ovoga Zakona usklade svoj rad, poslovanje i opće akte s odredbama ovoga Zakona, što je dovoljno razdoblje u kojem će se obaviti sve potrebne radnje kojima se usklađuje rad i opći akti svih adresata ovoga Zakona. Također, ostavlja se mogućnost postojećim pružateljima platformi za razmjenu videozapisa da u roku od 60 dana od dana stupanja na snagu ovoga Zakona podnesu Vijeću uredan zahtjev za izdavanje dopuštenja propisanih ovim Zakonom, čime se smatra da imaju dopuštenje za obavljanje djelatnosti u smislu ovoga Zakona. Također je propisano da ako pružatelji medijskih usluga prilikom usklađivanja rada s člankom 30. ovoga Zakona utvrde da dolazi do promjene programske osnove, dužni su podnijeti Vijeću zahtjev za prethodnu suglasnos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bCs/>
          <w:sz w:val="24"/>
          <w:szCs w:val="24"/>
        </w:rPr>
        <w:t xml:space="preserve">101.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bCs/>
          <w:sz w:val="24"/>
          <w:szCs w:val="24"/>
        </w:rPr>
        <w:t xml:space="preserve">Ovim člankom propisana je iznimka kojom nakladnik televizije mora osigurati </w:t>
      </w:r>
      <w:r>
        <w:rPr>
          <w:rFonts w:cs="Times New Roman" w:ascii="Times New Roman" w:hAnsi="Times New Roman"/>
          <w:sz w:val="24"/>
          <w:szCs w:val="24"/>
          <w:lang w:eastAsia="hr-HR"/>
        </w:rPr>
        <w:t xml:space="preserve">da u 2023. udio hrvatskih neovisnih proizvođača u godišnjem audiovizualnom programu iznosi najmanje 2,5 % bruto prihoda ostvarenog obavljanjem djelatnosti pružanja medijskih usluga.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Spacing"/>
        <w:jc w:val="both"/>
        <w:rPr>
          <w:rFonts w:ascii="Times New Roman" w:hAnsi="Times New Roman" w:cs="Times New Roman"/>
          <w:b/>
          <w:b/>
          <w:bCs/>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bCs/>
          <w:sz w:val="24"/>
          <w:szCs w:val="24"/>
        </w:rPr>
        <w:t xml:space="preserve">102.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 xml:space="preserve">Ovim člankom </w:t>
      </w:r>
      <w:r>
        <w:rPr>
          <w:rFonts w:cs="Times New Roman" w:ascii="Times New Roman" w:hAnsi="Times New Roman"/>
          <w:sz w:val="24"/>
          <w:szCs w:val="24"/>
        </w:rPr>
        <w:t>određuje se da će postupci započeti prema odredbama Zakona o elektroničkim medijima („Narodne novine“, br. 153/09., 84/11., 94/13. i 136/13. - ispravak) do dana stupanja na snagu ovoga Zakona dovršiti po odredbama tog Zakona i drugih provedbenih propis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bCs/>
          <w:sz w:val="24"/>
          <w:szCs w:val="24"/>
        </w:rPr>
        <w:t xml:space="preserve">103.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 xml:space="preserve">Ovim člankom </w:t>
      </w:r>
      <w:r>
        <w:rPr>
          <w:rFonts w:cs="Times New Roman" w:ascii="Times New Roman" w:hAnsi="Times New Roman"/>
          <w:sz w:val="24"/>
          <w:szCs w:val="24"/>
        </w:rPr>
        <w:t>određeno je da će članovi Vijeća, predsjednik Vijeća i ravnatelj Agencije nastaviti s radom i nakon stupanja na snagu ovoga Zakona.</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Uz članak 104.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sz w:val="24"/>
          <w:szCs w:val="24"/>
        </w:rPr>
        <w:t>Ovim člankom određuje se da će Agencija u roku od 90 dana od dana stupanja na snagu ovoga Zakona uskladiti Statut Agencije s njegovim odredbama i podnijeti ga Hrvatskome saboru na potvrđivanj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bCs/>
          <w:sz w:val="24"/>
          <w:szCs w:val="24"/>
        </w:rPr>
        <w:t xml:space="preserve">105. </w:t>
      </w:r>
    </w:p>
    <w:p>
      <w:pPr>
        <w:pStyle w:val="NoSpacing"/>
        <w:jc w:val="both"/>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ListParagraph"/>
        <w:spacing w:before="0" w:after="0"/>
        <w:ind w:left="0" w:hanging="0"/>
        <w:contextualSpacing/>
        <w:jc w:val="both"/>
        <w:rPr>
          <w:i/>
          <w:i/>
          <w:iCs/>
          <w:color w:val="000000"/>
        </w:rPr>
      </w:pPr>
      <w:r>
        <w:rPr>
          <w:color w:val="000000"/>
        </w:rPr>
        <w:t xml:space="preserve">Ovim člankom određuje se iznimka od članka 68. stavka 5. ovoga Zakona te propisuju da će ukupnu naknadu, </w:t>
      </w:r>
      <w:r>
        <w:rPr/>
        <w:t>do</w:t>
      </w:r>
      <w:r>
        <w:rPr>
          <w:color w:val="FF0000"/>
        </w:rPr>
        <w:t xml:space="preserve"> </w:t>
      </w:r>
      <w:r>
        <w:rPr/>
        <w:t>31. prosinca 2023. godine, za</w:t>
      </w:r>
      <w:r>
        <w:rPr>
          <w:color w:val="000000"/>
        </w:rPr>
        <w:t xml:space="preserve"> naplatni prijenos iz članka 68. stavka 4. ovoga Zakona svih nenaplatnih kanala na državnoj razini, isključujući kanale Hrvatske radiotelevizije, odrediti Vijeće u suradnji sa Hrvatskom regulatornom agencijom za mrežne djelatnosti, u roku od 30 dana od dana stupanja na snagu ovoga Zakona. Ukupnu naknadu čini zbroj ponderiranih naknada svih nenaplatnih kanala sa nacionalnom koncesijom. Za izračun ukupne ponderirane naknade uzimaju se naknade koje su operatori plaćali nacionalnim nakladnicima za nenaplatne kanale sa nacionalnom koncesijom u godini koja prethodi godini stupanja na snagu ovog zakona, a koje uključuju sve interaktivne usluge vezane uz predmetne kanale, u odnosu na broj korisnika pojedinog kanala po operatoru. U slučaju da naknada koja se plaća nacionalnim nakladnicima uključuje i naplatne kanale čija vrijednost nije zasebno određena, iz takve jedinstvene naknade izuzima se vrijednost naplatnih kanala temeljem udjela naplatnih kanala u ukupnom broju kanala. Za određivanje pojedinačne naknade za svaki nenaplatni kanal u okviru ukupne naknade uzima se u obzir udio u gledanosti pojedinog nenaplatnog kanala u odnosu na ukupnu gledanost drugih nenaplatnih kanala s koncesijom na nacionalnoj razini u zadnjem tromjesečju koje prethodi tromjesečju donošenja ovog zakona.</w:t>
      </w:r>
      <w:r>
        <w:rPr>
          <w:i/>
          <w:iCs/>
          <w:color w:val="000000"/>
        </w:rPr>
        <w:t xml:space="preserve"> </w:t>
      </w:r>
      <w:r>
        <w:rPr>
          <w:color w:val="000000"/>
        </w:rPr>
        <w:t>Naknada koja je određena za pojedini kanal obuhvaća prijenos predmetnog nenaplatnog kanala kao i sve interaktivne usluge vezane uz predmetni kanal. Nakladnici televizije sa koncesijom na nacionalnoj razini koji imaju obvezu objave ponude iz članka 68. ovoga Zakona istu će objaviti u roku od 15 dana od dana odluke Vijeća o visini naknade za pojedine televizijske kanale.</w:t>
      </w:r>
    </w:p>
    <w:p>
      <w:pPr>
        <w:pStyle w:val="NoSpacing"/>
        <w:jc w:val="both"/>
        <w:rPr>
          <w:rFonts w:ascii="Times New Roman" w:hAnsi="Times New Roman" w:cs="Times New Roman"/>
          <w:i/>
          <w:i/>
          <w:iCs/>
          <w:color w:val="000000"/>
          <w:sz w:val="24"/>
          <w:szCs w:val="24"/>
          <w:lang w:eastAsia="hr-HR"/>
        </w:rPr>
      </w:pPr>
      <w:r>
        <w:rPr>
          <w:rFonts w:cs="Times New Roman" w:ascii="Times New Roman" w:hAnsi="Times New Roman"/>
          <w:i/>
          <w:iCs/>
          <w:color w:val="000000"/>
          <w:sz w:val="24"/>
          <w:szCs w:val="24"/>
          <w:lang w:eastAsia="hr-HR"/>
        </w:rPr>
      </w:r>
    </w:p>
    <w:p>
      <w:pPr>
        <w:pStyle w:val="NoSpacing"/>
        <w:jc w:val="both"/>
        <w:rPr>
          <w:rFonts w:ascii="Times New Roman" w:hAnsi="Times New Roman" w:cs="Times New Roman"/>
          <w:b/>
          <w:b/>
          <w:bCs/>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bCs/>
          <w:sz w:val="24"/>
          <w:szCs w:val="24"/>
        </w:rPr>
        <w:t xml:space="preserve">106.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Ovim člankom</w:t>
      </w:r>
      <w:r>
        <w:rPr>
          <w:rFonts w:cs="Times New Roman" w:ascii="Times New Roman" w:hAnsi="Times New Roman"/>
          <w:sz w:val="24"/>
          <w:szCs w:val="24"/>
        </w:rPr>
        <w:t xml:space="preserve"> određuje se da će Vijeće u roku od devet mjeseci od dana stupanja na snagu ovoga Zakona donijeti propise na temelju ovlasti utvrđenih ovim Zakonom. Do donošenja navedenih propisa, primjenjivat će se propisi koji su doneseni prema Zakonu o elektroničkim medijima („Narodne novine“, br. 153/09., 84/11., 94/13. i 136/13. - isprava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sz w:val="24"/>
          <w:szCs w:val="24"/>
          <w:lang w:eastAsia="hr-HR"/>
        </w:rPr>
        <w:t xml:space="preserve">Uz članak </w:t>
      </w:r>
      <w:r>
        <w:rPr>
          <w:rFonts w:cs="Times New Roman" w:ascii="Times New Roman" w:hAnsi="Times New Roman"/>
          <w:b/>
          <w:bCs/>
          <w:sz w:val="24"/>
          <w:szCs w:val="24"/>
        </w:rPr>
        <w:t xml:space="preserve">107.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 xml:space="preserve">Ovim člankom </w:t>
      </w:r>
      <w:r>
        <w:rPr>
          <w:rFonts w:cs="Times New Roman" w:ascii="Times New Roman" w:hAnsi="Times New Roman"/>
          <w:sz w:val="24"/>
          <w:szCs w:val="24"/>
        </w:rPr>
        <w:t>određuje se da danom stupanja na snagu ovoga Zakona prestaje važiti Zakon o elektroničkim medijima („Narodne novine“, br. 153/09., 84/11., 94/13. i 136/13. - isprava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sz w:val="24"/>
          <w:szCs w:val="24"/>
          <w:lang w:eastAsia="hr-HR"/>
        </w:rPr>
        <w:t>Uz članak 10</w:t>
      </w:r>
      <w:r>
        <w:rPr>
          <w:rFonts w:cs="Times New Roman" w:ascii="Times New Roman" w:hAnsi="Times New Roman"/>
          <w:b/>
          <w:bCs/>
          <w:sz w:val="24"/>
          <w:szCs w:val="24"/>
        </w:rPr>
        <w:t xml:space="preserve">8.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lang w:eastAsia="hr-HR"/>
        </w:rPr>
      </w:pPr>
      <w:r>
        <w:rPr>
          <w:rFonts w:cs="Times New Roman" w:ascii="Times New Roman" w:hAnsi="Times New Roman"/>
          <w:bCs/>
          <w:sz w:val="24"/>
          <w:szCs w:val="24"/>
        </w:rPr>
        <w:t>Odredbama ovoga članka uređuje se da ovaj Zakon stupa na snagu osmoga dana od dana objave u</w:t>
      </w:r>
      <w:r>
        <w:rPr>
          <w:rFonts w:cs="Times New Roman" w:ascii="Times New Roman" w:hAnsi="Times New Roman"/>
          <w:sz w:val="24"/>
          <w:szCs w:val="24"/>
        </w:rPr>
        <w:t xml:space="preserve"> Narodnim novinama, osim članka 51. i 101. koji stupaju na snagu 1. siječnja 2023.</w:t>
      </w:r>
    </w:p>
    <w:p>
      <w:pPr>
        <w:pStyle w:val="Normal"/>
        <w:rPr>
          <w:rFonts w:ascii="Times New Roman" w:hAnsi="Times New Roman" w:cs="Times New Roman"/>
          <w:sz w:val="24"/>
          <w:szCs w:val="24"/>
          <w:lang w:eastAsia="hr-HR"/>
        </w:rPr>
      </w:pPr>
      <w:r>
        <w:rPr>
          <w:rFonts w:cs="Times New Roman"/>
          <w:sz w:val="24"/>
          <w:szCs w:val="24"/>
          <w:lang w:eastAsia="hr-HR"/>
        </w:rPr>
      </w:r>
    </w:p>
    <w:p>
      <w:pPr>
        <w:pStyle w:val="Normal"/>
        <w:rPr/>
      </w:pPr>
      <w:r>
        <w:rPr/>
      </w:r>
    </w:p>
    <w:p>
      <w:pPr>
        <w:pStyle w:val="Normal"/>
        <w:rPr>
          <w:b/>
          <w:b/>
        </w:rPr>
      </w:pPr>
      <w:r>
        <w:rPr>
          <w:b/>
        </w:rPr>
        <w:t xml:space="preserve">IV. </w:t>
        <w:tab/>
        <w:t xml:space="preserve">OCJENA I IZVORI SREDSTAVA POTREBNIH ZA PROVOĐENJE ZAKONA </w:t>
      </w:r>
    </w:p>
    <w:p>
      <w:pPr>
        <w:pStyle w:val="Normal"/>
        <w:rPr>
          <w:b/>
          <w:b/>
        </w:rPr>
      </w:pPr>
      <w:r>
        <w:rPr>
          <w:b/>
        </w:rPr>
      </w:r>
    </w:p>
    <w:p>
      <w:pPr>
        <w:pStyle w:val="NoSpacing"/>
        <w:ind w:firstLine="709"/>
        <w:jc w:val="both"/>
        <w:rPr/>
      </w:pPr>
      <w:r>
        <w:rPr>
          <w:rFonts w:cs="Times New Roman" w:ascii="Times New Roman" w:hAnsi="Times New Roman"/>
          <w:sz w:val="24"/>
          <w:szCs w:val="24"/>
        </w:rPr>
        <w:t>Za provođenje ovoga Zakona nije potrebno osigurati dodatna financijska sredstva u državnom proračunu Republike Hrvatske.</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jc w:val="both"/>
        <w:rPr>
          <w:b/>
          <w:b/>
        </w:rPr>
      </w:pPr>
      <w:r>
        <w:rPr>
          <w:b/>
        </w:rPr>
        <w:t>V.</w:t>
        <w:tab/>
        <w:t>RAZLIKE IZMEĐU RJEŠENJA KOJA SE PREDLAŽU KONAČNIM</w:t>
      </w:r>
    </w:p>
    <w:p>
      <w:pPr>
        <w:pStyle w:val="Normal"/>
        <w:ind w:firstLine="708"/>
        <w:jc w:val="both"/>
        <w:rPr>
          <w:b/>
          <w:b/>
        </w:rPr>
      </w:pPr>
      <w:r>
        <w:rPr>
          <w:b/>
        </w:rPr>
        <w:t xml:space="preserve">PRIJEDLOGOM ZAKONA U ODNOSU NA RJEŠENJA IZ PRIJEDLOGA </w:t>
      </w:r>
    </w:p>
    <w:p>
      <w:pPr>
        <w:pStyle w:val="Normal"/>
        <w:ind w:firstLine="708"/>
        <w:jc w:val="both"/>
        <w:rPr>
          <w:b/>
          <w:b/>
        </w:rPr>
      </w:pPr>
      <w:r>
        <w:rPr>
          <w:b/>
        </w:rPr>
        <w:t>ZAKONA I RAZLOZI ZBOG KOJIH SU TE RAZLIKE NASTALE</w:t>
      </w:r>
    </w:p>
    <w:p>
      <w:pPr>
        <w:pStyle w:val="Normal"/>
        <w:jc w:val="both"/>
        <w:rPr>
          <w:b/>
          <w:b/>
          <w:bCs/>
          <w:color w:val="000000"/>
        </w:rPr>
      </w:pPr>
      <w:r>
        <w:rPr>
          <w:b/>
          <w:bCs/>
          <w:color w:val="000000"/>
        </w:rPr>
      </w:r>
    </w:p>
    <w:p>
      <w:pPr>
        <w:pStyle w:val="Normal"/>
        <w:ind w:firstLine="709"/>
        <w:jc w:val="both"/>
        <w:rPr>
          <w:bCs/>
          <w:color w:val="000000"/>
        </w:rPr>
      </w:pPr>
      <w:r>
        <w:rPr>
          <w:bCs/>
          <w:color w:val="000000"/>
        </w:rPr>
        <w:t>Hrvatski sabor je na 6. sjednici 5. veljače 2021. prihvatio Prijedlog zakona o elektroničkim medijima, te uputio predlagatelju primjedbe, prijedloge i mišljenja radi pripreme Konačnog prijedloga zakona.</w:t>
      </w:r>
    </w:p>
    <w:p>
      <w:pPr>
        <w:pStyle w:val="Normal"/>
        <w:jc w:val="both"/>
        <w:rPr>
          <w:bCs/>
          <w:color w:val="000000"/>
        </w:rPr>
      </w:pPr>
      <w:r>
        <w:rPr>
          <w:bCs/>
          <w:color w:val="000000"/>
        </w:rPr>
      </w:r>
    </w:p>
    <w:p>
      <w:pPr>
        <w:pStyle w:val="Normal"/>
        <w:ind w:firstLine="709"/>
        <w:jc w:val="both"/>
        <w:rPr>
          <w:bCs/>
          <w:color w:val="000000"/>
        </w:rPr>
      </w:pPr>
      <w:r>
        <w:rPr>
          <w:bCs/>
          <w:color w:val="000000"/>
        </w:rPr>
        <w:t>Razlike između rješenja koja se predlažu u odnosu na rješenja iz Prijedloga zakona o elektroničkim medijima navode se kako slijedi.</w:t>
      </w:r>
    </w:p>
    <w:p>
      <w:pPr>
        <w:pStyle w:val="Normal"/>
        <w:jc w:val="both"/>
        <w:rPr>
          <w:bCs/>
          <w:color w:val="000000"/>
        </w:rPr>
      </w:pPr>
      <w:r>
        <w:rPr>
          <w:bCs/>
          <w:color w:val="000000"/>
        </w:rPr>
      </w:r>
    </w:p>
    <w:p>
      <w:pPr>
        <w:pStyle w:val="Normal"/>
        <w:ind w:firstLine="709"/>
        <w:jc w:val="both"/>
        <w:rPr>
          <w:bCs/>
          <w:color w:val="000000"/>
        </w:rPr>
      </w:pPr>
      <w:r>
        <w:rPr>
          <w:bCs/>
          <w:color w:val="000000"/>
        </w:rPr>
        <w:t>Prema mišljenju Odbora za zakonodavstvo Hrvatskoga sabora, od 19. studenoga 2020. godine, iznesenog u Izvješću o Prijedlogu zakona o elektroničkim medijima, P.Z. br. 62, pravno i nomotehničkih dorađen je članak 3. stavak 1., članak 4. stavak 2., članak 5. stavak 1., članak 18. stavak 2. (prijašnji članak 19.), članak 24. (prijašnji članak 25.), članak 26. stavak 4. , članak 35. stavak 5. (prijašnji članak 36.), članak 52. stavak 3., članak 64. stavak 3. i 4., članak 73. stavak 1., članak 92., članak 93. te članak 103.</w:t>
      </w:r>
    </w:p>
    <w:p>
      <w:pPr>
        <w:pStyle w:val="Normal"/>
        <w:jc w:val="both"/>
        <w:rPr>
          <w:bCs/>
          <w:color w:val="000000"/>
        </w:rPr>
      </w:pPr>
      <w:r>
        <w:rPr>
          <w:bCs/>
          <w:color w:val="000000"/>
        </w:rPr>
      </w:r>
    </w:p>
    <w:p>
      <w:pPr>
        <w:pStyle w:val="Normal"/>
        <w:ind w:firstLine="709"/>
        <w:jc w:val="both"/>
        <w:rPr/>
      </w:pPr>
      <w:r>
        <w:rPr>
          <w:bCs/>
          <w:color w:val="000000"/>
        </w:rPr>
        <w:t>Prema mišljenju Odbora za informiranje, informatizaciju i medije Hrvatskoga sabora, od 2. prosinca 2020., pravno i nomotehnički dorađen je članak 94. (prijašnji članak 93.) u suradnji s Hrvatskim novinarskim društvom i Udrugom novinskih izdavača pri HUP-u na način da je jasnije propisano da pružatelj elektroničke publikacije odgovara za kršenje zakonskih odredaba u slučaju da nije registrirao i na jasan i lako uočljiv način upozorio na pravila komentiranja.</w:t>
      </w:r>
    </w:p>
    <w:p>
      <w:pPr>
        <w:pStyle w:val="Normal"/>
        <w:jc w:val="both"/>
        <w:rPr>
          <w:bCs/>
          <w:color w:val="000000"/>
        </w:rPr>
      </w:pPr>
      <w:r>
        <w:rPr>
          <w:bCs/>
          <w:color w:val="000000"/>
        </w:rPr>
      </w:r>
    </w:p>
    <w:p>
      <w:pPr>
        <w:pStyle w:val="Normal"/>
        <w:ind w:firstLine="709"/>
        <w:jc w:val="both"/>
        <w:rPr>
          <w:rFonts w:eastAsia="Calibri"/>
          <w:lang w:eastAsia="en-US"/>
        </w:rPr>
      </w:pPr>
      <w:r>
        <w:rPr>
          <w:bCs/>
          <w:color w:val="000000"/>
        </w:rPr>
        <w:t xml:space="preserve">Sukladno mišljenjima Klubova zastupnika u Hrvatskome saboru, u članku 3., uvršten je pojam neprofitnog proizvođača audiovizualnog i/ili radijskog programa te im je omogućena prijava na natječaj za raspodjelu sredstava Fonda za poticanje pluralizma i raznovrsnosti elektroničkih medija. Nadalje brisan je članak 16. te preformuliran članak 15., a vezano za obveze pružatelja medijskih usluga i elektroničkih publikacija. </w:t>
      </w:r>
    </w:p>
    <w:p>
      <w:pPr>
        <w:pStyle w:val="Normal"/>
        <w:jc w:val="both"/>
        <w:rPr>
          <w:rFonts w:eastAsia="Calibri"/>
          <w:lang w:eastAsia="en-US"/>
        </w:rPr>
      </w:pPr>
      <w:r>
        <w:rPr>
          <w:rFonts w:eastAsia="Calibri"/>
          <w:lang w:eastAsia="en-US"/>
        </w:rPr>
      </w:r>
    </w:p>
    <w:p>
      <w:pPr>
        <w:pStyle w:val="Normal"/>
        <w:ind w:firstLine="709"/>
        <w:jc w:val="both"/>
        <w:rPr/>
      </w:pPr>
      <w:r>
        <w:rPr>
          <w:rFonts w:eastAsia="Calibri"/>
          <w:lang w:eastAsia="en-US"/>
        </w:rPr>
        <w:t>U članku 22. dodan je novi stavak 11. kojom je propisana obveza da a</w:t>
      </w:r>
      <w:r>
        <w:rPr/>
        <w:t xml:space="preserve">udiovizualne komercijalne komunikacije vezane uz igre na sreću moraju sadržavati poruku o postojanju rizika razvijanja ovisnosti o igrama na sreću te je slijedom toga i u članak 24. stavak 3. unesena obveza o označavanju istih vizualnim simbolom. </w:t>
      </w:r>
    </w:p>
    <w:p>
      <w:pPr>
        <w:pStyle w:val="NoSpacing"/>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ind w:firstLine="709"/>
        <w:jc w:val="both"/>
        <w:rPr/>
      </w:pPr>
      <w:r>
        <w:rPr>
          <w:rFonts w:eastAsia="Calibri"/>
          <w:lang w:eastAsia="en-US"/>
        </w:rPr>
        <w:t xml:space="preserve">U članku 39. stavku 2. dodana je obveza tijelima </w:t>
      </w:r>
      <w:r>
        <w:rPr/>
        <w:t>državne uprave i javne ustanove kojima je osnivač Republika Hrvatska kao i pravne osobe u vlasništvu ili pretežitom vlasništvu Republike Hrvatske koje utroše sredstva za promidžbi ili oglašavanju svojih usluga ili aktivnosti u audiovizualnim ili radijskim programima regionalnih i lokalnih nakladnika televizije i/ili radija i/ili kod pružatelja elektroničkih publikacija da izvješće objave i na svojim internetskim stranicama.</w:t>
      </w:r>
    </w:p>
    <w:p>
      <w:pPr>
        <w:pStyle w:val="Normal"/>
        <w:jc w:val="both"/>
        <w:rPr/>
      </w:pPr>
      <w:r>
        <w:rPr/>
      </w:r>
    </w:p>
    <w:p>
      <w:pPr>
        <w:pStyle w:val="Normal"/>
        <w:ind w:firstLine="709"/>
        <w:jc w:val="both"/>
        <w:rPr/>
      </w:pPr>
      <w:r>
        <w:rPr/>
        <w:t>Obveza nakladnik televizije da mora osigurati da udio hrvatskih neovisnih proizvođača u godišnjem audiovizualnom programu iznosi najmanje 5 % ukupnog godišnjeg bruto prihoda koji su u prethodnoj godini ostvarili obavljanjem djelatnosti, a koja je bila propisana člankom 51. stavkom 2. jasnije je raspisana novim člankom 52.</w:t>
      </w:r>
    </w:p>
    <w:p>
      <w:pPr>
        <w:pStyle w:val="Normal"/>
        <w:jc w:val="both"/>
        <w:rPr/>
      </w:pPr>
      <w:r>
        <w:rPr/>
      </w:r>
    </w:p>
    <w:p>
      <w:pPr>
        <w:pStyle w:val="Normal"/>
        <w:ind w:firstLine="709"/>
        <w:jc w:val="both"/>
        <w:rPr/>
      </w:pPr>
      <w:r>
        <w:rPr/>
        <w:t xml:space="preserve">U članku 55. stavku 1. svojstvo neprofitnog pružatelja medijskih usluga i elektroničkih publikacija povezano je s zakonom kojim se uređuje financijsko poslovanje i računovodstvo neprofitnih organizacija. </w:t>
      </w:r>
    </w:p>
    <w:p>
      <w:pPr>
        <w:pStyle w:val="Normal"/>
        <w:jc w:val="both"/>
        <w:rPr/>
      </w:pPr>
      <w:r>
        <w:rPr/>
      </w:r>
    </w:p>
    <w:p>
      <w:pPr>
        <w:pStyle w:val="Normal"/>
        <w:ind w:firstLine="709"/>
        <w:jc w:val="both"/>
        <w:rPr/>
      </w:pPr>
      <w:r>
        <w:rPr/>
        <w:t xml:space="preserve">U članku 65. umjesto udjela u gledanosti kao dominantna uloga na tržištu određen je udio od 40 % u udjelu godišnjih prihoda svih pružatelja medijskih usluga i elektroničkih publikacija na području Republike Hrvatske, a pri izračunu uzimaju se u obzir prihodi Hrvatske radiotelevizije koje ostvaruje isključivo obavljanjem komercijalne djelatnosti.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Članak 68. koji je zabranjivao vertikalnu integraciju brisan je te je uvedena obveza nakladnicima televizije sa koncesijom na državnoj razini imaju obvezu javno objaviti ponudu za prijenos svojih nenaplatnih televizijskih kanala za operatore elektroničkih komunikacija koji pružaju uslugu naplatne televizije krajnjim korisnicima u sklopu drugih elektroničko komunikacijskih usluga ili samostalno putem svojih kabelskih, IPTV, pokretnih, satelitskih ili zemaljskih platformi. Ukupnu naknadu izračunava Vijeće u suradnji s Hrvatskom agencijom za mrežne djelatnosti. </w:t>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Dodan je novi članak 93. koji propisuje obvezu operatoru da ako postane pružatelj medijske usluge emitiranja programa putem satelita, kabela, interneta i drugim dopuštenim oblicima prijenosa (članak 92.) mora osigurati da udio hrvatskih neovisnih proizvođača u godišnjem audiovizualnom programu iznosi najmanje 10 % ukupnog godišnjeg bruto prihoda koji je ostvario u prethodnoj godini obavljanjem djelatnosti.</w:t>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U člancima 94. i 96. (prijašnji članci 93. i 95.) dodanu su brojevi „Narodnih novina“ u kojima je objavljen Kazneni zakon.</w:t>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U članku 98. iznos najviše prekršajne kazne smanjen je sa 100.000,00 kuna na 50.000,00 kuna.</w:t>
      </w:r>
    </w:p>
    <w:p>
      <w:pPr>
        <w:pStyle w:val="Normal"/>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U prijelaznim i završnim odredbama, a vezano za članak 68. stavak 5. propisan je način izračuna ukupne naknade do 31. prosinca 2023. </w:t>
      </w:r>
    </w:p>
    <w:p>
      <w:pPr>
        <w:pStyle w:val="Normal"/>
        <w:jc w:val="both"/>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pStyle w:val="Normal"/>
        <w:rPr>
          <w:b/>
          <w:b/>
        </w:rPr>
      </w:pPr>
      <w:r>
        <w:rPr>
          <w:b/>
        </w:rPr>
        <w:t xml:space="preserve">VI. </w:t>
        <w:tab/>
        <w:t xml:space="preserve">PRIJEDLOZI, PRIMJEDBE I MIŠLJENJA KOJI SU DANI NA PRIJEDLOG </w:t>
      </w:r>
    </w:p>
    <w:p>
      <w:pPr>
        <w:pStyle w:val="Normal"/>
        <w:ind w:left="705" w:hanging="0"/>
        <w:rPr>
          <w:b/>
          <w:b/>
        </w:rPr>
      </w:pPr>
      <w:r>
        <w:rPr>
          <w:b/>
        </w:rPr>
        <w:t>ZAKONA, A KOJE PREDLAGATELJ NIJE PRIHVATIO, TE RAZLOZI NEPRIHVAĆANJA</w:t>
      </w:r>
    </w:p>
    <w:p>
      <w:pPr>
        <w:pStyle w:val="Normal"/>
        <w:rPr>
          <w:b/>
          <w:b/>
        </w:rPr>
      </w:pPr>
      <w:r>
        <w:rPr>
          <w:b/>
        </w:rPr>
      </w:r>
    </w:p>
    <w:p>
      <w:pPr>
        <w:pStyle w:val="Normal"/>
        <w:jc w:val="both"/>
        <w:rPr/>
      </w:pPr>
      <w:r>
        <w:rPr/>
        <w:tab/>
        <w:t>Djelomično je prihvaćena primjedba Odbora za zakonodavstvo Hrvatskoga sabora vezano za članak 26 stavak 9. (prijašnji članak 27.) obzirom da se prvi puta naputak koji donosi Vijeće spominje u članku 7. stavku 11. ovoga Zakona.</w:t>
      </w:r>
    </w:p>
    <w:p>
      <w:pPr>
        <w:pStyle w:val="Normal"/>
        <w:jc w:val="both"/>
        <w:rPr/>
      </w:pPr>
      <w:r>
        <w:rPr/>
      </w:r>
    </w:p>
    <w:p>
      <w:pPr>
        <w:pStyle w:val="Normal"/>
        <w:jc w:val="both"/>
        <w:rPr/>
      </w:pPr>
      <w:r>
        <w:rPr/>
        <w:tab/>
        <w:t>Nije prihvaćena primjedba Odbora za zakonodavstvo Hrvatskoga sabora vezano za članak 22. (prijašnji članak 23.) o potrebi zamjene odredbe stavka 6. i 7. budući da nije u skladu s odredbom članka 17. stavka 2. Jedinstvenih metodološko-nomotehničkih pravila za izradu akata koje donosi Hrvatski sabor („Narodne novine“, broj 74/15.).</w:t>
      </w:r>
    </w:p>
    <w:p>
      <w:pPr>
        <w:pStyle w:val="Normal"/>
        <w:jc w:val="both"/>
        <w:rPr/>
      </w:pPr>
      <w:r>
        <w:rPr/>
      </w:r>
    </w:p>
    <w:p>
      <w:pPr>
        <w:pStyle w:val="Normal"/>
        <w:jc w:val="both"/>
        <w:rPr/>
      </w:pPr>
      <w:r>
        <w:rPr/>
        <w:tab/>
        <w:t>Vezano za prijedlog Odbora za zakonodavstvo Hrvatskoga sabora o preispitivanju članka 25. stavka 2. podstavka 4. (prijašnji članak 26.) ističemo da se u članku 38. ne govori o prihodima, no sredstva koja nakladnici radija i televizije te elektroničke publikacija ostvaruju od oglašavanja su prihodi.</w:t>
      </w:r>
    </w:p>
    <w:p>
      <w:pPr>
        <w:pStyle w:val="Normal"/>
        <w:jc w:val="both"/>
        <w:rPr/>
      </w:pPr>
      <w:r>
        <w:rPr/>
      </w:r>
    </w:p>
    <w:p>
      <w:pPr>
        <w:pStyle w:val="Normal"/>
        <w:ind w:firstLine="709"/>
        <w:jc w:val="both"/>
        <w:rPr/>
      </w:pPr>
      <w:r>
        <w:rPr/>
        <w:t>Nije prihvaćena primjedba Odbora za zakonodavstvo Hrvatskoga sabora vezano za članak 33. stavak 1. (prijašnji članak 34.) kojim je traženo brisanje prvog dijela druge rečenice „Ne dovodeći u pitanje uporabu novih tehnika oglašavanja…“ budući da ista formulacija postoji u važećem Zakonu o elektroničkim medijima, a brisanje iste moglo bi dovesti do neželjenih manipulacija pri emitiranju programa u slučajevima novih tehnika oglašavanja.</w:t>
      </w:r>
    </w:p>
    <w:p>
      <w:pPr>
        <w:pStyle w:val="Normal"/>
        <w:jc w:val="both"/>
        <w:rPr/>
      </w:pPr>
      <w:r>
        <w:rPr/>
      </w:r>
    </w:p>
    <w:p>
      <w:pPr>
        <w:pStyle w:val="Normal"/>
        <w:ind w:firstLine="709"/>
        <w:jc w:val="both"/>
        <w:rPr/>
      </w:pPr>
      <w:r>
        <w:rPr/>
        <w:t xml:space="preserve">Nadalje nije prihvaćena primjedba Odbora za zakonodavstvo Hrvatskoga sabora vezano za definiranje povezanih osoba budući da se u članku 64. poziva na zakon kojim se uređuju opća porezna pitanja. </w:t>
      </w:r>
    </w:p>
    <w:p>
      <w:pPr>
        <w:pStyle w:val="Normal"/>
        <w:jc w:val="both"/>
        <w:rPr/>
      </w:pPr>
      <w:r>
        <w:rPr/>
      </w:r>
    </w:p>
    <w:p>
      <w:pPr>
        <w:pStyle w:val="Normal"/>
        <w:jc w:val="both"/>
        <w:rPr/>
      </w:pPr>
      <w:r>
        <w:rPr/>
        <w:tab/>
        <w:t>Sukladno prijedlozima s rasprave o Prijedlogu zakona o elektroničkim medijima, na 6. sjednici Hrvatskoga sabora održanoj 4. veljače 2021., nisu prihvaćeni prijedlozi koje su predložili saborski zastupnici Mosta, Domovinskog pokreta, Hrvatskih suverenista, Istarskog demokratskog sabora, Socijaldemokratske partije Hrvatske, a vezano za:</w:t>
      </w:r>
    </w:p>
    <w:p>
      <w:pPr>
        <w:pStyle w:val="Normal"/>
        <w:numPr>
          <w:ilvl w:val="0"/>
          <w:numId w:val="22"/>
        </w:numPr>
        <w:jc w:val="both"/>
        <w:rPr/>
      </w:pPr>
      <w:r>
        <w:rPr/>
        <w:t>izmjenu članka 14. Nacrta prijedloga zakona budući da se radi o definiciji koja je u osnovi preuzeta iz Zakona o suzbijanju diskriminacije („Narodne novine“, br. 85/08. i 112/12.)</w:t>
      </w:r>
    </w:p>
    <w:p>
      <w:pPr>
        <w:pStyle w:val="Normal"/>
        <w:numPr>
          <w:ilvl w:val="0"/>
          <w:numId w:val="22"/>
        </w:numPr>
        <w:jc w:val="both"/>
        <w:rPr/>
      </w:pPr>
      <w:r>
        <w:rPr/>
        <w:t>smanjenje novčanih kazni iz članka 97. Nacrta prijedloga zakona budući da o iznosu novčanih kazni odlučuje Prekršajni sud, a iz dosadašnje prakse u posljednjih deset godina pri odmjeravanju kazne uvijek su uzimane u obzir i olakotne okolnosti te do sada nije izrečena niti jedna kazna iznad minimalno propisane od 100.000,00 kuna. Valja istaknuti da se radi o kršenjima odredaba zakona koje su prvenstveno vezane uz programe koje emitiraju pružatelji medijskih usluga.</w:t>
      </w:r>
    </w:p>
    <w:p>
      <w:pPr>
        <w:pStyle w:val="Normal"/>
        <w:jc w:val="both"/>
        <w:rPr/>
      </w:pPr>
      <w:r>
        <w:rPr/>
      </w:r>
    </w:p>
    <w:p>
      <w:pPr>
        <w:pStyle w:val="Normal"/>
        <w:ind w:firstLine="709"/>
        <w:jc w:val="both"/>
        <w:rPr/>
      </w:pPr>
      <w:r>
        <w:rPr/>
      </w:r>
    </w:p>
    <w:sectPr>
      <w:headerReference w:type="default" r:id="rId10"/>
      <w:headerReference w:type="first" r:id="rId11"/>
      <w:footerReference w:type="default" r:id="rId12"/>
      <w:footerReference w:type="first" r:id="rId13"/>
      <w:type w:val="nextPage"/>
      <w:pgSz w:w="11906" w:h="16838"/>
      <w:pgMar w:left="1417" w:right="1417" w:gutter="0" w:header="0" w:top="1417" w:footer="7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BoldMT">
    <w:altName w:val="Times New Roman"/>
    <w:charset w:val="00"/>
    <w:family w:val="swiss"/>
    <w:pitch w:val="default"/>
  </w:font>
  <w:font w:name="Liberation Sans">
    <w:altName w:val="Arial"/>
    <w:charset w:val="01"/>
    <w:family w:val="swiss"/>
    <w:pitch w:val="variable"/>
  </w:font>
  <w:font w:name="Times-NewRoman">
    <w:charset w:val="ee"/>
    <w:family w:val="roman"/>
    <w:pitch w:val="default"/>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0"/>
      </w:rPr>
    </w:pPr>
    <w:r>
      <w:rPr>
        <w:sz w:val="22"/>
        <w:szCs w:val="20"/>
      </w:rPr>
      <w:fldChar w:fldCharType="begin"/>
    </w:r>
    <w:r>
      <w:rPr>
        <w:sz w:val="22"/>
        <w:szCs w:val="20"/>
      </w:rPr>
      <w:instrText xml:space="preserve"> PAGE </w:instrText>
    </w:r>
    <w:r>
      <w:rPr>
        <w:sz w:val="22"/>
        <w:szCs w:val="20"/>
      </w:rPr>
      <w:fldChar w:fldCharType="separate"/>
    </w:r>
    <w:r>
      <w:rPr>
        <w:sz w:val="22"/>
        <w:szCs w:val="20"/>
      </w:rPr>
      <w:t>3</w:t>
    </w:r>
    <w:r>
      <w:rPr>
        <w:sz w:val="22"/>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0"/>
      </w:rPr>
    </w:pPr>
    <w:r>
      <w:rPr>
        <w:sz w:val="22"/>
        <w:szCs w:val="20"/>
      </w:rPr>
      <w:fldChar w:fldCharType="begin"/>
    </w:r>
    <w:r>
      <w:rPr>
        <w:sz w:val="22"/>
        <w:szCs w:val="20"/>
      </w:rPr>
      <w:instrText xml:space="preserve"> PAGE </w:instrText>
    </w:r>
    <w:r>
      <w:rPr>
        <w:sz w:val="22"/>
        <w:szCs w:val="20"/>
      </w:rPr>
      <w:fldChar w:fldCharType="separate"/>
    </w:r>
    <w:r>
      <w:rPr>
        <w:sz w:val="22"/>
        <w:szCs w:val="20"/>
      </w:rPr>
      <w:t>98</w:t>
    </w:r>
    <w:r>
      <w:rPr>
        <w:sz w:val="22"/>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b/>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0"/>
      <w:numFmt w:val="bullet"/>
      <w:lvlText w:val="-"/>
      <w:lvlJc w:val="left"/>
      <w:pPr>
        <w:tabs>
          <w:tab w:val="num" w:pos="0"/>
        </w:tabs>
        <w:ind w:left="720" w:hanging="360"/>
      </w:pPr>
      <w:rPr>
        <w:rFonts w:ascii="Calibri" w:hAnsi="Calibri" w:cs="Calibri"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color w:val="000000"/>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color w:val="000000"/>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lang w:val="hr-HR"/>
    </w:rPr>
  </w:style>
  <w:style w:type="character" w:styleId="Heading2Char">
    <w:name w:val="Heading 2 Char"/>
    <w:qFormat/>
    <w:rPr>
      <w:rFonts w:ascii="Arial" w:hAnsi="Arial" w:cs="Arial"/>
      <w:b/>
      <w:bCs/>
      <w:i/>
      <w:iCs/>
      <w:sz w:val="28"/>
      <w:szCs w:val="28"/>
      <w:lang w:val="hr-HR"/>
    </w:rPr>
  </w:style>
  <w:style w:type="character" w:styleId="Heading3Char">
    <w:name w:val="Heading 3 Char"/>
    <w:qFormat/>
    <w:rPr>
      <w:rFonts w:ascii="Arial" w:hAnsi="Arial" w:cs="Arial"/>
      <w:b/>
      <w:bCs/>
      <w:sz w:val="26"/>
      <w:szCs w:val="26"/>
      <w:lang w:val="hr-HR"/>
    </w:rPr>
  </w:style>
  <w:style w:type="character" w:styleId="FootnoteTextChar">
    <w:name w:val="Footnote Text Char"/>
    <w:qFormat/>
    <w:rPr>
      <w:lang w:val="hr-HR"/>
    </w:rPr>
  </w:style>
  <w:style w:type="character" w:styleId="Appleconvertedspace">
    <w:name w:val="apple-converted-space"/>
    <w:qFormat/>
    <w:rPr/>
  </w:style>
  <w:style w:type="character" w:styleId="Bold">
    <w:name w:val="bold"/>
    <w:qFormat/>
    <w:rPr/>
  </w:style>
  <w:style w:type="character" w:styleId="Kurziv">
    <w:name w:val="kurziv"/>
    <w:qFormat/>
    <w:rPr/>
  </w:style>
  <w:style w:type="character" w:styleId="InternetLink">
    <w:name w:val="Hyperlink"/>
    <w:rPr>
      <w:color w:val="0000FF"/>
      <w:u w:val="single"/>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hr-HR"/>
    </w:rPr>
  </w:style>
  <w:style w:type="character" w:styleId="Kurziv1">
    <w:name w:val="kurziv1"/>
    <w:qFormat/>
    <w:rPr>
      <w:i/>
      <w:iCs/>
    </w:rPr>
  </w:style>
  <w:style w:type="character" w:styleId="Super">
    <w:name w:val="super"/>
    <w:qFormat/>
    <w:rPr>
      <w:sz w:val="17"/>
      <w:szCs w:val="17"/>
      <w:vertAlign w:val="superscript"/>
    </w:rPr>
  </w:style>
  <w:style w:type="character" w:styleId="Tlidtranslation">
    <w:name w:val="tlid-translation"/>
    <w:qFormat/>
    <w:rPr/>
  </w:style>
  <w:style w:type="character" w:styleId="Fontstyle01">
    <w:name w:val="fontstyle01"/>
    <w:qFormat/>
    <w:rPr>
      <w:rFonts w:ascii="Calibri" w:hAnsi="Calibri" w:cs="Calibri"/>
      <w:b w:val="false"/>
      <w:bCs w:val="false"/>
      <w:i w:val="false"/>
      <w:iCs w:val="false"/>
      <w:color w:val="000000"/>
      <w:sz w:val="22"/>
      <w:szCs w:val="22"/>
    </w:rPr>
  </w:style>
  <w:style w:type="character" w:styleId="Fontstyle21">
    <w:name w:val="fontstyle21"/>
    <w:qFormat/>
    <w:rPr>
      <w:rFonts w:ascii="Courier New" w:hAnsi="Courier New" w:cs="Courier New"/>
      <w:b w:val="false"/>
      <w:bCs w:val="false"/>
      <w:i w:val="false"/>
      <w:iCs w:val="false"/>
      <w:color w:val="000000"/>
      <w:sz w:val="22"/>
      <w:szCs w:val="22"/>
    </w:rPr>
  </w:style>
  <w:style w:type="character" w:styleId="Fontstyle31">
    <w:name w:val="fontstyle31"/>
    <w:qFormat/>
    <w:rPr>
      <w:rFonts w:ascii="Arial-BoldMT;Times New Roman" w:hAnsi="Arial-BoldMT;Times New Roman" w:cs="Arial-BoldMT;Times New Roman"/>
      <w:b/>
      <w:bCs/>
      <w:i w:val="false"/>
      <w:iCs w:val="false"/>
      <w:color w:val="000000"/>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1">
    <w:name w:val="1"/>
    <w:basedOn w:val="Normal"/>
    <w:qFormat/>
    <w:pPr>
      <w:jc w:val="center"/>
    </w:pPr>
    <w:rPr>
      <w:b/>
    </w:rPr>
  </w:style>
  <w:style w:type="paragraph" w:styleId="11">
    <w:name w:val="1.1."/>
    <w:basedOn w:val="Normal"/>
    <w:qFormat/>
    <w:pPr>
      <w:jc w:val="center"/>
    </w:pPr>
    <w:rPr>
      <w:b/>
      <w:sz w:val="22"/>
      <w:szCs w:val="22"/>
    </w:rPr>
  </w:style>
  <w:style w:type="paragraph" w:styleId="111">
    <w:name w:val="1.1.1"/>
    <w:basedOn w:val="Normal"/>
    <w:qFormat/>
    <w:pPr>
      <w:jc w:val="center"/>
    </w:pPr>
    <w:rPr>
      <w:b/>
      <w:sz w:val="20"/>
      <w:szCs w:val="20"/>
    </w:rPr>
  </w:style>
  <w:style w:type="paragraph" w:styleId="Brojdesno2">
    <w:name w:val="brojdesno2"/>
    <w:basedOn w:val="Normal"/>
    <w:qFormat/>
    <w:pPr>
      <w:spacing w:before="280" w:after="280"/>
    </w:pPr>
    <w:rPr/>
  </w:style>
  <w:style w:type="paragraph" w:styleId="T982">
    <w:name w:val="t-98-2"/>
    <w:basedOn w:val="Normal"/>
    <w:qFormat/>
    <w:pPr>
      <w:spacing w:before="280" w:after="280"/>
    </w:pPr>
    <w:rPr/>
  </w:style>
  <w:style w:type="paragraph" w:styleId="Klasa2">
    <w:name w:val="klasa2"/>
    <w:basedOn w:val="Normal"/>
    <w:qFormat/>
    <w:pPr>
      <w:spacing w:before="280" w:after="280"/>
    </w:pPr>
    <w:rPr/>
  </w:style>
  <w:style w:type="paragraph" w:styleId="Potpisnik">
    <w:name w:val="potpisnik"/>
    <w:basedOn w:val="Normal"/>
    <w:qFormat/>
    <w:pPr>
      <w:spacing w:before="280" w:after="280"/>
    </w:pPr>
    <w:rPr/>
  </w:style>
  <w:style w:type="paragraph" w:styleId="T119sred">
    <w:name w:val="t-119sred"/>
    <w:basedOn w:val="Normal"/>
    <w:qFormat/>
    <w:pPr>
      <w:spacing w:before="280" w:after="280"/>
    </w:pPr>
    <w:rPr/>
  </w:style>
  <w:style w:type="paragraph" w:styleId="T109curz">
    <w:name w:val="t-109curz"/>
    <w:basedOn w:val="Normal"/>
    <w:qFormat/>
    <w:pPr>
      <w:spacing w:before="280" w:after="280"/>
    </w:pPr>
    <w:rPr/>
  </w:style>
  <w:style w:type="paragraph" w:styleId="Clanak">
    <w:name w:val="clanak"/>
    <w:basedOn w:val="Normal"/>
    <w:qFormat/>
    <w:pPr>
      <w:spacing w:before="280" w:after="280"/>
    </w:pPr>
    <w:rPr/>
  </w:style>
  <w:style w:type="paragraph" w:styleId="N1">
    <w:name w:val="n1"/>
    <w:basedOn w:val="Normal"/>
    <w:qFormat/>
    <w:pPr>
      <w:spacing w:before="280" w:after="280"/>
    </w:pPr>
    <w:rPr/>
  </w:style>
  <w:style w:type="paragraph" w:styleId="N2">
    <w:name w:val="n2"/>
    <w:basedOn w:val="Normal"/>
    <w:qFormat/>
    <w:pPr>
      <w:spacing w:before="280" w:after="280"/>
    </w:pPr>
    <w:rPr/>
  </w:style>
  <w:style w:type="paragraph" w:styleId="N1a">
    <w:name w:val="n1a"/>
    <w:basedOn w:val="Normal"/>
    <w:qFormat/>
    <w:pPr>
      <w:spacing w:before="280" w:after="280"/>
    </w:pPr>
    <w:rPr/>
  </w:style>
  <w:style w:type="paragraph" w:styleId="N2a">
    <w:name w:val="n2a"/>
    <w:basedOn w:val="Normal"/>
    <w:qFormat/>
    <w:pPr>
      <w:spacing w:before="280" w:after="280"/>
    </w:pPr>
    <w:rPr/>
  </w:style>
  <w:style w:type="paragraph" w:styleId="NormalWeb">
    <w:name w:val="Normal (Web)"/>
    <w:basedOn w:val="Normal"/>
    <w:qFormat/>
    <w:pPr>
      <w:spacing w:before="280" w:after="280"/>
    </w:pPr>
    <w:rPr/>
  </w:style>
  <w:style w:type="paragraph" w:styleId="Tbna18">
    <w:name w:val="tb-na18"/>
    <w:basedOn w:val="Normal"/>
    <w:qFormat/>
    <w:pPr>
      <w:spacing w:before="280" w:after="280"/>
    </w:pPr>
    <w:rPr/>
  </w:style>
  <w:style w:type="paragraph" w:styleId="Brojd">
    <w:name w:val="broj-d"/>
    <w:basedOn w:val="Normal"/>
    <w:qFormat/>
    <w:pPr>
      <w:spacing w:before="280" w:after="280"/>
    </w:pPr>
    <w:rPr/>
  </w:style>
  <w:style w:type="paragraph" w:styleId="T98">
    <w:name w:val="t-9-8"/>
    <w:basedOn w:val="Normal"/>
    <w:qFormat/>
    <w:pPr>
      <w:spacing w:before="280" w:after="280"/>
    </w:pPr>
    <w:rPr/>
  </w:style>
  <w:style w:type="paragraph" w:styleId="Tbna16">
    <w:name w:val="tb-na16"/>
    <w:basedOn w:val="Normal"/>
    <w:qFormat/>
    <w:pPr>
      <w:spacing w:before="280" w:after="280"/>
    </w:pPr>
    <w:rPr/>
  </w:style>
  <w:style w:type="paragraph" w:styleId="T129fetts">
    <w:name w:val="t-12-9-fett-s"/>
    <w:basedOn w:val="Normal"/>
    <w:qFormat/>
    <w:pPr>
      <w:spacing w:before="280" w:after="280"/>
    </w:pPr>
    <w:rPr/>
  </w:style>
  <w:style w:type="paragraph" w:styleId="T98potpis">
    <w:name w:val="t-9-8-potpis"/>
    <w:basedOn w:val="Normal"/>
    <w:qFormat/>
    <w:pPr>
      <w:spacing w:before="280" w:after="280"/>
    </w:pPr>
    <w:rPr/>
  </w:style>
  <w:style w:type="paragraph" w:styleId="T119sred1">
    <w:name w:val="t-11-9-sred"/>
    <w:basedOn w:val="Normal"/>
    <w:qFormat/>
    <w:pPr>
      <w:spacing w:before="280" w:after="280"/>
    </w:pPr>
    <w:rPr/>
  </w:style>
  <w:style w:type="paragraph" w:styleId="Clanak1">
    <w:name w:val="clanak-"/>
    <w:basedOn w:val="Normal"/>
    <w:qFormat/>
    <w:pPr>
      <w:spacing w:before="280" w:after="280"/>
    </w:pPr>
    <w:rPr/>
  </w:style>
  <w:style w:type="paragraph" w:styleId="T98sredina">
    <w:name w:val="t-9-8-sredina"/>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109kurzs">
    <w:name w:val="t-10-9-kurz-s"/>
    <w:basedOn w:val="Normal"/>
    <w:qFormat/>
    <w:pPr>
      <w:spacing w:before="280" w:after="280"/>
      <w:jc w:val="center"/>
    </w:pPr>
    <w:rPr>
      <w:i/>
      <w:iCs/>
      <w:sz w:val="26"/>
      <w:szCs w:val="26"/>
    </w:rPr>
  </w:style>
  <w:style w:type="paragraph" w:styleId="Docti2">
    <w:name w:val="doc-ti2"/>
    <w:basedOn w:val="Normal"/>
    <w:qFormat/>
    <w:pPr>
      <w:spacing w:lineRule="atLeast" w:line="312" w:before="240" w:after="120"/>
      <w:jc w:val="center"/>
    </w:pPr>
    <w:rPr>
      <w:b/>
      <w:bCs/>
      <w:lang w:val="en-US"/>
    </w:rPr>
  </w:style>
  <w:style w:type="paragraph" w:styleId="Normal2">
    <w:name w:val="normal2"/>
    <w:basedOn w:val="Normal"/>
    <w:qFormat/>
    <w:pPr>
      <w:spacing w:lineRule="atLeast" w:line="312" w:before="120" w:after="0"/>
      <w:jc w:val="both"/>
    </w:pPr>
    <w:rPr>
      <w:lang w:val="en-US"/>
    </w:rPr>
  </w:style>
  <w:style w:type="paragraph" w:styleId="Stiart2">
    <w:name w:val="sti-art2"/>
    <w:basedOn w:val="Normal"/>
    <w:qFormat/>
    <w:pPr>
      <w:spacing w:lineRule="atLeast" w:line="312" w:before="60" w:after="120"/>
      <w:jc w:val="center"/>
    </w:pPr>
    <w:rPr>
      <w:b/>
      <w:bCs/>
      <w:lang w:val="en-US"/>
    </w:rPr>
  </w:style>
  <w:style w:type="paragraph" w:styleId="Normal1">
    <w:name w:val="normal1"/>
    <w:basedOn w:val="Normal"/>
    <w:qFormat/>
    <w:pPr>
      <w:spacing w:lineRule="atLeast" w:line="312" w:before="120" w:after="0"/>
      <w:jc w:val="both"/>
    </w:pPr>
    <w:rPr>
      <w:lang w:val="en-US"/>
    </w:rPr>
  </w:style>
  <w:style w:type="paragraph" w:styleId="Tiart1">
    <w:name w:val="ti-art1"/>
    <w:basedOn w:val="Normal"/>
    <w:qFormat/>
    <w:pPr>
      <w:spacing w:lineRule="atLeast" w:line="312" w:before="360" w:after="120"/>
      <w:jc w:val="center"/>
    </w:pPr>
    <w:rPr>
      <w:i/>
      <w:iCs/>
      <w:lang w:val="en-US"/>
    </w:rPr>
  </w:style>
  <w:style w:type="paragraph" w:styleId="Tisection21">
    <w:name w:val="ti-section-21"/>
    <w:basedOn w:val="Normal"/>
    <w:qFormat/>
    <w:pPr>
      <w:spacing w:lineRule="atLeast" w:line="312" w:before="75" w:after="120"/>
      <w:jc w:val="center"/>
    </w:pPr>
    <w:rPr>
      <w:b/>
      <w:bCs/>
      <w:lang w:val="en-US"/>
    </w:rPr>
  </w:style>
  <w:style w:type="paragraph" w:styleId="Box455020">
    <w:name w:val="box_455020"/>
    <w:basedOn w:val="Normal"/>
    <w:qFormat/>
    <w:pPr>
      <w:spacing w:before="280" w:after="225"/>
    </w:pPr>
    <w:rPr>
      <w:lang w:val="en-US"/>
    </w:rPr>
  </w:style>
  <w:style w:type="paragraph" w:styleId="T9821">
    <w:name w:val="T-9/8-2"/>
    <w:qFormat/>
    <w:pPr>
      <w:widowControl w:val="false"/>
      <w:tabs>
        <w:tab w:val="clear" w:pos="708"/>
        <w:tab w:val="left" w:pos="2153" w:leader="none"/>
      </w:tabs>
      <w:autoSpaceDE w:val="false"/>
      <w:bidi w:val="0"/>
      <w:spacing w:before="0" w:after="43"/>
      <w:ind w:firstLine="342"/>
      <w:jc w:val="both"/>
    </w:pPr>
    <w:rPr>
      <w:rFonts w:ascii="Times-NewRoman" w:hAnsi="Times-NewRoman" w:eastAsia="Times New Roman" w:cs="Times-NewRoman"/>
      <w:color w:val="auto"/>
      <w:sz w:val="19"/>
      <w:szCs w:val="19"/>
      <w:lang w:val="en-US" w:bidi="ar-SA" w:eastAsia="zh-CN"/>
    </w:rPr>
  </w:style>
  <w:style w:type="paragraph" w:styleId="Docti1">
    <w:name w:val="doc-ti1"/>
    <w:basedOn w:val="Normal"/>
    <w:qFormat/>
    <w:pPr>
      <w:spacing w:lineRule="atLeast" w:line="312" w:before="240" w:after="120"/>
      <w:jc w:val="center"/>
    </w:pPr>
    <w:rPr>
      <w:b/>
      <w:bCs/>
      <w:lang w:val="en-US"/>
    </w:rPr>
  </w:style>
  <w:style w:type="paragraph" w:styleId="Endnote">
    <w:name w:val="Endnote Text"/>
    <w:basedOn w:val="Normal"/>
    <w:pPr/>
    <w:rPr>
      <w:sz w:val="20"/>
      <w:szCs w:val="20"/>
    </w:rPr>
  </w:style>
  <w:style w:type="paragraph" w:styleId="Xmsolistparagraph">
    <w:name w:val="x_msolistparagraph"/>
    <w:basedOn w:val="Normal"/>
    <w:qFormat/>
    <w:pPr>
      <w:ind w:left="720" w:hanging="0"/>
    </w:pPr>
    <w:rPr>
      <w:rFonts w:eastAsia="PMingLiU;新細明體"/>
      <w:lang w:eastAsia="zh-CN"/>
    </w:rPr>
  </w:style>
  <w:style w:type="paragraph" w:styleId="Xmsolistparagraph1">
    <w:name w:val="xmsolistparagraph"/>
    <w:basedOn w:val="Normal"/>
    <w:qFormat/>
    <w:pPr>
      <w:spacing w:before="280" w:after="28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eur-lex.europa.eu/legal-content/HR/TXT/?uri=LEGISSUM:4322328"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3:20:00Z</dcterms:created>
  <dc:creator>snmarko</dc:creator>
  <dc:description/>
  <cp:keywords/>
  <dc:language>en-US</dc:language>
  <cp:lastModifiedBy>Sonja Tučkar</cp:lastModifiedBy>
  <cp:lastPrinted>2021-07-13T13:46:00Z</cp:lastPrinted>
  <dcterms:modified xsi:type="dcterms:W3CDTF">2021-07-22T09:43:00Z</dcterms:modified>
  <cp:revision>4</cp:revision>
  <dc:subject/>
  <dc:title/>
</cp:coreProperties>
</file>