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7. kolovoz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Općini Strizivojna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Strizivojna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Strizivojna za zaduženje kod Hrvatske banke za obnovu i razvitak u iznosu od 464.529,83 eura, s rokom otplate kredita od deset godina bez počeka, u jednakim tromjesečnim ratama, uz fiksnu godišnju kamatnu stopu od 1,1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prometne i komunalne infrastrukture gospodarske zone u Strizivojni“, sukladno Odluci Općinskog vijeća Općine Strizivojna o zaduženju Općine Strizivojna za realizaciju kapitalnog projekta „Izgradnja prometne i komunalne infrastrukture gospodarske zone u Strizivojni“, KLASA: 403-01/23-01/3, URBROJ: 2158-37-01-23-2 od 25. trav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Strizivojn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a Strizivojna podnijela je Ministarstvu financija zahtjev KLASA: 403-01/22-01/4, URBROJ: 2158-37-01-23-2 od 14. ožujka 2023. i dopunu zahtjeva KLASA: 403-01/22-01/4, URBROJ: 2158-37-01-23-3 od 25. svibnja 2023. za dobivanje suglasnosti Vlade Republike Hrvatske za zaduženje kod Hrvatske banke za obnovu i razvitak u iznosu od 464.529,83 eura, s rokom otplate kredita od deset godina bez počeka, u jednakim tromjesečnim ratama, uz fiksnu godišnju kamatnu stopu od 1,1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Izgradnja prometne i komunalne infrastrukture gospodarske zone u Strizivojni“, sukladno Odluci Općinskog vijeća Općine Strizivojna o zaduženju Općine Strizivojna za realizaciju kapitalnog projekta „Izgradnja prometne i komunalne infrastrukture gospodarske zone u Strizivojni“, KLASA: 403-01/23-01/3, URBROJ: 2158-37-01-23-2 od 25. trav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Strizivojna u 2022. godini, umanjeni za prihode iz članka 121. stavka 4. Zakona o proračunu, iznosili su 908.079,88 eura. Udio godišnjeg obroka (anuiteta) traženog kredita u ostvarenim prihodima iznosi 5,43%, a ako se tomu pribroje dospjele obveze, tada je ukupna obveza Općine 10,56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Strizivojna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Larisa Petrić</cp:lastModifiedBy>
  <cp:lastPrinted>2023-06-20T12:30:00Z</cp:lastPrinted>
  <dcterms:modified xsi:type="dcterms:W3CDTF">2023-08-16T12:41:00Z</dcterms:modified>
  <cp:revision>271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981</vt:lpwstr>
  </property>
  <property fmtid="{D5CDD505-2E9C-101B-9397-08002B2CF9AE}" pid="3" name="_dlc_DocIdItemGuid">
    <vt:lpwstr>c0d83c24-54b9-44cb-9443-497c9818622c</vt:lpwstr>
  </property>
  <property fmtid="{D5CDD505-2E9C-101B-9397-08002B2CF9AE}" pid="4" name="_dlc_DocIdUrl">
    <vt:lpwstr>https://ekoordinacije.vlada.hr/koordinacija-gospodarstvo/_layouts/15/DocIdRedir.aspx?ID=AZJMDCZ6QSYZ-1849078857-29981, AZJMDCZ6QSYZ-1849078857-29981</vt:lpwstr>
  </property>
</Properties>
</file>