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4. kolovoz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Ministarstvo poljoprivred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Verifikacija odgovora na zastupničko pitanje Željka Pavića, u vezi s</w:t>
            </w:r>
            <w:r>
              <w:rPr/>
              <w:t xml:space="preserve"> </w:t>
            </w:r>
            <w:r>
              <w:rPr>
                <w:bCs/>
              </w:rPr>
              <w:t>obranom od tuče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  <w:t>PRIJEDLOG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Zagreb,</w:t>
        <w:tab/>
        <w:tab/>
        <w:tab/>
        <w:tab/>
        <w:t xml:space="preserve">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</w:rPr>
      </w:pPr>
      <w:r>
        <w:rPr>
          <w:spacing w:val="-3"/>
        </w:rPr>
        <w:t>PREDMET:</w:t>
        <w:tab/>
        <w:t xml:space="preserve">Zastupničko pitanje </w:t>
      </w:r>
      <w:r>
        <w:rPr>
          <w:bCs/>
        </w:rPr>
        <w:t>Željka Pavića, u vezi s</w:t>
      </w:r>
      <w:r>
        <w:rPr/>
        <w:t xml:space="preserve"> </w:t>
      </w:r>
      <w:r>
        <w:rPr>
          <w:bCs/>
        </w:rPr>
        <w:t>obranom od tuče</w:t>
      </w:r>
      <w:r>
        <w:rPr>
          <w:spacing w:val="-3"/>
        </w:rPr>
        <w:t xml:space="preserve"> 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Zastupnik u Hrvatskome saboru, </w:t>
      </w:r>
      <w:r>
        <w:rPr>
          <w:bCs/>
        </w:rPr>
        <w:t>Željko Pavić</w:t>
      </w:r>
      <w:r>
        <w:rPr>
          <w:spacing w:val="-3"/>
        </w:rPr>
        <w:t>, postavio je, sukladno s člankom 140. Poslovnika Hrvatskoga sabora („Narodne novine“, br. 81/13., 113/16., 69/17., 29/18., 53/20., 119/20. - Odluka Ustavnog suda Republike Hrvatske, 123/20. i 86/23. - Odluka Ustavnog suda Republike Hrvatske),</w:t>
      </w:r>
      <w:r>
        <w:rPr/>
        <w:t xml:space="preserve"> </w:t>
      </w:r>
      <w:r>
        <w:rPr>
          <w:spacing w:val="-3"/>
        </w:rPr>
        <w:t xml:space="preserve">zastupničko pitanje u vezi s </w:t>
      </w:r>
      <w:r>
        <w:rPr>
          <w:bCs/>
        </w:rPr>
        <w:t>obranom od tuče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</w:r>
      <w:r>
        <w:rPr/>
        <w:t>Sustav obrane od tuče uređen je Zakonom o sustavu obrane od tuče („Narodne novine”, br. 53/01. i 55/07. - Odluka Ustavnog suda Republike Hrvatske; u daljnjem tekstu: Zakon), Pravilnikom o operativnom djelovanju sustava obrane od tuče („Narodne novine”, broj 36/02.) i Pravilnikom o tehničkim uvjetima za djelovanje sustava obrane od tuče („Narodne novine”, broj 75/02.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Obrana od tuče provodi se na branjenom području 13 županija: Bjelovarsko-bilogorske, Brodsko-posavske, Koprivničko-križevačke, Krapinsko-zagorske, Međimurske, Osječko-baranjske, Požeško-slavonske, Sisačko-moslavačke, Varaždinske, Virovitičko-podravske, Vukovarsko-srijemske, Zagrebačke županije i Grada Zagreba, iako se tuča periodično javlja na cijelom području Republike Hrvatske i pogađa manja ograničena područ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 xml:space="preserve">U skladu sa Zakonom, operativnu obranu od tuče provodi Državni hidrometeorološki zavod te se provedba sustava obrane od tuče financira sredstvima državnog proračuna i uplatama županija branjenog područja (do 1 % sredstava proračuna županije). Za organizaciju i provedbu obrane od tuče u 2023. godini u Državnom proračunu </w:t>
      </w:r>
      <w:r>
        <w:rPr>
          <w:spacing w:val="-3"/>
        </w:rPr>
        <w:t>Republike Hrvatske</w:t>
      </w:r>
      <w:r>
        <w:rPr/>
        <w:t xml:space="preserve"> osiguran je iznos od 1.256.000,00 eu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 xml:space="preserve">U pripremi sezone obrane od tuče Državni hidrometeorološki zavod je javnom nabavom osigurao 17.000 litara reagensa srebrenog jodida za 300 prizemnih generatorskih postaja te je s oko 600 honorarnih poslužitelja generatorskih postaja ugovorio posao njihovog opsluživanja. Operativna obrana od tuče započela je 15. lipnja 2023. i trajat će do kraja rujna 2023. godin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Do početka operativne aktivnosti realizirano je sljedeć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atestiranje vatrogasnih apar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ugovorene su police osiguranja od nezgode za 600 poslužitelja generatorskih </w:t>
        <w:tab/>
        <w:t>post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obavljeno je osposobljavanje za sve službenike Područnih službi i polaganje </w:t>
        <w:tab/>
        <w:t>stručnog ispita vozača vozila za prijevoz opasnih tv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odabran je dobavljač rezervnih dijelova za prizemne generat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pripremljeni su ugovori za 600 honorarnih poslužitelja generatorskih posta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9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Tijekom lipnja 2023. reagens je dostavljen na sve lokacije generatorskih postaja. Sve planirane generatorske postaje su opremljene i opskrbljene te su u funkcij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sz w:val="22"/>
        </w:rPr>
        <w:tab/>
        <w:tab/>
      </w:r>
      <w:r>
        <w:rPr>
          <w:rFonts w:eastAsia="Calibri"/>
          <w:lang w:eastAsia="en-US"/>
        </w:rPr>
        <w:t>Eventualno potrebna dodatna obrazloženja u vezi s pitanjem zastupnika dat će ministrica poljoprivrede mr. sc. Marija Vučkovi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rFonts w:eastAsia="Calibri"/>
          <w:spacing w:val="-3"/>
          <w:lang w:eastAsia="en-US"/>
        </w:rPr>
      </w:pPr>
      <w:r>
        <w:rPr>
          <w:rFonts w:eastAsia="Calibri"/>
          <w:spacing w:val="-3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p>
      <w:pPr>
        <w:pStyle w:val="Normal"/>
        <w:rPr>
          <w:rFonts w:cs="Arial"/>
          <w:spacing w:val="-3"/>
          <w:sz w:val="22"/>
        </w:rPr>
      </w:pPr>
      <w:r>
        <w:rPr>
          <w:rFonts w:cs="Arial"/>
          <w:spacing w:val="-3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35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16:00Z</dcterms:created>
  <dc:creator>MZOS</dc:creator>
  <dc:description/>
  <cp:keywords/>
  <dc:language>en-US</dc:language>
  <cp:lastModifiedBy>Snježana Skakelja</cp:lastModifiedBy>
  <cp:lastPrinted>2021-03-02T12:12:00Z</cp:lastPrinted>
  <dcterms:modified xsi:type="dcterms:W3CDTF">2023-08-23T07:04:00Z</dcterms:modified>
  <cp:revision>7</cp:revision>
  <dc:subject/>
  <dc:title>1 Sluzbeni dokument - bar code</dc:title>
</cp:coreProperties>
</file>