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4. kolovoz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Gradu Velikoj Gorici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 Zakona o proračunu („Narodne novine“, broj 144/21.) i na temelju članka 31. stavka 2. Zakona o Vladi Republike Hrvatske („Narodne novine“, br. 150/11., 119/14., 93/16., 116/18. i 80/22.), Vlada Republike Hrvatske je na sjednici održanoj ________________ 2023.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Velikoj Gorici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Velikoj Gorici za zaduženje kod Hrvatske banke za obnovu i razvitak u iznosu od 3.500.000,00 eura, s rokom otplate kredita od sedam godina bez počeka, u jednakim tromjesečnim ratama, uz fiksnu godišnju kamatnu stopu od 3,20 % i jednokratnu naknadu za obradu zahtjeva u visini 0,20 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Javna rasvjeta - modernizacija“, sukladno Odluci Gradskog vijeća Grada Velike Gorice za dugoročno zaduživanje u 2023. godini, KLASA: 024-01/2023-04/31, URBROJ: 238-31-02-2023-01, od 18. svib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Velika Goric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Velika Gorica podnio je Ministarstvu financija zahtjev KLASA: 403-01/23-01/3, URBROJ: 238-31-13/04-23-1 od 22. svibnja 2023. i dopunu zahtjeva URBROJ: 238-31-13/04-23-7 od 23. lipnja 2023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3.500.000,00 eura, s rokom otplate kredita od sedam godina bez počeka, u jednakim tromjesečnim ratama, uz fiksnu godišnju kamatnu stopu od 3,2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Javna rasvjeta - modernizacija“, sukladno Odluci Gradskog vijeća Grada Velike Gorice za dugoročno zaduživanje u 2023. godini, KLASA: 024-01/2023-04/31, URBROJ: 238-31-02-2023-01 od 18. svib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24"/>
        </w:rPr>
      </w:pPr>
      <w:r>
        <w:rPr>
          <w:sz w:val="24"/>
          <w:szCs w:val="24"/>
        </w:rPr>
        <w:t>Na temelju članaka 120. i 121. Zakona o proračunu (Narodne novine, broj 144/21), grad, općina i županija se mogu zadužiti za investiciju koja se financira iz njihova proračuna, ali godišnje obveze mogu iznositi najviše 20% ostvarenih prihoda u godini koja prethodi godini u kojoj se zadužuje, umanjenih za prihode iz članka 121. stavka 4. Zakona o proračunu. Međutim, člankom 121. stavkom 5. istoga Zakona propisano je da se odredbe navedenoga članka ne odnose na zaduživanje jedinice lokalne i područne (regionalne) samouprave za investicije iz područja unapređenja energetske učinkovit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Kako se Grad Velika Gorica zadužuje za financiranje projekta iz područja unapređenja energetske učinkovitosti, navedeno zakonsko ograničenje godišnje obveze od najviše 20% ostvarenih prihoda u godini koja prethodi godini u kojoj se zadužuje, u konkretnom se slučaju ne primjenjuj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Velike Gori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Larisa Petrić</cp:lastModifiedBy>
  <cp:lastPrinted>2022-09-30T14:44:00Z</cp:lastPrinted>
  <dcterms:modified xsi:type="dcterms:W3CDTF">2023-08-21T10:46:00Z</dcterms:modified>
  <cp:revision>293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0196</vt:lpwstr>
  </property>
  <property fmtid="{D5CDD505-2E9C-101B-9397-08002B2CF9AE}" pid="3" name="_dlc_DocIdItemGuid">
    <vt:lpwstr>e1218c9a-d2d3-4a53-985e-d8be88f1f600</vt:lpwstr>
  </property>
  <property fmtid="{D5CDD505-2E9C-101B-9397-08002B2CF9AE}" pid="4" name="_dlc_DocIdUrl">
    <vt:lpwstr>https://ekoordinacije.vlada.hr/koordinacija-gospodarstvo/_layouts/15/DocIdRedir.aspx?ID=AZJMDCZ6QSYZ-1849078857-30196, AZJMDCZ6QSYZ-1849078857-30196</vt:lpwstr>
  </property>
</Properties>
</file>