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0"/>
        <w:jc w:val="right"/>
        <w:rPr/>
      </w:pPr>
      <w:r>
        <w:rPr/>
        <w:t>Zagreb, 31. kolovoza 2023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9" w:top="1417" w:footer="65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inistarstvo kulture i medija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709" w:top="1417" w:footer="658" w:bottom="1417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rFonts w:eastAsia="Calibri" w:cs="Calibri"/>
                <w:bCs/>
                <w:iCs/>
              </w:rPr>
            </w:pPr>
            <w:r>
              <w:rPr>
                <w:rFonts w:eastAsia="Calibri" w:cs="Calibri"/>
                <w:bCs/>
                <w:iCs/>
              </w:rPr>
              <w:t xml:space="preserve">Izvješće o radu Nacionalne i sveučilišne knjižnice u Zagrebu za 2022. godinu </w:t>
            </w:r>
          </w:p>
        </w:tc>
      </w:tr>
    </w:tbl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1843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9" w:top="1417" w:footer="65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</w:rPr>
        <w:t>Prijedlog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 xml:space="preserve">Na temelju članka 31. stavka 3. Zakona o Vladi Republike Hrvatske („Narodne novine“, br. 150/11., 119/14., 93/16., 116/18. i 80/22.), Vlada Republike Hrvatske je na sjednici održanoj ______________ 2023. donijel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 J U Č A 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>Prihvaća se Izvješće o radu Nacionalne i sveučilišne knjižnice u Zagrebu za 2022. godinu, u tekstu koji je dostavila Nacionalna i sveučilišna knjižnica u Zagrebu aktom, KLASA: 025-01/23-01/17, URBROJ: 474-02-3, od 5. lipnja 20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</w:t>
      </w:r>
    </w:p>
    <w:p>
      <w:pPr>
        <w:pStyle w:val="Normal"/>
        <w:rPr/>
      </w:pPr>
      <w:r>
        <w:rPr/>
        <w:t>URBRO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greb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both"/>
        <w:rPr/>
      </w:pPr>
      <w:r>
        <w:rPr/>
        <w:tab/>
        <w:t>PREDSJEDNIK</w:t>
      </w:r>
    </w:p>
    <w:p>
      <w:pPr>
        <w:pStyle w:val="Normal"/>
        <w:tabs>
          <w:tab w:val="clear" w:pos="709"/>
          <w:tab w:val="center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7088" w:leader="none"/>
        </w:tabs>
        <w:jc w:val="both"/>
        <w:rPr/>
      </w:pPr>
      <w:r>
        <w:rPr/>
        <w:tab/>
        <w:t>mr. sc. Andrej Plenković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cionalna i sveučilišna knjižnica u Zagrebu, temeljem članka 22. Statuta podnosi na godišnjoj razini Izvješće o radu Vladi Republike Hrvats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2022. Nacionalna i sveučilišna knjižnica u Zagrebu provodila je sve svoje zadaće utvrđene Zakonom o knjižnicama i knjižničnoj djelatnosti i Statut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zvješće je popraćeno tekstualnim opisima i tabelarnim prikazima cjelokupnog godišnjeg rada Knjižnice. Iz prikazanih je postignuća vidljiv kontinuirani kvalitativni napredak u radu, ali i problemi s kojima se Knjižnica susretala tijekom 2022. kao što su primjerice posebni uvjeti izazvani pandemijom bolesti COVID-19 te pojačana briga za pisanu kulturnu baštinu u vezi s posljedicama potresa u Zagrebu, okolnim županijama i na Banovi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vješće također ukazuje da je NSK učinila značajne iskorake prema aktivnom sudjelovanju i doprinošenju kvaliteti projekata u okviru javnih potreba u kulturi, projekta E-Kultura, projekata vezanih za osiguravanje pristupa znanstvenim informacijama (projekti e-Izvori, E-Sveučilišta), otvorenim podacima, dijeljenju istraživačkih podataka, osiguranju dostave znanstvenih dokumenata putem RapidILL-a, izložbenoj i nakladničkoj djelatnosti.</w:t>
      </w:r>
    </w:p>
    <w:p>
      <w:pPr>
        <w:pStyle w:val="Normal"/>
        <w:jc w:val="both"/>
        <w:rPr/>
      </w:pPr>
      <w:r>
        <w:rPr/>
        <w:t>Provedena je prva faza uspostave CroAtriuma kao interpretacijskog centra nacionalne zbirke, uspostavljen Sustav za identificiranje, upravljanje i predstavljanje baštinskih zbirki (SUBAZ) kao što se ističe i izrazito uspješna aktivnost Centra za stalno usavršavanje (CSSU) s najvećim brojem polaznika od 2002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Izvješće je pregledno strukturirano na način da se u prvome dijelu donosi sažet pregled ostvarenja ciljeva sukladno Strategiji razvoja NSK do 2026. kojom se dodatno utvrđuje pozicija NSK-a kao središnje knjižnice u Republici Hrvatskoj i Sveučilišta u Zagrebu te se ističe njezina uloga u nacionalnom knjižnično-informacijskom sustavu. U drugom dijelu Izvješća donose se podaci o organizaciji, poslovanju i upravljanju pojedinim radnim jedinicama, kulturnim, obrazovnim i znanstvenim aktivnosti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2022. godini ostvareni su ukupni prihodi od 97.196.144,53 kune (od čega 87.406.769,29 kuna, iz Državnog proračuna, a ostatak iz prihoda od pomoći iz inozemstva i ostalih subjekata u sklopu općeg proračuna, najamnina, upisnina i zakasnina te administrativnih pristojbi i nefinancijske imovine). Nadalje, ostvareni su ukupni rashodi od 95.194.943,01 k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vješće o radu Nacionalne i sveučilišne knjižnice u Zagrebu za 2022. izrađeno je stručno i u skladu s važećim propisima te se predlaže Vladi Republike Hrvatske da ga usvo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color w:val="404040"/>
        <w:spacing w:val="20"/>
        <w:sz w:val="20"/>
      </w:rPr>
    </w:pPr>
    <w:r>
      <w:rPr>
        <w:color w:val="404040"/>
        <w:spacing w:val="20"/>
        <w:sz w:val="20"/>
      </w:rPr>
      <w:t>Banski dvori | Trg Sv. Marka 2  | 10000 Zagreb | tel. 01 4569 222 | vlada.gov.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8:20:00Z</dcterms:created>
  <dc:creator>snmarko</dc:creator>
  <dc:description/>
  <cp:keywords/>
  <dc:language>en-US</dc:language>
  <cp:lastModifiedBy>Martina Krajačić</cp:lastModifiedBy>
  <cp:lastPrinted>2020-06-01T11:36:00Z</cp:lastPrinted>
  <dcterms:modified xsi:type="dcterms:W3CDTF">2023-08-24T08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2-10987</vt:lpwstr>
  </property>
  <property fmtid="{D5CDD505-2E9C-101B-9397-08002B2CF9AE}" pid="3" name="_dlc_DocIdItemGuid">
    <vt:lpwstr>62de965d-2dc0-44e6-bd16-527344b8ddbd</vt:lpwstr>
  </property>
  <property fmtid="{D5CDD505-2E9C-101B-9397-08002B2CF9AE}" pid="4" name="_dlc_DocIdUrl">
    <vt:lpwstr>https://ekoordinacije.vlada.hr/sjednice-drustvo/_layouts/15/DocIdRedir.aspx?ID=AZJMDCZ6QSYZ-12-10987, AZJMDCZ6QSYZ-12-10987</vt:lpwstr>
  </property>
</Properties>
</file>