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60" w:after="1680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greb, 2. lipnja 2023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/>
        <w:t>_______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r-HR"/>
              </w:rPr>
              <w:t>Predlagatelj</w:t>
            </w:r>
            <w:r>
              <w:rPr>
                <w:rFonts w:eastAsia="Times New Roman" w:cs="Times New Roman" w:ascii="Times New Roman" w:hAnsi="Times New Roman"/>
                <w:b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inistarstvo vanjskih i europskih poslov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/>
        <w:t>_______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r-HR"/>
              </w:rPr>
              <w:t>Predmet</w:t>
            </w:r>
            <w:r>
              <w:rPr>
                <w:rFonts w:eastAsia="Times New Roman" w:cs="Times New Roman" w:ascii="Times New Roman" w:hAnsi="Times New Roman"/>
                <w:b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spacing w:lineRule="auto" w:line="256" w:before="0" w:after="1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rijedlog zaključka o prihvaćanju Hrvatsko – francuskog strateškog partnerstva – Akcijski plan 2023. – 2025.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PRIJEDLO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31. stavka 3. Zakona o Vladi Republike Hrvatske („Narodne novine“, br.  150/11., 119/14., 93/16., 116/18. i 80/22.), Vlada Republike Hrvatske je na sjednici održanoj _______ 2023. doni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rihvaća se Hrvatsko – francusko strateško partnerstvo - Akcijski plan 2023. - 2025., u tekstu koji je Vladi Republike Hrvatske dostavilo Ministarstvo vanjskih i europskih poslova aktom, KLASA: 018-02/23-06/2, URBROJ: 521-I-01-03-23-1, od 22        svibnja  202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Hrvatsko – francusko strateško partnerstvo - Akcijski plan 2023. - 2025., iz točke 1. ovoga Zaključka potpisat će, u ime Republike Hrvatske, ministar vanjskih i europskih poslov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Zadužuje se Ministarstvo vanjskih i europskih poslova Republike Hrvatske da o donošenju ovog Zaključka na odgovarajući način izvijesti tijela državne uprave koja sudjeluju u provedbi Hrvatsko – francuskog strateškog partnerstva - Akcijskog plana 2023. – 2025. iz točke 1. ovoga Zaključ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RBRO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reb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mr. sc. Andrej Plenko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RAZLOŽENJE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kon prvog sporazuma o Strateškom partnerstvu sklopljenom 2010., Republika Hrvatska i Francuska Republika odlučile su u cilju dodatnog jačanja partnerstva i međusobne suradnje, potpisati novo, prošireno Strateško partnerstvo što je učinjeno prilikom službenog posjeta francuskog predsjednika Emmanuela Macrona Hrvatskoj, 25. studenoga 2021.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</w:rPr>
        <w:t>Novo Strateško partnerstvo, kao i prethodno, podrazumijeva izradu trogodišnjeg Akcijskog plana u kojem se detaljnije razrađuju mjere i aktivnosti za provedbu suradnje u područjima navedenima u tekstu Strateškog partnerstva. Slijedom navedenog hrvatska i francuska strana izradile su Akcijski plan za razdoblje od 2023. do 2025. godine  kojim su obuhvaćena sljedeća područja suradnje: I. Jačanje političkog partnerstva na bilateralnoj i europskoj razini; II. Zajedničko djelovanje za  stabilnost i prosperitet jugoistočne Europe; III. Jačanje suradnje u području sigurnosti; IV. Razvijanje suradnje u području obrane; V. Jačanje suradnje u području gospodarstva; VI. Jačanje suradnje u području obrazovanja, kulture, znanosti i sveučilišne razmjene; VII. Administrativna suradnja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color w:val="0B0C0C"/>
          <w:sz w:val="24"/>
        </w:rPr>
        <w:t>Hrvatska i francuska strana obvezuju se izraditi izvješće o aktivnostima provedenim u okviru ovog trogodišnjeg plana tijekom 2024.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pisivanje Akcijskog plana 2023.- 2025.,</w:t>
      </w:r>
      <w:r>
        <w:rPr>
          <w:rFonts w:cs="Times New Roman" w:ascii="Times New Roman" w:hAnsi="Times New Roman"/>
          <w:sz w:val="24"/>
          <w:szCs w:val="24"/>
        </w:rPr>
        <w:t xml:space="preserve"> Hrvatsko – francuskog strateškog partnerstva</w:t>
      </w:r>
      <w:r>
        <w:rPr>
          <w:rFonts w:cs="Times New Roman" w:ascii="Times New Roman" w:hAnsi="Times New Roman"/>
          <w:sz w:val="24"/>
        </w:rPr>
        <w:t xml:space="preserve"> predviđeno je tijekom posjeta ministra vanjskih i europskih poslova dr. sc. Gordana Grlića Radmana Francuskoj Republici.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lijedom navedenog, s ciljem stvaranja potrebnih formalnih pretpostavki za pristupanje potpisivanju</w:t>
      </w:r>
      <w:r>
        <w:rPr>
          <w:rFonts w:cs="Times New Roman" w:ascii="Times New Roman" w:hAnsi="Times New Roman"/>
          <w:sz w:val="24"/>
          <w:szCs w:val="24"/>
        </w:rPr>
        <w:t xml:space="preserve"> Hrvatsko – francuskom strateškom partnerstvu -</w:t>
      </w:r>
      <w:r>
        <w:rPr>
          <w:rFonts w:cs="Times New Roman" w:ascii="Times New Roman" w:hAnsi="Times New Roman"/>
          <w:sz w:val="24"/>
        </w:rPr>
        <w:t xml:space="preserve"> Akcijskom planu 2023. – 2025., predlaže se donošenje Zaključka kojim se prihvaća</w:t>
      </w:r>
      <w:r>
        <w:rPr>
          <w:rFonts w:cs="Times New Roman" w:ascii="Times New Roman" w:hAnsi="Times New Roman"/>
          <w:sz w:val="24"/>
          <w:szCs w:val="24"/>
        </w:rPr>
        <w:t xml:space="preserve"> Hrvatsko – francusko strateško partnerstvo -</w:t>
      </w:r>
      <w:r>
        <w:rPr>
          <w:rFonts w:cs="Times New Roman" w:ascii="Times New Roman" w:hAnsi="Times New Roman"/>
          <w:sz w:val="24"/>
        </w:rPr>
        <w:t xml:space="preserve"> Akcijski plan 2023. - 2025. te se utvrđuje da će isti, u ime Republike Hrvatske, potpisati ministar vanjskih i europskih poslo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17:00Z</dcterms:created>
  <dc:creator>Anita Tršić</dc:creator>
  <dc:description/>
  <cp:keywords/>
  <dc:language>en-US</dc:language>
  <cp:lastModifiedBy>Mladen Duvnjak</cp:lastModifiedBy>
  <cp:lastPrinted>2023-03-14T08:02:00Z</cp:lastPrinted>
  <dcterms:modified xsi:type="dcterms:W3CDTF">2023-06-01T14:11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46693</vt:lpwstr>
  </property>
  <property fmtid="{D5CDD505-2E9C-101B-9397-08002B2CF9AE}" pid="3" name="_dlc_DocIdItemGuid">
    <vt:lpwstr>92d49db0-119d-4c21-9f2a-8d4c2b0335a0</vt:lpwstr>
  </property>
  <property fmtid="{D5CDD505-2E9C-101B-9397-08002B2CF9AE}" pid="4" name="_dlc_DocIdUrl">
    <vt:lpwstr>https://ekoordinacije.vlada.hr/_layouts/15/DocIdRedir.aspx?ID=AZJMDCZ6QSYZ-1335579144-46693, AZJMDCZ6QSYZ-1335579144-46693</vt:lpwstr>
  </property>
</Properties>
</file>