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60" w:after="16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A REPUBLIKE HRVATS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greb,  2. lipnja  2023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arstvo rada, mirovinskoga sustava, obitelji i socijalne politik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g zaključka o prihvaćanju Godišnjeg izvješća o radu Zavoda za vještačenje, profesionalnu rehabilitaciju i zapošljavanje osoba s invaliditetom za 2022. godin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color w:val="404040"/>
          <w:spacing w:val="2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404040"/>
          <w:spacing w:val="2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ijedlog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a temelju članka 31. stavka 3. Zakona o Vladi Republike Hrvatske (Narodne novine, br. 150/11, 119/14, </w:t>
      </w:r>
      <w:r>
        <w:rPr>
          <w:rFonts w:cs="Times New Roman" w:ascii="Times New Roman" w:hAnsi="Times New Roman"/>
          <w:sz w:val="24"/>
          <w:szCs w:val="24"/>
        </w:rPr>
        <w:t>93/16, 116/18 i 80/2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), a u vezi s člankom 34. stavkom 2. Zakona o profesionalnoj rehabilitaciji i zapošljavanju osoba s invaliditetom (Narodne novine, br. 157/13, 152/14, 39/18 i 32/20), Vlada Republike Hrvatske je na sjednici održanoj  _________ 2023. don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Z A K LJ U Č A 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Spacing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Prihvaća se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radu </w:t>
      </w:r>
      <w:r>
        <w:rPr>
          <w:rFonts w:eastAsia="SimSun;宋体" w:cs="Times New Roman" w:ascii="Times New Roman" w:hAnsi="Times New Roman"/>
          <w:sz w:val="24"/>
          <w:szCs w:val="24"/>
        </w:rPr>
        <w:t>Zavoda za vještačenje, profesionalnu rehabilitaciju i zapošljavanje osoba s invaliditetom za 2022. godinu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u tekstu koji je dostavilo Ministarstvo rada, mirovinskoga sustava, obitelji i socijalne politike aktom KLASA: </w:t>
      </w:r>
      <w:r>
        <w:rPr>
          <w:rFonts w:cs="Times New Roman" w:ascii="Times New Roman" w:hAnsi="Times New Roman"/>
          <w:sz w:val="24"/>
          <w:szCs w:val="24"/>
        </w:rPr>
        <w:t>023-01/23-01/5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URBROJ: 524-04-01-02/1-23-6 od 16. svibnja 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KLA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UR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Zagreb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mr. sc. Andrej Plenk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 b r a z l o ž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Godišnje izvješće o radu Zavoda za vještačenje, profesionalnu rehabilitaciju i zapošljavanje osoba s invaliditetom za 2022. godinu sadrži prikaz aktivnosti i rezultata rada Zavoda u području: aktivne politike zapošljavanja osoba s invaliditetom, profesionalne rehabilitacije 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ještačenja osoba s invaliditet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jekom 2022. godine Zavod je nastavio provoditi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aktivnu politiku zapošljavanja osoba s invaliditetom te je isplatio 135.797.696,10 kuna poticaja. Poticaji su isplaćeni za 788 poslodavaca, odnosno 2.603 zaposlene osobe s invaliditetom. </w:t>
      </w:r>
      <w:r>
        <w:rPr>
          <w:rFonts w:cs="Times New Roman" w:ascii="Times New Roman" w:hAnsi="Times New Roman"/>
          <w:sz w:val="24"/>
          <w:szCs w:val="24"/>
        </w:rPr>
        <w:t>U odnosu na 2021. godinu, zabilježeno je povećanje broja korisnika poticaja: broj poslodavaca povećao se za 25%, a broj osoba s invaliditetom za 21% (u 2021. godini poticaji su isplaćeni za 630 poslodavaca, odnosno 2.155 zaposlenih osoba s invaliditeto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avod je također provodio aktivnosti vezane uz praćenje i kontrolu kvotnog sustava zapošljavanja osoba s invaliditetom. Prema podacima iz Očevidnika zaposlenih osoba s invaliditetom, na dan 31. prosinca 2022. evidentirano je 15.513 zaposlenih osoba s invaliditetom, što je povećanje za 3.819 osoba, odnosno 32,6% u odnosu na 2021. godinu, kada je bilo evidentirano 11.694 zaposlene osoba s invaliditetom. Prosječno je tijekom 2022. godine Zavod evidentirao 9.800 poslodavaca – obveznika kvotnog sustava. Od toga broja, 1/3 poslodavaca zapošljava osobe s invaliditetom i na taj način u potpunosti ili djelomično ispunjava kvotnu obvezu, dok 2/3 poslodavaca ne zapošljava osobe s invaliditetom te su obveznici plaćanja novčane naknade. S osnove novčane naknad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2022. godini, Zavod je  uprihodovao sredstva u ukupnom iznosu od 143.589.593,18 kuna. Navedena sredstva koristila su se za razvoj sustava profesionalne rehabilitacije, isplatu poticaja i nagrada za zapošljavanje osoba s invaliditetom, te za provođenje projekata i programa za zapošljavanje osoba s invaliditetom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sto tako, Zavod je u 2022. godini nastavio s radom na unaprjeđenju procesa vještačenja i to prvenstveno kroz informatizaciju sustava te kontinuiranu edukaciju vještaka. S obzirom na nedostatak liječnika na tržištu rada, Zavod je uveo prekovremeni rad te je angažirao vanjske vještake putem ugovora o djelu. U 2022. godini zaprimljeno je 126.450 zahtjeva za vještačenje, što je 8.248 zahtjeva više u odnosu na 2021. godinu, a riješeno je ukupno 104.951 zahtjev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sim navedenih aktivnosti, Zavod je obavljao i druge aktivnosti kao što su: stručni nadzor nad radom centara za profesionalnu rehabilitaciju, zaštitnih i integrativnih radionica, provedba projekata s ciljem poboljšanja pristupa tržištu rada osobama s invaliditetom, organizacija i sudjelovanje na stručnim skupovima, suradnja s udrugama osoba s invaliditetom, te suradnja s drugim institucijama na području profesionalne rehabilitacije i zapošljavanja osoba s invaliditetom.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vno vijeće Zavoda je na sjednici održanoj 19. travnja 2023. donijelo Godišnje izvješć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o radu Zavoda</w:t>
      </w:r>
      <w:r>
        <w:rPr>
          <w:rFonts w:cs="Times New Roman" w:ascii="Times New Roman" w:hAnsi="Times New Roman"/>
          <w:sz w:val="24"/>
          <w:szCs w:val="24"/>
        </w:rPr>
        <w:t xml:space="preserve"> za 2022. godinu. Sukladno odredbi članka 34. stavka 2.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Zakona o profesionalnoj rehabilitaciji i zapošljavanju osoba s invaliditetom, </w:t>
      </w:r>
      <w:r>
        <w:rPr>
          <w:rFonts w:cs="Times New Roman" w:ascii="Times New Roman" w:hAnsi="Times New Roman"/>
          <w:sz w:val="24"/>
          <w:szCs w:val="24"/>
        </w:rPr>
        <w:t>Godišnje izvješće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o radu Zavoda</w:t>
      </w:r>
      <w:r>
        <w:rPr>
          <w:rFonts w:cs="Times New Roman" w:ascii="Times New Roman" w:hAnsi="Times New Roman"/>
          <w:sz w:val="24"/>
          <w:szCs w:val="24"/>
        </w:rPr>
        <w:t xml:space="preserve"> za 2022. godinu podnosi se Vladi Republike Hrvatske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3:00Z</dcterms:created>
  <dc:creator>Zrinka Špoljarić</dc:creator>
  <dc:description/>
  <cp:keywords/>
  <dc:language>en-US</dc:language>
  <cp:lastModifiedBy>Ines Uglešić</cp:lastModifiedBy>
  <cp:lastPrinted>2022-04-04T13:56:00Z</cp:lastPrinted>
  <dcterms:modified xsi:type="dcterms:W3CDTF">2023-05-29T13:1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8055</vt:lpwstr>
  </property>
  <property fmtid="{D5CDD505-2E9C-101B-9397-08002B2CF9AE}" pid="3" name="_dlc_DocIdItemGuid">
    <vt:lpwstr>5aeed2ac-4f06-4a6f-b689-aff16c5f33d1</vt:lpwstr>
  </property>
  <property fmtid="{D5CDD505-2E9C-101B-9397-08002B2CF9AE}" pid="4" name="_dlc_DocIdUrl">
    <vt:lpwstr>https://ekoordinacije.vlada.hr/koordinacija-gospodarstvo/_layouts/15/DocIdRedir.aspx?ID=AZJMDCZ6QSYZ-1849078857-28055, AZJMDCZ6QSYZ-1849078857-28055</vt:lpwstr>
  </property>
</Properties>
</file>