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. li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Bjelovaru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Bjelovar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Bjelovaru za zaduženje kod Hrvatske banke za obnovu i razvitak u iznosu od 1.893.692,35 eura, s rokom otplate kredita od deset godina uključujući poček od šest mjeseci, u jednakim tromjesečnim ratama, uz fiksnu godišnju kamatnu stopu od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dijela javne rasvjete Grada Bjelovara (1. dio)“, sukladno Odluci Gradskog vijeća Grada Bjelovara o zaduženju Grada Bjelovara za dugoročni financijski kredit za Modernizaciju dijela javne rasvjete Grada Bjelovara (1. dio), KLASA: 403-02/22-01/04, URBROJ: 2103-1-02-23-4 od 23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Bjelovar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Bjelovar podnio je Ministarstvu financija zahtjev KLASA: 403-02/23-01/04, URBROJ: 2103-01-01-23-1 od 13. ožujk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1.893.692,35 eura, s rokom otplate kredita od deset godina uključujući poček od šest mjeseci, u jednakim tromjesečnim ratama, uz fiksnu godišnju kamatnu stopu od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dijela javne rasvjete Grada Bjelovara (1. dio)“, sukladno Odluci Gradskog vijeća Grada Bjelovara o zaduženju Grada Bjelovara za dugoročni financijski kredit za Modernizaciju dijela javne rasvjete Grada Bjelovara (1. dio), KLASA: 403-02/22-01/04, URBROJ: 2103-1-02-23-4 od 23. veljače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Grad Bjelovar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Bjelova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9-30T14:44:00Z</cp:lastPrinted>
  <dcterms:modified xsi:type="dcterms:W3CDTF">2023-05-29T13:11:00Z</dcterms:modified>
  <cp:revision>279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8156</vt:lpwstr>
  </property>
  <property fmtid="{D5CDD505-2E9C-101B-9397-08002B2CF9AE}" pid="3" name="_dlc_DocIdItemGuid">
    <vt:lpwstr>1993ee3d-726c-470a-bd22-7685ebba002f</vt:lpwstr>
  </property>
  <property fmtid="{D5CDD505-2E9C-101B-9397-08002B2CF9AE}" pid="4" name="_dlc_DocIdUrl">
    <vt:lpwstr>https://ekoordinacije.vlada.hr/koordinacija-gospodarstvo/_layouts/15/DocIdRedir.aspx?ID=AZJMDCZ6QSYZ-1849078857-28156, AZJMDCZ6QSYZ-1849078857-28156</vt:lpwstr>
  </property>
</Properties>
</file>