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. li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Ivanić-Gradu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Ivanić-Grad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Ivanić-Gradu za zaduženje kod Hrvatske banke za obnovu i razvitak u iznosu od 2.260.000,00 eura, s rokom otplate kredita od 15 godina bez počeka, u jednakim mjesečnim ratama, uz fiksnu godišnju kamatnu stopu od 2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 Hercegovačke ulice i ulice S. Gregorka “, sukladno Odluci Gradskog vijeća Grada Ivanić-Grada o kreditnom zaduženju Grada Ivanić-Grada, KLASA: 024-05/23-04/5, URBROJ: 238-10-01/23-5 od 31. ožujk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Ivanić-Grad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Grad Ivanić-Grad podnio je Ministarstvu financija zahtjev KLASA: 403-04/23-01/1, URBROJ: 238-10-05/1-23-9 od 5. travnja 2023. za dobivanje suglasnosti Vlade Republike Hrvatske za zaduženje kod Hrvatske banke za obnovu i razvitak</w:t>
      </w:r>
      <w:r>
        <w:rPr>
          <w:rFonts w:cs="Times New Roman" w:ascii="Times New Roman" w:hAnsi="Times New Roman"/>
          <w:szCs w:val="24"/>
        </w:rPr>
        <w:t xml:space="preserve"> u iznosu od 2.260.000,00 eura, s rokom otplate kredita od 15 godina bez počeka, u jednakim mjesečnim ratama, uz fiksnu godišnju kamatnu stopu od 2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 Hercegovačke ulice i ulice S. Gregorka“, sukladno Odluci Gradskog vijeća Grada Ivanić-Grada o kreditnom zaduženju Grada Ivanić-Grada, KLASA: 024-05/23-04/5, URBROJ: 238-10-01/23-5 od 31. ožujk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Ivanić-Grada u 2022. godini, umanjeni za prihode iz članka 121. stavka 4. Zakona o proračunu, iznosili su 10.513.168,39 eura. Udio godišnjeg obroka (anuiteta) traženog kredita u ostvarenim prihodima iznosi 1,70%, a ako se tomu pribroje godišnji anuiteti kredita iz prethodnog razdoblja te dospjele obveze, tada je ukupna obveza Grada 11,16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Ivanić-Grad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3-30T08:20:00Z</cp:lastPrinted>
  <dcterms:modified xsi:type="dcterms:W3CDTF">2023-05-29T13:11:00Z</dcterms:modified>
  <cp:revision>272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8172</vt:lpwstr>
  </property>
  <property fmtid="{D5CDD505-2E9C-101B-9397-08002B2CF9AE}" pid="3" name="_dlc_DocIdItemGuid">
    <vt:lpwstr>358c78b4-9af5-43ba-8901-031712d1f20a</vt:lpwstr>
  </property>
  <property fmtid="{D5CDD505-2E9C-101B-9397-08002B2CF9AE}" pid="4" name="_dlc_DocIdUrl">
    <vt:lpwstr>https://ekoordinacije.vlada.hr/koordinacija-gospodarstvo/_layouts/15/DocIdRedir.aspx?ID=AZJMDCZ6QSYZ-1849078857-28172, AZJMDCZ6QSYZ-1849078857-28172</vt:lpwstr>
  </property>
</Properties>
</file>