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7. lipnj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Zaključka </w:t>
            </w:r>
            <w:r>
              <w:rPr>
                <w:rFonts w:eastAsia="Calibri"/>
                <w:lang w:eastAsia="en-US"/>
              </w:rPr>
              <w:t xml:space="preserve">u vezi s Projektom rekonstrukcije nerazvrstane ceste NC1 – ulica Marijana Celjaka, </w:t>
            </w:r>
            <w:r>
              <w:rPr/>
              <w:t>u Gradu Sisku u Sisačko-moslavačkoj županiji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crt  prijedloga </w:t>
      </w:r>
    </w:p>
    <w:p>
      <w:pPr>
        <w:pStyle w:val="Normal"/>
        <w:rPr>
          <w:i/>
          <w:i/>
          <w:sz w:val="28"/>
          <w:szCs w:val="12"/>
        </w:rPr>
      </w:pPr>
      <w:r>
        <w:rPr>
          <w:i/>
          <w:sz w:val="28"/>
          <w:szCs w:val="12"/>
        </w:rPr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LADA REPUBLIKE HRVATSKE</w:t>
      </w:r>
    </w:p>
    <w:p>
      <w:pPr>
        <w:pStyle w:val="Normal"/>
        <w:jc w:val="both"/>
        <w:rPr>
          <w:b/>
          <w:b/>
          <w:sz w:val="44"/>
          <w:szCs w:val="12"/>
        </w:rPr>
      </w:pPr>
      <w:r>
        <w:rPr>
          <w:b/>
          <w:sz w:val="44"/>
          <w:szCs w:val="12"/>
        </w:rPr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/>
        <w:t>Na temelju članka 31. stavka 3. Zakona o Vladi Republike Hrvatske („Narodne novine“, br. 150/11, 119/14, 93/16, 116/18 i 80/22) Vlada Republike Hrvatske je na sjednici održanoj _______________ 2023. godine donijela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A K LJ U Č A K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bookmarkStart w:id="0" w:name="_Hlk67485978"/>
      <w:bookmarkEnd w:id="0"/>
      <w:r>
        <w:rPr/>
        <w:t>Vlada Republike Hrvatske podupire realizaciju Projekta rekonstrukcije nerazvrstane ceste NC1 – ulica Marijana Celjaka, duljine 1.450 m, u Gradu Sisku u Sisačko-moslavačkoj županiji, radi unaprjeđenja stanja kolnika i poboljšanja odvodnje prometnice.</w:t>
      </w:r>
    </w:p>
    <w:p>
      <w:pPr>
        <w:pStyle w:val="Normal"/>
        <w:ind w:left="567" w:hanging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bookmarkStart w:id="1" w:name="_Hlk67485978"/>
      <w:bookmarkStart w:id="2" w:name="_Hlk67485978"/>
      <w:bookmarkEnd w:id="2"/>
    </w:p>
    <w:p>
      <w:pPr>
        <w:pStyle w:val="Normal"/>
        <w:ind w:left="567" w:hanging="567"/>
        <w:jc w:val="both"/>
        <w:rPr/>
      </w:pPr>
      <w:r>
        <w:rPr>
          <w:rFonts w:eastAsia="Calibri"/>
          <w:lang w:eastAsia="en-US"/>
        </w:rPr>
        <w:t>2.</w:t>
        <w:tab/>
        <w:t>Zadužuje se Ministarstvo mora, prometa i infrastrukture da, u suradnji s društvom Hrvatske ceste d.o.o., osigura realizaciju Projekta iz točke 1. ovoga Zaključka, u skladu s djelokrugom svoje nadležnosti.</w:t>
      </w:r>
    </w:p>
    <w:p>
      <w:pPr>
        <w:pStyle w:val="Normal"/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rFonts w:eastAsia="Calibri"/>
          <w:lang w:eastAsia="en-US"/>
        </w:rPr>
        <w:t>3.</w:t>
        <w:tab/>
        <w:t>Nositelj Projekta iz točke 1. ovoga Zaključka je društvo Hrvatske ceste d.o.o., a za koordinaciju svih aktivnosti vezanih uz Projekt iz točke 1. ovoga Zaključka određuje se Ministarstvo mora, prometa i infrastruktu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Zagreb, ____________ 2023. godine</w:t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  <w:t>PREDSJEDNIK</w:t>
        <w:br/>
      </w:r>
    </w:p>
    <w:p>
      <w:pPr>
        <w:pStyle w:val="Normal"/>
        <w:ind w:left="4962" w:hanging="0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mr.sc. Andrej Plenković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B R A Z L O Ž E NJ E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im Zaključkom Vlada Republike Hrvatske podupire realizaciju </w:t>
      </w:r>
      <w:r>
        <w:rPr/>
        <w:t>Projekta rekonstrukcije nerazvrstane ceste NC1 – ulica Marijana Celjaka, od DC36 do administrativne granice Grada Siska, duljine 1.450 m, u gradu Sisku u Sisačko-moslavačkoj županiji, radi unaprjeđenja stanja kolnika i poboljšanja odvodnje prometnic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Navedena dionica nerazvrstane ceste – gradske ulice oštećena je prolazom teških vozila tijekom izvođenja radova na obnovi gradske infrastrukture, kao i državnih i županijskih cesta nakon potresa u Petrinji od 29. prosinca 2020. godin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Županijska uprava za ceste Sisačko-moslavačke županije dobila je 18. srpnja 2022. godine od Grada Siska suglasnost da može pojačano prometovati teretnim vozilima predmetnom cestom, te suglasnost za njezinu sanaciju i obnovu. Temeljem predmetne suglasnosti Hrvatske ceste i Županijska uprava za ceste Sisačko-moslavačke županije sklopit će sporazum o suradnji na provedbi predmetnih radova rekonstrukcije prometnice.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ledom predmetne dionice ulice Marijana Celjaka utvrđeno je da je cesta prolazom teretnih vozila s teškim teretom zadobila dodatna oštećenja na kolniku koja se odražavaju na neadekvatnu odvodnju, te je potrebno provesti rekonstrukciju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Vrijednost izrade projektne dokumentacije za navedenu dionicu procjenjuje se na 25.000,00 eura, a iznos potreban za izvođenje radova procjenjuje se na 1.500.000,00 eura. Ukupan iznos sredstava potrebnih za provedbu ovog projekta procjenjuje se na iznos od 1.525.000,0 eura (bez PDV-a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Sredstva za provedbu ovog projekta su osigurana Financijskim planom Hrvatskih cesta za 2023. godinu (25.000,0 eura za izradu projektne dokumentacije) i projekciji Plana za 2024. (1.500.000,0 eura za radove) i 2025. godinu, u okviru aktivnosti K300011 Investicijsko održavanje i rekonstrukcija državnih cesta, proračunski konto 421 Građevinski objek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color w:val="FF0000"/>
          <w:lang w:eastAsia="zh-CN"/>
        </w:rPr>
      </w:pPr>
      <w:r>
        <w:rPr>
          <w:color w:val="FF0000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134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31:00Z</dcterms:created>
  <dc:creator>nada gvozdenovic</dc:creator>
  <dc:description/>
  <cp:keywords/>
  <dc:language>en-US</dc:language>
  <cp:lastModifiedBy>Sonja Tučkar</cp:lastModifiedBy>
  <cp:lastPrinted>2019-02-06T16:05:00Z</cp:lastPrinted>
  <dcterms:modified xsi:type="dcterms:W3CDTF">2023-06-06T14:00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47237</vt:lpwstr>
  </property>
  <property fmtid="{D5CDD505-2E9C-101B-9397-08002B2CF9AE}" pid="3" name="_dlc_DocIdItemGuid">
    <vt:lpwstr>252c33e6-cb95-4622-8ce3-333aa040869c</vt:lpwstr>
  </property>
  <property fmtid="{D5CDD505-2E9C-101B-9397-08002B2CF9AE}" pid="4" name="_dlc_DocIdUrl">
    <vt:lpwstr>https://ekoordinacije.vlada.hr/_layouts/15/DocIdRedir.aspx?ID=AZJMDCZ6QSYZ-1335579144-47237, AZJMDCZ6QSYZ-1335579144-47237</vt:lpwstr>
  </property>
</Properties>
</file>