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greb, 7. lipnja 2023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ijedlog zaključka </w:t>
            </w:r>
            <w:r>
              <w:rPr>
                <w:rFonts w:eastAsia="Calibri"/>
                <w:lang w:eastAsia="en-US"/>
              </w:rPr>
              <w:t xml:space="preserve">u vezi s Projektom </w:t>
            </w:r>
            <w:r>
              <w:rPr/>
              <w:t>izgradnje ceste na pravcu Popovac-Kneževo-Sárok (Mađarska) u Općini Popovac, Osječko-baranjska županija i Projektom izgradnje ceste na pravcu Gotalovo-Zákány (Mađarska) u Općini Gola, Koprivničko-križevačka županija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6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ijedlog</w:t>
      </w:r>
    </w:p>
    <w:p>
      <w:pPr>
        <w:pStyle w:val="Normal"/>
        <w:rPr>
          <w:i/>
          <w:i/>
          <w:sz w:val="32"/>
          <w:szCs w:val="12"/>
        </w:rPr>
      </w:pPr>
      <w:r>
        <w:rPr>
          <w:i/>
          <w:sz w:val="32"/>
          <w:szCs w:val="1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VLADA REPUBLIKE HRVATSKE</w:t>
      </w:r>
    </w:p>
    <w:p>
      <w:pPr>
        <w:pStyle w:val="Normal"/>
        <w:jc w:val="both"/>
        <w:rPr>
          <w:b/>
          <w:b/>
          <w:sz w:val="32"/>
          <w:szCs w:val="12"/>
        </w:rPr>
      </w:pPr>
      <w:r>
        <w:rPr>
          <w:b/>
          <w:sz w:val="32"/>
          <w:szCs w:val="12"/>
        </w:rPr>
      </w:r>
    </w:p>
    <w:p>
      <w:pPr>
        <w:pStyle w:val="Normal"/>
        <w:jc w:val="both"/>
        <w:rPr/>
      </w:pPr>
      <w:r>
        <w:rPr/>
        <w:t>Na temelju članka 31. stavka 3. Zakona o Vladi Republike Hrvatske („Narodne novine“, br. 150/11, 119/14, 93/16, 116/18 i 80/22) Vlada Republike Hrvatske je na sjednici održanoj _______________ 2023. godine donijela</w:t>
      </w:r>
    </w:p>
    <w:p>
      <w:pPr>
        <w:pStyle w:val="Normal"/>
        <w:jc w:val="both"/>
        <w:rPr>
          <w:sz w:val="32"/>
          <w:szCs w:val="12"/>
        </w:rPr>
      </w:pPr>
      <w:r>
        <w:rPr>
          <w:sz w:val="3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A K LJ U Č A K</w:t>
      </w:r>
    </w:p>
    <w:p>
      <w:pPr>
        <w:pStyle w:val="Normal"/>
        <w:jc w:val="both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340" w:hanging="360"/>
        <w:contextualSpacing/>
        <w:jc w:val="both"/>
        <w:rPr>
          <w:rFonts w:eastAsia="Calibri"/>
          <w:lang w:eastAsia="en-US"/>
        </w:rPr>
      </w:pPr>
      <w:bookmarkStart w:id="0" w:name="_Hlk67485978"/>
      <w:bookmarkEnd w:id="0"/>
      <w:r>
        <w:rPr/>
        <w:t>Vlada Republike Hrvatske podupire realizaciju Projekta izgradnje ceste na pravcu Popovac-Kneževo-Sárok (Mađarska) u Općini Popovac, Osječko-baranjska županija i Projekta izgradnje ceste na pravcu Gotalovo-Zákány (Mađarska) u Općini Gola, Koprivničko-križevačka županija.</w:t>
      </w:r>
    </w:p>
    <w:p>
      <w:pPr>
        <w:pStyle w:val="Normal"/>
        <w:ind w:left="340" w:hanging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  <w:bookmarkStart w:id="1" w:name="_Hlk67485978"/>
      <w:bookmarkStart w:id="2" w:name="_Hlk67485978"/>
      <w:bookmarkEnd w:id="2"/>
    </w:p>
    <w:p>
      <w:pPr>
        <w:pStyle w:val="Normal"/>
        <w:numPr>
          <w:ilvl w:val="0"/>
          <w:numId w:val="1"/>
        </w:numPr>
        <w:ind w:left="34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dužuje se Ministarstvo mora, prometa i infrastrukture da, u suradnji s Ministarstvom regionalnoga razvoja i fondova Europske unije, osigura provedbu i financiranje projekata iz točke 1. ovoga Zaključka u okviru Programa prekogranične suradnje Interreg VI-A Mađarska-Hrvatska 2021.-2027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ind w:left="34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dužuje se Ministarstvo mora, prometa i infrastrukture da, po izradi idejnog rješenja za projekte iz točke 1. ovoga Zaključka, planirane buduće ceste razvrsta u jednu od kategorija javnih cest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eastAsia="Calibri"/>
          <w:color w:val="000000"/>
          <w:lang w:eastAsia="en-US"/>
        </w:rPr>
        <w:t xml:space="preserve">Zadužuje se Ministarstvo mora, prometa i infrastrukture da, u suradnji s </w:t>
      </w:r>
      <w:r>
        <w:rPr>
          <w:rFonts w:cs="Inter;Times New Roman" w:ascii="Inter;Times New Roman" w:hAnsi="Inter;Times New Roman"/>
          <w:color w:val="000000"/>
          <w:shd w:fill="FFFFFF" w:val="clear"/>
        </w:rPr>
        <w:t>Upravom za ceste Osječko baranjske-županije</w:t>
      </w:r>
      <w:r>
        <w:rPr>
          <w:rFonts w:eastAsia="Calibri"/>
          <w:color w:val="000000"/>
          <w:lang w:eastAsia="en-US"/>
        </w:rPr>
        <w:t xml:space="preserve"> i Županijskom upravom za upravljanje županijskim i lokalnim cestama  Koprivničko-križevačke županije, osigura realizaciju Projekata iz točke 1. ovoga Zaključka, u skladu s djelokrugom svoje nadležnosti</w:t>
      </w:r>
      <w:r>
        <w:rPr>
          <w:rFonts w:eastAsia="Calibri"/>
          <w:lang w:eastAsia="en-US"/>
        </w:rPr>
        <w:t>.</w:t>
      </w:r>
    </w:p>
    <w:p>
      <w:pPr>
        <w:pStyle w:val="Normal"/>
        <w:ind w:left="340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eastAsia="Calibri"/>
          <w:lang w:eastAsia="en-US"/>
        </w:rPr>
        <w:t xml:space="preserve">Nositelj Projekta </w:t>
      </w:r>
      <w:r>
        <w:rPr/>
        <w:t>izgradnje ceste na pravcu Popovac-Kneževo-Sárok (Mađarska)</w:t>
      </w:r>
      <w:r>
        <w:rPr>
          <w:rFonts w:eastAsia="Calibri"/>
          <w:lang w:eastAsia="en-US"/>
        </w:rPr>
        <w:t xml:space="preserve"> je Uprava za ceste Osječko baranjske-županije, a za koordinaciju svih aktivnosti vezanih uz ovaj Projekt određuje se Ministarstvo mora, prometa i infrastrukture.</w:t>
      </w:r>
    </w:p>
    <w:p>
      <w:pPr>
        <w:pStyle w:val="Normal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eastAsia="Calibri"/>
          <w:lang w:eastAsia="en-US"/>
        </w:rPr>
        <w:t xml:space="preserve">Nositelj Projekta </w:t>
      </w:r>
      <w:r>
        <w:rPr/>
        <w:t>izgradnje ceste na pravcu Gotalovo-Zákány (Mađarska)</w:t>
      </w:r>
      <w:r>
        <w:rPr>
          <w:rFonts w:eastAsia="Calibri"/>
          <w:lang w:eastAsia="en-US"/>
        </w:rPr>
        <w:t xml:space="preserve"> je Županijska uprava za upravljanje županijskim i lokalnim cestama Koprivničko-križevačke županije, a za koordinaciju svih aktivnosti vezanih uz ovaj Projekt određuje se Ministarstvo mora, prometa i infrastrukture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  <w:t>Zagreb, ____________ 2023. godine</w:t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  <w:t>PREDSJEDNIK</w:t>
        <w:br/>
      </w:r>
    </w:p>
    <w:p>
      <w:pPr>
        <w:pStyle w:val="Normal"/>
        <w:ind w:left="4962" w:hanging="0"/>
        <w:jc w:val="center"/>
        <w:rPr/>
      </w:pPr>
      <w:r>
        <w:rPr>
          <w:color w:val="000000"/>
        </w:rPr>
        <w:br/>
      </w:r>
      <w:r>
        <w:rPr>
          <w:b/>
          <w:bCs/>
          <w:color w:val="000000"/>
        </w:rPr>
        <w:t>mr.sc. Andrej Plenković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 B R A Z L O Ž E NJ E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Republika Hrvatska i Mađarska potpisale su dana 05. ožujka 2020. godine </w:t>
      </w:r>
      <w:r>
        <w:rPr>
          <w:rFonts w:eastAsia="Calibri"/>
          <w:i/>
          <w:lang w:eastAsia="en-US"/>
        </w:rPr>
        <w:t>IZJAVU O NAMJERI vezano uz jačanje gospodarske suradnje i s time povezanih prometnih veza između pograničnih područja Republike Hrvatske i Mađarske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Između ostalog, potpisivanjem navedene Izjave dvije države su se sporazumjele surađivati u pripremi prekograničnih projekata, uključujući nove prometnice, niže kategorije, između općina </w:t>
      </w:r>
      <w:r>
        <w:rPr/>
        <w:t>Sárok i Kneževo kao i Zákány i Gotalo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vim Zaključkom Vlada Republike Hrvatske podupire realizaciju </w:t>
      </w:r>
      <w:r>
        <w:rPr/>
        <w:t>Projekta izgradnje ceste na pravcu Popovac-Kneževo-Sárok (Mađarska) u Općini Popovac, Osječko-baranjska županija i Projekta izgradnje ceste na pravcu Gotalovo-Zákány (Mađarska) u Općini Gola, Koprivničko-križevačka županij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Vrijednost </w:t>
      </w:r>
      <w:r>
        <w:rPr/>
        <w:t>Projekta izgradnje ceste na pravcu Popovac-Kneževo-Sárok (Mađarska)</w:t>
      </w:r>
      <w:r>
        <w:rPr>
          <w:rFonts w:eastAsia="Calibri"/>
          <w:lang w:eastAsia="en-US"/>
        </w:rPr>
        <w:t xml:space="preserve"> procjenjuje se na 5.000.000,00 eura, dok se vrijednost </w:t>
      </w:r>
      <w:r>
        <w:rPr/>
        <w:t>Projekta izgradnje ceste na pravcu Gotalovo-Zákány</w:t>
      </w:r>
      <w:r>
        <w:rPr>
          <w:rFonts w:eastAsia="Calibri"/>
          <w:lang w:eastAsia="en-US"/>
        </w:rPr>
        <w:t xml:space="preserve"> procjenjuje na 3.000.000,00 eura. Ukupan iznos sredstava potrebnih za provedbu ovih projekata procjenjuje se na iznos od 8.000.000,00 eura (bez PDV-a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Sredstva za provedbu ovih projekata osigurana su u okviru Programa prekogranične suradnje Interreg VI-A Mađarska-Hrvatska 2021. - 2027. kojeg je nositelj Ministarstvo regionalnoga razvoja i fondova Europske unij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color w:val="FF0000"/>
          <w:lang w:eastAsia="zh-CN"/>
        </w:rPr>
      </w:pPr>
      <w:r>
        <w:rPr>
          <w:color w:val="FF0000"/>
          <w:lang w:eastAsia="zh-CN"/>
        </w:rPr>
      </w:r>
    </w:p>
    <w:sectPr>
      <w:footerReference w:type="even" r:id="rId5"/>
      <w:footerReference w:type="default" r:id="rId6"/>
      <w:type w:val="nextPage"/>
      <w:pgSz w:w="11906" w:h="16838"/>
      <w:pgMar w:left="1797" w:right="1797" w:gutter="0" w:header="0" w:top="1134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nte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09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5:45:00Z</dcterms:created>
  <dc:creator>nada gvozdenovic</dc:creator>
  <dc:description/>
  <cp:keywords/>
  <dc:language>en-US</dc:language>
  <cp:lastModifiedBy>Sunčica Marini</cp:lastModifiedBy>
  <cp:lastPrinted>2019-02-06T16:05:00Z</cp:lastPrinted>
  <dcterms:modified xsi:type="dcterms:W3CDTF">2023-06-06T15:45:00Z</dcterms:modified>
  <cp:revision>2</cp:revision>
  <dc:subject/>
  <dc:title/>
</cp:coreProperties>
</file>