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/>
        </w:rPr>
        <w:t>Zagreb, 7. lipnja 2023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obrane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ijedlog zaključka u vezi s Okvirnim dogovorom između Ministarstva obrane Republike Hrvatske i Ministarstva obrane Republike Kosova u vezi provedbe zajedničkih aktivnosti Oružanih snaga Republike Hrvatske i Sigurnosnih snaga Republike Kosova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>Vlada Republike Hrvatske je upoznata s Okvirnim dogovorom između Ministarstva obrane Republike Hrvatske i Ministarstva obrane Republike Kosova u vezi provedbe zajedničkih aktivnosti Oružanih snaga Republike Hrvatske i Sigurnosnih snaga Republike Kosova, potpisanim u Zadru 4. svibnja 2023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99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2. svibnja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</w:t>
        <w:tab/>
        <w:t xml:space="preserve">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36:00Z</dcterms:created>
  <dc:creator>Tomislav Kic</dc:creator>
  <dc:description/>
  <cp:keywords/>
  <dc:language>en-US</dc:language>
  <cp:lastModifiedBy>Nina Ban Glasnović</cp:lastModifiedBy>
  <cp:lastPrinted>2023-05-02T12:31:00Z</cp:lastPrinted>
  <dcterms:modified xsi:type="dcterms:W3CDTF">2023-05-31T11:30:00Z</dcterms:modified>
  <cp:revision>8</cp:revision>
  <dc:subject/>
  <dc:title>V</dc:title>
</cp:coreProperties>
</file>