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0"/>
        <w:jc w:val="right"/>
        <w:rPr/>
      </w:pPr>
      <w:r>
        <w:rPr/>
        <w:t>Zagreb, 15. lipnja 2023.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 xml:space="preserve">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ijedlog zaključka o prihvaćanju Izvješća o radu Nacionalnog vijeća za razvoj ljudskih potencijala  za 2022. godinu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404040"/>
          <w:spacing w:val="20"/>
          <w:sz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  <w:t>Na temelju članka 31. stavka 3. Zakona o Vladi Republike Hrvatske („Narodne novine“, br. 150/11., 119/14., 93/16., 116/18. i 80/22.), a u vezi s člankom 10. stavkom 8. Zakona o Hrvatskom kvalifikacijskom okviru („Narodne novine“, br. 22/13., 41/16., 64/18., 47/20. - Odluka Ustavnog suda Republike Hrvatske i 20/21.), Vlada Republike Hrvatske je na sjednici održanoj              2023. donijela</w:t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  <w:t xml:space="preserve">Z A K L J U Č A K 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Prihvaća se Izvješće o radu Nacionalnog vijeća za razvoj ljudskih potencijala za 2022. godinu, u tekstu koji je dostavilo Ministarstvo znanosti i obrazovanja aktom, KLASA: 023-01/23-01/00011, URBROJ: 533-09-23-0008, od 22. svibnja 2023.</w:t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KLASA: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URBROJ: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Zagreb,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PREDSJEDNIK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mr. sc. Andrej Plenković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Sukladno članku 10. stavku 8. Zakona o Hrvatskom kvalifikacijskom okviru (Narodne novine, broj: 22/13, 41/16-OUSRH, 64/18, 47/20-OUSRH i 20/21) Nacionalno vijeće za razvoj ljudskih potencijala dana 13. ožujka 2023. godine uputio Ministarstvu znanosti i obrazovanja Izvješće o radu kojim jedanput godišnje izvješćuje Vladu Republike Hrvatske.  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Izvješće o radu Nacionalnog vijeća za razvoj ljudskih potencijala u cjelini sadržava dio vezan uz nadležnosti Nacionalnog vijeća, sastav, imenovanja i razrješenja Nacionalnog vijeća, aktivnosti, vidljivost kao i praćenje primjene Hrvatskog kvalifikacijskog okvira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Vezano uz financijsko izvješće za 2022. godinu, a koje je sastavni dio Izvješća o radu, navedeno je da se Nacionalno vijeće financira iz dva izvora i to iz Državnoga proračuna te iz projekta „Uspostava i upravljanje Registrom HKO-a kao podrška radu Sektorskih vijeća i ostalih dionika u procesu provedbe HKO-a“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1:00Z</dcterms:created>
  <dc:creator>MZOS</dc:creator>
  <dc:description/>
  <cp:keywords/>
  <dc:language>en-US</dc:language>
  <cp:lastModifiedBy>Martina Krajačić</cp:lastModifiedBy>
  <cp:lastPrinted>2017-08-22T09:12:00Z</cp:lastPrinted>
  <dcterms:modified xsi:type="dcterms:W3CDTF">2023-06-06T15:22:00Z</dcterms:modified>
  <cp:revision>6</cp:revision>
  <dc:subject/>
  <dc:title>2 Interni dokument</dc:title>
</cp:coreProperties>
</file>