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12. listopad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zaključka o </w:t>
            </w:r>
            <w:r>
              <w:rPr/>
              <w:t>realizaciji projekata rekonstrukcije javnih i nerazvrstanih cesta radi unaprjeđenja stanja kolnika i poboljšanja tehničkih karakteristika prometnic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Prijedlog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Vladi Republike Hrvatske („Narodne novine“, br. 150/11, 119/14, 93/16, 116/18 i 80/22) Vlada Republike Hrvatske je na sjednici održanoj _______________ 2023.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 A K L J U Č A 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bookmarkStart w:id="0" w:name="_Hlk67485978"/>
      <w:bookmarkEnd w:id="0"/>
      <w:r>
        <w:rPr/>
        <w:t>Vlada Republike Hrvatske podupire realizaciju projekata rekonstrukcije javnih i nerazvrstanih cesta radi unaprjeđenja stanja kolnika i poboljšanja tehničkih karakteristika prometnica za sljedeće ceste:</w:t>
      </w:r>
    </w:p>
    <w:p>
      <w:pPr>
        <w:pStyle w:val="Normal"/>
        <w:spacing w:before="0" w:after="0"/>
        <w:ind w:left="714" w:hanging="0"/>
        <w:contextualSpacing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59074, dionica Donji Štrpci (LC 59073) - Kestenovac, u duljini od 1,38 km, Općina Donji Lapac, u Ličko-senj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NC353, dionica Gornji Budački - Zagorje, u duljini od 5 km, Općina Krnjak, u Karlovač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županijska cesta ŽC5191, dionica Jasenak - Drežnica (rub županije), u duljini od 2 km, Grad Ogulin, u Karlovač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Drežnica - Tomići, u duljini od 1,0 km, Grad Ogulin, u Karlovač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NC290, naselje Komušina, duljine 1,52 km, Grad Požega, u Požeško-slavon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NC237, naselje Laze Ćosine, duljine 750 m, Grad Požega, u Požeško-slavon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NC5, naselje Laze Vasine, duljine 945 m, Grad Požega, u Požeško-slavon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županijska cesta ŽC3186, dionica Malička - Blatuša, u duljini od 2,92 km, Općina Topusko, u Sisačko-moslavač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, naselje Negoslavci, duljine 1,6 km, Općina Negoslavci, u Vukovarsko-srijemskoj županiji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71" w:hanging="357"/>
        <w:jc w:val="both"/>
        <w:rPr>
          <w:rFonts w:eastAsia="Calibri"/>
          <w:lang w:eastAsia="en-US"/>
        </w:rPr>
      </w:pPr>
      <w:r>
        <w:rPr/>
        <w:t>nerazvrstana cesta, naselje Bijelo Brdo, duljine 250 m, Općina Erdut, u Osječko-baranj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županijska cesta ŽC5217, dionica Bruvno - Mazin, u duljini od 3 km, Općina Gračac, u Zadar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63012, dionica Suvaja - Begluci, u duljini od 3,1 km, Općina Gračac, u Zadar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Bjelina - Gračak, duljine 1,2 km, Grad Benkovac, u Zadar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u naselju Kolarina, duljine 600 m, Grad Benkovac, u Zadar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u zaseoku Kalinić, naselje Zapužane, duljine 500 m, Grad Benkovac, u Zadar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Komalić - Strmica, duljine 1,5 km, Grad Knin, u Šibensko-knin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u naselju Biočić, duljine 900 m, Grad Drniš, u Šibensko-knin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u naselju Ždrapanj, duljine 1,2 km, Grad Skradin, u Šibensko-knin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NC185 i dio NC186 u naselju Nunići, duljine 2,15 km, Općina Kistanje, u Šibensko-knin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Mišljeni – Devrnje – Karanovići u naselju Oton, duljine 1,7 km, Općina Ervenik, u Šibensko-kninskoj županiji.</w:t>
      </w:r>
    </w:p>
    <w:p>
      <w:pPr>
        <w:pStyle w:val="Normal"/>
        <w:ind w:left="720" w:hanging="0"/>
        <w:jc w:val="both"/>
        <w:rPr>
          <w:rFonts w:eastAsia="SimSun;宋体"/>
          <w:szCs w:val="12"/>
          <w:lang w:eastAsia="zh-CN"/>
        </w:rPr>
      </w:pPr>
      <w:r>
        <w:rPr>
          <w:rFonts w:eastAsia="SimSun;宋体"/>
          <w:szCs w:val="12"/>
          <w:lang w:eastAsia="zh-CN"/>
        </w:rPr>
      </w:r>
      <w:bookmarkStart w:id="1" w:name="_Hlk67485978"/>
      <w:bookmarkStart w:id="2" w:name="_Hlk67485978"/>
      <w:bookmarkEnd w:id="2"/>
    </w:p>
    <w:p>
      <w:pPr>
        <w:pStyle w:val="Normal"/>
        <w:ind w:left="567" w:hanging="567"/>
        <w:jc w:val="both"/>
        <w:rPr/>
      </w:pPr>
      <w:r>
        <w:rPr>
          <w:rFonts w:eastAsia="Calibri"/>
          <w:lang w:eastAsia="en-US"/>
        </w:rPr>
        <w:t>2.</w:t>
        <w:tab/>
        <w:t>Zadužuje se Ministarstvo mora, prometa i infrastrukture da, u suradnji s društvom Hrvatske ceste d.o.o., osigura realizaciju projekata iz točke 1. ovoga Zaključka, u skladu s djelokrugom svoje nadležnos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rFonts w:eastAsia="Calibri"/>
          <w:lang w:eastAsia="en-US"/>
        </w:rPr>
        <w:t>3.</w:t>
        <w:tab/>
        <w:t>Nositelj projekta iz točke 1. ovoga Zaključka je društvo Hrvatske ceste d.o.o., a za koordinaciju svih aktivnosti vezanih uz projekte iz točke 1. ovoga Zaključka određuje se Ministarstvo mora, prometa i infrastruktu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Zagreb, ____________ 2023. godine</w:t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  <w:t>PREDSJEDNIK</w:t>
        <w:br/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mr.sc. Andrej Plenković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Ovim Zaključkom Vlada Republike Hrvatske podupire realizaciju projekata rekonstrukcije javnih i nerazvrstanih cesta, prema programu i projektima koji će biti razrađeni pod nadzorom stručnjaka Hrvatskih cesta d.o.o. Pregledom cesta bit će ustanovljene kritične dionice na kojima je potrebno provesti najhitnije mjere sanacije i rekonstrukcije. Za one ceste za koje je to potrebno, bit će načinjena prikladna projektna dokumentacija, dok će na odabranim dionicama za koje nije potreban projekt, biti načinjen elaborat i troškovnik radova izvanrednog održavanja po metodologiji i uz nadzor Hrvatskih cesta. Na dionicama predmetnih cesta na kojima se ustanovi da je potrebno provesti radove rekonstrukcije ili izvanrednog održavanja, a za koje se načini elaborat ili projektna dokumentacija, Hrvatske ceste će pokrenuti nabavu te financirati provedbu radov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Predmetnim Zaključkom obuhvaćeno je 33,215 kilometara javnih i nerazvrstanih cesta, od čega je 4,92 km županijskih cesta, 7,48 km lokalnih cesta i 20,815 km nerazvrstanih cesta na području Ličko-senjske, Karlovačke, Sisačko-moslavačke, Požeško-slavonske, Zadarske, Šibensko-kninske, Vukovarsko-srijemske i Osječko-baranjske županije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ve predmetne ceste nalaze se u ruralnim područjima, imaju loše tehničke karakteristike te nedovoljne sigurnosne značajke, premda imaju osobit značaj za povezivanje, gospodarski razvitak i demografsku obnovu predmetnih područja. Planiranim zahvatima unaprijedit će se stanje kolnika i poboljšati tehničke karakteristike prometnic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Ukupna procijenjena vrijednost nabave projektiranja, radova i usluga nadzora koji će biti provedeni po ovom Aktu iznosi oko 5.605.339,21 eura (bez PDV-a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Sredstva za provedbu ovih projekata su osigurana Financijskim planom Hrvatskih cesta za 2023. godinu (1.866.839,21 eura) i projekciji Plana za 2024. (3.738.500,00 eura) i 2025. godinu, u okviru aktivnosti K300011 Investicijsko održavanje i rekonstrukcija državnih cesta, proračunski konto 421 Građevinski objek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color w:val="FF0000"/>
          <w:lang w:eastAsia="zh-CN"/>
        </w:rPr>
      </w:pPr>
      <w:r>
        <w:rPr>
          <w:color w:val="FF0000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134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1:00Z</dcterms:created>
  <dc:creator>nada gvozdenovic</dc:creator>
  <dc:description/>
  <cp:keywords/>
  <dc:language>en-US</dc:language>
  <cp:lastModifiedBy>Ines Uglešić</cp:lastModifiedBy>
  <cp:lastPrinted>2023-10-04T13:43:00Z</cp:lastPrinted>
  <dcterms:modified xsi:type="dcterms:W3CDTF">2023-10-09T12:40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1892</vt:lpwstr>
  </property>
  <property fmtid="{D5CDD505-2E9C-101B-9397-08002B2CF9AE}" pid="3" name="_dlc_DocIdItemGuid">
    <vt:lpwstr>a948bebc-4a5a-46f6-831d-6eb08496d159</vt:lpwstr>
  </property>
  <property fmtid="{D5CDD505-2E9C-101B-9397-08002B2CF9AE}" pid="4" name="_dlc_DocIdUrl">
    <vt:lpwstr>https://ekoordinacije.vlada.hr/koordinacija-gospodarstvo/_layouts/15/DocIdRedir.aspx?ID=AZJMDCZ6QSYZ-1849078857-31892, AZJMDCZ6QSYZ-1849078857-31892</vt:lpwstr>
  </property>
</Properties>
</file>