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drawing>
          <wp:inline distT="0" distB="0" distL="0" distR="0">
            <wp:extent cx="4756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VLADA REPUBLIKE HRVATSKE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greb, 9. ožujka 2023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 w:cs="Times New Roman" w:ascii="Times New Roman" w:hAnsi="Times New Roman"/>
          <w:b/>
          <w:smallCaps/>
          <w:lang w:eastAsia="en-US"/>
        </w:rPr>
        <w:t>Predlagatelj:</w:t>
      </w:r>
      <w:r>
        <w:rPr>
          <w:rFonts w:eastAsia="Calibri" w:cs="Times New Roman" w:ascii="Times New Roman" w:hAnsi="Times New Roman"/>
          <w:b/>
          <w:lang w:eastAsia="en-US"/>
        </w:rPr>
        <w:t xml:space="preserve">  </w:t>
      </w:r>
      <w:r>
        <w:rPr>
          <w:rFonts w:eastAsia="Calibri" w:cs="Times New Roman" w:ascii="Times New Roman" w:hAnsi="Times New Roman"/>
          <w:lang w:eastAsia="en-US"/>
        </w:rPr>
        <w:t>Ministarstvo prostornoga uređenja, graditeljstva i državne imovin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</w:t>
      </w:r>
    </w:p>
    <w:p>
      <w:pPr>
        <w:pStyle w:val="Normal"/>
        <w:ind w:left="2124" w:hanging="1416"/>
        <w:jc w:val="both"/>
        <w:rPr/>
      </w:pPr>
      <w:r>
        <w:rPr>
          <w:rFonts w:eastAsia="Calibri" w:cs="Times New Roman" w:ascii="Times New Roman" w:hAnsi="Times New Roman"/>
          <w:b/>
          <w:smallCaps/>
          <w:lang w:eastAsia="en-US"/>
        </w:rPr>
        <w:t>Predmet:</w:t>
      </w:r>
      <w:r>
        <w:rPr>
          <w:rFonts w:eastAsia="Calibri" w:cs="Times New Roman" w:ascii="Times New Roman" w:hAnsi="Times New Roman"/>
          <w:b/>
          <w:lang w:eastAsia="en-US"/>
        </w:rPr>
        <w:t xml:space="preserve">   </w:t>
        <w:tab/>
      </w:r>
      <w:bookmarkStart w:id="0" w:name="_Hlk34123442"/>
      <w:r>
        <w:rPr>
          <w:rFonts w:eastAsia="Calibri" w:cs="Times New Roman" w:ascii="Times New Roman" w:hAnsi="Times New Roman"/>
          <w:lang w:eastAsia="en-US"/>
        </w:rPr>
        <w:t>Prijedlog odluke o osnivanju Stručnog savjeta za obnovu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Calibri" w:cs="Times New Roman" w:ascii="Times New Roman" w:hAnsi="Times New Roman"/>
          <w:color w:val="404040"/>
          <w:spacing w:val="20"/>
          <w:sz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ijedlog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temelju članka 8. </w:t>
      </w:r>
      <w:bookmarkStart w:id="1" w:name="_Hlk128382080"/>
      <w:r>
        <w:rPr>
          <w:rFonts w:cs="Times New Roman" w:ascii="Times New Roman" w:hAnsi="Times New Roman"/>
        </w:rPr>
        <w:t xml:space="preserve">stavka 1. </w:t>
      </w:r>
      <w:r>
        <w:rPr>
          <w:rFonts w:cs="Times New Roman" w:ascii="Times New Roman" w:hAnsi="Times New Roman"/>
          <w:bCs/>
        </w:rPr>
        <w:t xml:space="preserve">Zakona </w:t>
      </w:r>
      <w:bookmarkStart w:id="2" w:name="_Hlk128387305"/>
      <w:r>
        <w:rPr>
          <w:rFonts w:cs="Times New Roman" w:ascii="Times New Roman" w:hAnsi="Times New Roman"/>
          <w:bCs/>
        </w:rPr>
        <w:t>o obnovi zgrada oštećenih potresom na području Grada Zagreba, Krapinsko-zagorske županije, Zagrebačke županije, Sisačko-moslavačke županije i  Karlovačke županije</w:t>
      </w:r>
      <w:bookmarkEnd w:id="1"/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(„Narodne novine“, broj 21/23), </w:t>
      </w:r>
      <w:bookmarkEnd w:id="2"/>
      <w:r>
        <w:rPr>
          <w:rFonts w:cs="Times New Roman" w:ascii="Times New Roman" w:hAnsi="Times New Roman"/>
        </w:rPr>
        <w:t xml:space="preserve">Vlada Republike Hrvatske na sjednici održanoj  _______. 2023. godine donijela je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_Hlk82595916"/>
      <w:bookmarkStart w:id="4" w:name="_Hlk82595916"/>
      <w:bookmarkEnd w:id="4"/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ODLUKU O OSNIVANJU STRUČNOG SAVJETA ZA OBNOV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5" w:name="_Hlk82595916"/>
      <w:bookmarkStart w:id="6" w:name="_Hlk82595916"/>
      <w:bookmarkEnd w:id="6"/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>Ovom Odlukom osniva se Stručni savjet za obnovu (u daljnjem tekstu: Stručni savjet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>U Stručni savjet se imenuju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ko Bačić, potpredsjednik Vlade i ministar, Ministarstvo prostornoga uređenja, graditeljstva i državne imovine, predsjednik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islav Pokaz, Ured predsjednika Vlade Republike Hrvatske, zamjenik predsjednika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sc. Luka Korlaet, Grad Zagreb, zamjenik predsjednika</w:t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 članovi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Dunja Magaš, Ministarstvo prostornoga uređenja, graditeljstva i državne imovine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Tomislav Petrinec, Ministarstvo kulture i medij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of.dr.sc. Josip Atalić, Građevinski fakultet Sveučilišta u Zagrebu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of.dr.sc. Zoran Veršić, Arhitektonski fakultet Sveučilišta u Zagrebu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Nina Dražin Lovrec, Hrvatska komora inženjera građevinarstv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Rajka Bunjevac, Hrvatska komora arhitekat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Darko Slivar, Hrvatska komora inženjera strojarstva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ivko Radović, Hrvatska komora inženjera elektrotehnike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Mirjana Čagalj, Hrvatska gospodarska komora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Krešimir Majcan, Hrvatska obrtnička komor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ven Műller, Hrvatska udruga poslodavac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r.sc. Dragan Kovač, Hrvatski savez građevinskih inženjera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homil Matković, Društvo arhitekata Zagreb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Zdravko Jurčec, Hrvatski inženjerski savez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dr.sc. Katarina Horvat Levaj, Institut za povijest umjetnosti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r.sc. Lana Križaj, Gradski zavod za zaštitu spomenika kulture i prirode Grada Zagreba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mr.sc. Ines Ivančić, Geofizički odsjek Prirodoslovno-matematičkog fakulteta        Sveučilišta u Zagrebu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dr.sc. Tajana Barbić, Ekonomski institut Zagreb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bookmarkStart w:id="7" w:name="_Hlk128140763"/>
      <w:r>
        <w:rPr>
          <w:rFonts w:cs="Times New Roman" w:ascii="Times New Roman" w:hAnsi="Times New Roman"/>
        </w:rPr>
        <w:t xml:space="preserve">prof.dr.sc. </w:t>
      </w:r>
      <w:bookmarkEnd w:id="7"/>
      <w:r>
        <w:rPr>
          <w:rFonts w:cs="Times New Roman" w:ascii="Times New Roman" w:hAnsi="Times New Roman"/>
        </w:rPr>
        <w:t>Ivan Koprić, Pravni fakultet Sveučilišta u Zagrebu.</w:t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Spacing"/>
        <w:jc w:val="center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center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231F20"/>
        </w:rPr>
        <w:t>III.</w:t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231F20"/>
        </w:rPr>
        <w:tab/>
        <w:t>Članovi Stručnog savjeta su istaknuti stručnjaci u svojoj struci.</w:t>
      </w:r>
    </w:p>
    <w:p>
      <w:pPr>
        <w:pStyle w:val="NoSpacing"/>
        <w:jc w:val="center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231F20"/>
        </w:rPr>
        <w:t>IV.</w:t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ab/>
        <w:t xml:space="preserve">Stručni savjet obavlja savjetodavne i po potrebi druge poslove vezane uz stručna pitanja u provedbi </w:t>
      </w:r>
      <w:r>
        <w:rPr>
          <w:rFonts w:cs="Times New Roman" w:ascii="Times New Roman" w:hAnsi="Times New Roman"/>
          <w:bCs/>
          <w:color w:val="231F20"/>
        </w:rPr>
        <w:t>Zakona o obnovi zgrada oštećenih potresom na području Grada Zagreba, Krapinsko-zagorske županije, Zagrebačke županije, Sisačko-moslavačke županije i  Karlovačke županije</w:t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center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V.</w:t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231F20"/>
        </w:rPr>
        <w:tab/>
        <w:t>Stručni savjet radi do opoziva.</w:t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center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VI.</w:t>
      </w:r>
    </w:p>
    <w:p>
      <w:pPr>
        <w:pStyle w:val="NoSpacing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ab/>
        <w:t>Zadužuje se Ministarstvo prostornoga uređenja, graditeljstva i državne imovine da o predmetnoj Odluci izvijesti predsjednika, zamjenike predsjednika i članove Stručnog savjeta.</w:t>
      </w:r>
    </w:p>
    <w:p>
      <w:pPr>
        <w:pStyle w:val="NoSpacing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center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VII.</w:t>
      </w:r>
    </w:p>
    <w:p>
      <w:pPr>
        <w:pStyle w:val="NoSpacing"/>
        <w:jc w:val="center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231F20"/>
        </w:rPr>
        <w:tab/>
        <w:t xml:space="preserve">Danom stupanja na snagu ove Odluke prestaje važiti </w:t>
      </w:r>
      <w:bookmarkStart w:id="8" w:name="_Hlk128382904"/>
      <w:bookmarkStart w:id="9" w:name="_Hlk97889643"/>
      <w:r>
        <w:rPr>
          <w:rFonts w:cs="Times New Roman" w:ascii="Times New Roman" w:hAnsi="Times New Roman"/>
          <w:color w:val="231F20"/>
        </w:rPr>
        <w:t xml:space="preserve">Odluka o osnivanju Stručnog savjeta za obnovu, KLASA: 022-03/20-04/353, URBROJ: 50301-05/20-2 od 24. rujna 2020., </w:t>
      </w:r>
    </w:p>
    <w:p>
      <w:pPr>
        <w:pStyle w:val="NoSpacing"/>
        <w:jc w:val="both"/>
        <w:rPr>
          <w:rFonts w:ascii="Times New Roman" w:hAnsi="Times New Roman" w:cs="Times New Roman"/>
          <w:color w:val="231F20"/>
        </w:rPr>
      </w:pPr>
      <w:bookmarkStart w:id="10" w:name="_Hlk128746730"/>
      <w:bookmarkEnd w:id="8"/>
      <w:r>
        <w:rPr>
          <w:rFonts w:cs="Times New Roman" w:ascii="Times New Roman" w:hAnsi="Times New Roman"/>
          <w:color w:val="231F20"/>
        </w:rPr>
        <w:t>KLASA: 022-03/22-04/106, URBROJ: 50301-15/28-22-01 od 17. ožujka 2022.</w:t>
      </w:r>
      <w:bookmarkEnd w:id="10"/>
      <w:r>
        <w:rPr>
          <w:rFonts w:cs="Times New Roman" w:ascii="Times New Roman" w:hAnsi="Times New Roman"/>
          <w:color w:val="231F20"/>
        </w:rPr>
        <w:t xml:space="preserve">,  KLASA: 022-03/22-04/127, URBROJ: 50301-15/07-22-03 od 8. travnja 2022.  i KLASA: 022-03/23-04/18, URBROJ: 50301-15/07-23-01 od 20. siječnja 2023. </w:t>
      </w:r>
    </w:p>
    <w:p>
      <w:pPr>
        <w:pStyle w:val="NoSpacing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jc w:val="center"/>
        <w:rPr/>
      </w:pPr>
      <w:bookmarkEnd w:id="9"/>
      <w:r>
        <w:rPr>
          <w:rFonts w:cs="Times New Roman" w:ascii="Times New Roman" w:hAnsi="Times New Roman"/>
          <w:color w:val="231F20"/>
        </w:rPr>
        <w:t>VIII.</w:t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231F20"/>
        </w:rPr>
        <w:tab/>
        <w:t>Ova Odluka stupa na snagu danom donošenja.</w:t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231F20"/>
        </w:rPr>
        <w:t xml:space="preserve">KLASA: </w:t>
        <w:br/>
        <w:t xml:space="preserve">URBROJ: </w:t>
        <w:br/>
        <w:t>Zagreb, ______________ 2023.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>mr.sc. Andrej Plenković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RAZLOŽENJE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on </w:t>
      </w:r>
      <w:r>
        <w:rPr>
          <w:rFonts w:cs="Times New Roman" w:ascii="Times New Roman" w:hAnsi="Times New Roman"/>
          <w:bCs/>
        </w:rPr>
        <w:t xml:space="preserve">o obnovi zgrada oštećenih potresom na području Grada Zagreba, Krapinsko-zagorske županije, Zagrebačke županije, Sisačko-moslavačke županije i  Karlovačke županije (u daljnjem tekstu: Zakon) objavljen je u </w:t>
      </w:r>
      <w:r>
        <w:rPr>
          <w:rFonts w:cs="Times New Roman" w:ascii="Times New Roman" w:hAnsi="Times New Roman"/>
        </w:rPr>
        <w:t xml:space="preserve">Narodnim novinama broj 21/23 i stupio je na snagu 23. veljače 2023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Na temelju odredbe članka 8. stavak 1. Zakona, Vlada Republike Hrvatske osniva Stručni savjet za obnovu (u daljnjem tekstu: Stručni savjet). Stručni savjet ima predsjednika, dva zamjenika predsjednika i 19 članova. Predsjednika, njegove zamjenike i članove Stručnog savjeta prema odredbi članka 8. stavka 3. Zakona imenuje Vlada Republike Hrvatske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Odredbom članka 109. stavka 1. Zakona  propisano je da će Vlada Republike Hrvatske donijeti odluku o osnivanju Stručnog savjeta iz članka 8. stavka 1. Zakona u roku od 15 dana od dana stupanja na snagu Zakona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Stručni savjet obavlja savjetodavne i druge poslove vezane za stručna pitanja u provedbi Zakona. Osnivanjem Stručnog savjeta osigurava se sudjelovanje struke u provedbi Zakona te će se na taj način doprinijeti kvalitetnijoj i uspješnijoj provedbi Zakona. Članovi Stručnog savjeta su istaknuti stručnjaci u svojoj struc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ovom Odlukom se osniva Stručni savjet i imenuju se predsjednik i njegovi zamjenici i članovi Stručnog savjeta te se predlaže da Vlada Republike Hrvatske donese ovu Odluku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Spacing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Spacing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60" w:hanging="0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Box465178">
    <w:name w:val="box_46517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x465369">
    <w:name w:val="box_465369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24:00Z</dcterms:created>
  <dc:creator>MLetonia</dc:creator>
  <dc:description/>
  <cp:keywords/>
  <dc:language>en-US</dc:language>
  <cp:lastModifiedBy>Sonja Tučkar</cp:lastModifiedBy>
  <cp:lastPrinted>2023-03-07T08:54:00Z</cp:lastPrinted>
  <dcterms:modified xsi:type="dcterms:W3CDTF">2023-03-07T13:51:00Z</dcterms:modified>
  <cp:revision>6</cp:revision>
  <dc:subject/>
  <dc:title>KLAS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C1750378B929D4FBD697196419F30E9</vt:lpwstr>
  </property>
</Properties>
</file>