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before="0" w:after="2400"/>
        <w:jc w:val="right"/>
        <w:rPr/>
      </w:pPr>
      <w:r>
        <w:rPr>
          <w:rFonts w:cs="Times New Roman" w:ascii="Times New Roman" w:hAnsi="Times New Roman"/>
          <w:lang w:val="en-US" w:eastAsia="en-US"/>
        </w:rPr>
        <w:t>Zagreb, 16. ožujka 2023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lang w:val="en-US" w:eastAsia="en-US"/>
              </w:rPr>
              <w:t>Predlagatelj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inistarstvo rada, mirovinskoga sustava, obitelji i socijalne politike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lang w:val="en-US" w:eastAsia="en-US"/>
              </w:rPr>
              <w:t>Predmet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ijedlog odluke o davanju suglasnosti za pokretanje postupka za dodjelu sredstava Europske unije za specifični cilj materijalne deprivacije tipa 2 „Operativnog programa za hranu i/ili osnovnu materijalnu pomoć 2014. - 2020.“, za poziv „Ublažavanje siromaštva pružanjem pomoći najpotrebitijim osobama podjelom osnovne materijalne pomoći“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Prijedlo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 temelju članka 31. stavak 2. Zakona o Vladi Republike Hrvatske („Narodne novine“, br. 150/11., 119/14., 93/16., 116/18. i 80/22.), a u vezi člankom 72. stavkom 2. Zakona o proračunu („Narodne novine“, broj 144/21.), Vlada Republike Hrvatske je na sjednici održanoj ________2023. donijela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o davanju suglasnosti za pokretanje postupka za dodjelu sredstava Europske unije za specifični cilj materijalne deprivacije tipa 2 „Operativnog programa za hranu i/ili osnovnu materijalnu pomoć 2014. - 2020.“, za poziv „Ublažavanje siromaštva pružanjem pomoći najpotrebitijim osobama podjelom osnovne materijalne pomoći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tLeast" w:line="240"/>
        <w:ind w:firstLine="141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Daje se suglasnost </w:t>
      </w:r>
      <w:r>
        <w:rPr>
          <w:rFonts w:cs="Times New Roman" w:ascii="Times New Roman" w:hAnsi="Times New Roman"/>
          <w:bCs/>
          <w:lang w:val="en-US" w:eastAsia="en-US"/>
        </w:rPr>
        <w:t xml:space="preserve">Ministarstvu rada, mirovinskoga sustava, obitelji i socijalne politike za pokretanje postupka za dodjelu sredstava Europske unije, u iznosu većem od deset posto iznad visine sredstava određenih za specifični cilj materijalne deprivacije tipa 2 „Operativnog programa za hranu i/ili osnovnu materijalnu pomoć 2014. - 2020.“, u okviru kojeg se planira objava otvorenog poziva za dodjelu bespovratnih sredstava za poziv „Ublažavanje siromaštva pružanjem pomoći najpotrebitijim osobama podjelom osnovne materijalne pomoći“, </w:t>
      </w:r>
      <w:r>
        <w:rPr>
          <w:rFonts w:cs="Times New Roman" w:ascii="Times New Roman" w:hAnsi="Times New Roman"/>
          <w:lang w:val="en-US" w:eastAsia="en-US"/>
        </w:rPr>
        <w:t xml:space="preserve">u ukupnom iznosu od 2.655.000,00 </w:t>
      </w:r>
      <w:bookmarkStart w:id="0" w:name="_Hlk93495842"/>
      <w:r>
        <w:rPr>
          <w:rFonts w:cs="Times New Roman" w:ascii="Times New Roman" w:hAnsi="Times New Roman"/>
          <w:lang w:val="en-US" w:eastAsia="en-US"/>
        </w:rPr>
        <w:t>eura, u trajanju do šest mjeseci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tLeast" w:line="240"/>
        <w:ind w:firstLine="1418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Financijska sredstva za provedbu aktivnosti iz točke I. ove Odluke osigurat će se preraspodjelom unutar Financijskog plana Ministarstva rada, mirovinskoga sustava, obitelji i socijalne politike za 2023. godinu u iznosu od 2.124.000,00 eura, a u 2024. godini u iznosu od 531.000,00 eura, u okviru projekcije Ministarstva rada, mirovinskoga sustava, obitelji i socijalne politike, utvrđene Državnim proračunom Republike Hrvatske za 2023. i projekcijama za 2024. i 2025. godinu </w:t>
      </w:r>
      <w:r>
        <w:rPr>
          <w:rFonts w:cs="Times New Roman" w:ascii="Times New Roman" w:hAnsi="Times New Roman"/>
        </w:rPr>
        <w:t>(„Narodne novine“, broj 145/22.)</w:t>
      </w:r>
      <w:r>
        <w:rPr>
          <w:rFonts w:cs="Times New Roman" w:ascii="Times New Roman" w:hAnsi="Times New Roman"/>
          <w:bCs/>
          <w:lang w:val="en-US" w:eastAsia="en-US"/>
        </w:rPr>
        <w:t>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bookmarkEnd w:id="0"/>
      <w:r>
        <w:rPr>
          <w:rFonts w:cs="Times New Roman" w:ascii="Times New Roman" w:hAnsi="Times New Roman"/>
          <w:b/>
          <w:bCs/>
          <w:lang w:val="en-US" w:eastAsia="en-US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tLeast" w:line="240"/>
        <w:ind w:firstLine="1418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Ova 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KLASA: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RBROJ: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>Zagreb,</w:t>
        <w:tab/>
        <w:tab/>
        <w:tab/>
        <w:tab/>
        <w:tab/>
        <w:tab/>
        <w:tab/>
        <w:t xml:space="preserve">         PREDSJEDNIK 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5040" w:firstLine="20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mr. sc. Andrej Plenković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O B R A Z L O Ž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inistarstvo rada, mirovinskoga sustava, obitelji i socijalne politike je Upravljačko tijelo za Operativni program za hranu i/ili osnovnu materijalnu pomoć za razdoblje 2014.-2020., financiran sredstvima Fonda europske pomoći za najpotrebitije. Operativnim programom financiraju se ulaganja u osiguravanje školske prehrane za djecu u riziku od siromaštva te ublažavanje siromaštva pružanjem pomoći najpotrebitijim osobama podjelom hrane i/ili osnovne materijalne pomoći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 okviru specifičnog cilja materijalne deprivacije tipa 2 (MD2) ugovoreno je 8,3 milijuna eura i financiraju se 3 poziva za ublažavanje siromaštva pružanjem pomoći najpotrebitijim osobama podjelom hrane i/ili osnovne materijalne pomoći. Trenutno je u provedbi 25 ugovora koji će završiti u lipnju 2023. godine. Od početka provedbe Operativnog programa do kraja 2021. godine više od 440.000 osoba je primilo pomoć u hrani, a više od 190.000 osoba su primile osnovnu materijalnu pomoć. Dosadašnje analize potreba i dalje pokazuju značajne potrebe za nastavkom financiranja navedenih aktivnosti u lokalnim zajednicama budući da je u 2021. godini stopa rizika od siromaštva u Republici Hrvatskoj iznosila 19,2 %, a cilj je njezino smanjenje ispod 15% do 2030. godin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U programskom razdoblju 2021.-2027., u okviru Europskog socijalnog fonda + (ESF+), planira se nastavak financiranja aktivnosti usmjerenih na podjelu hrane i/ili osnovne materijalne pomoći. S obzirom da je u tijeku uspostava sustava za provedbu projekata iz ESF+, u ovom trenutku nužno je osigurati kontinuitet u finaciranju i pružanju osnovne materijalne pomoći. Iz tog razloga, Upravljačko tijelo predlaže objavu dodatnog poziva „Ublažavanje siromaštva pružanjem pomoći najpotrebitijim osobama podjelom osnovne materijalne pomoći“ u vrijednosti od 2,655 milijuna eura s trajanjem do 6 mjeseci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Trenutno je ugovoreno 96% dodjeljene alokacije MD2 te bi ugovaranjem predložnog poziva stopa alokacije iznosila 127% i time bi se premašio prag od 110% vrijednosti dodijeljenih sredstava, definiranog člankom 72. stavkom 2. Zakona o proračunu („Narodne novine“, broj 144/21.), a za što je potrebna suglasnost Vlade Republike Hrvatske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inancijska sredstva osigurat će se na aktivnosti T792013 Operativni program za hranu i/ili osnovnu materijalnu pomoć za razdoblje 2014.-2020. na stavkama 381 Tekuće donacije u 2023. godini u iznosu od 2.124.000,00 eura preraspodjelom unutar Financijskog plana Ministarstva rada, mirovinskoga sustava, obitelji i socijalne politike za 2023. godinu, a u 2024. godini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u iznosu od 531.000,00 eura, u okviru projekcije Ministarstva rada, mirovinskoga sustava, obitelji i socijalne politike, utvrđene Državnim proračunom Republike Hrvatske za 2023. i projekcijama za 2024. i 2025. godinu.</w:t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Slijedom navedenoga, predlaže se Vladi Republike Hrvatske donošenje ove Odluk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eorgia" w:hAnsi="Georgia" w:cs="Georgia"/>
    </w:rPr>
  </w:style>
  <w:style w:type="character" w:styleId="CommentSubjectChar">
    <w:name w:val="Comment Subject Char"/>
    <w:qFormat/>
    <w:rPr>
      <w:rFonts w:ascii="Georgia" w:hAnsi="Georgia" w:cs="Georgi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709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15:00Z</dcterms:created>
  <dc:creator>Ljerka Pezer</dc:creator>
  <dc:description/>
  <cp:keywords/>
  <dc:language>en-US</dc:language>
  <cp:lastModifiedBy>Martina Krajačić</cp:lastModifiedBy>
  <cp:lastPrinted>2023-02-09T11:05:00Z</cp:lastPrinted>
  <dcterms:modified xsi:type="dcterms:W3CDTF">2023-03-09T11:20:00Z</dcterms:modified>
  <cp:revision>4</cp:revision>
  <dc:subject/>
  <dc:title>Prijedlog mišlje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SignDate">
    <vt:lpwstr/>
  </property>
  <property fmtid="{D5CDD505-2E9C-101B-9397-08002B2CF9AE}" pid="3" name="#Signed">
    <vt:lpwstr/>
  </property>
  <property fmtid="{D5CDD505-2E9C-101B-9397-08002B2CF9AE}" pid="4" name="#Signer">
    <vt:lpwstr/>
  </property>
  <property fmtid="{D5CDD505-2E9C-101B-9397-08002B2CF9AE}" pid="5" name="ArchiveNumber">
    <vt:lpwstr/>
  </property>
  <property fmtid="{D5CDD505-2E9C-101B-9397-08002B2CF9AE}" pid="6" name="CeasesBeingValid">
    <vt:lpwstr>Ne</vt:lpwstr>
  </property>
  <property fmtid="{D5CDD505-2E9C-101B-9397-08002B2CF9AE}" pid="7" name="CeasesBeingValidAct">
    <vt:lpwstr/>
  </property>
  <property fmtid="{D5CDD505-2E9C-101B-9397-08002B2CF9AE}" pid="8" name="Classification">
    <vt:lpwstr/>
  </property>
  <property fmtid="{D5CDD505-2E9C-101B-9397-08002B2CF9AE}" pid="9" name="DatumAkta">
    <vt:lpwstr/>
  </property>
  <property fmtid="{D5CDD505-2E9C-101B-9397-08002B2CF9AE}" pid="10" name="DocManaged">
    <vt:lpwstr/>
  </property>
  <property fmtid="{D5CDD505-2E9C-101B-9397-08002B2CF9AE}" pid="11" name="DokumentDonesen">
    <vt:lpwstr/>
  </property>
  <property fmtid="{D5CDD505-2E9C-101B-9397-08002B2CF9AE}" pid="12" name="Dostupnost">
    <vt:lpwstr>Službeni dokument</vt:lpwstr>
  </property>
  <property fmtid="{D5CDD505-2E9C-101B-9397-08002B2CF9AE}" pid="13" name="EUCompatibility">
    <vt:lpwstr>Ne</vt:lpwstr>
  </property>
  <property fmtid="{D5CDD505-2E9C-101B-9397-08002B2CF9AE}" pid="14" name="GovernmentLegalProposalStatusInParlament">
    <vt:lpwstr>– Nije odabran –</vt:lpwstr>
  </property>
  <property fmtid="{D5CDD505-2E9C-101B-9397-08002B2CF9AE}" pid="15" name="Jezik">
    <vt:lpwstr>Hrvatski jezik</vt:lpwstr>
  </property>
  <property fmtid="{D5CDD505-2E9C-101B-9397-08002B2CF9AE}" pid="16" name="KeyWords">
    <vt:lpwstr/>
  </property>
  <property fmtid="{D5CDD505-2E9C-101B-9397-08002B2CF9AE}" pid="17" name="Klasa">
    <vt:lpwstr/>
  </property>
  <property fmtid="{D5CDD505-2E9C-101B-9397-08002B2CF9AE}" pid="18" name="NNLink">
    <vt:lpwstr/>
  </property>
  <property fmtid="{D5CDD505-2E9C-101B-9397-08002B2CF9AE}" pid="19" name="NNNumber">
    <vt:lpwstr/>
  </property>
  <property fmtid="{D5CDD505-2E9C-101B-9397-08002B2CF9AE}" pid="20" name="NNTitle">
    <vt:lpwstr/>
  </property>
  <property fmtid="{D5CDD505-2E9C-101B-9397-08002B2CF9AE}" pid="21" name="NazivAkta">
    <vt:lpwstr/>
  </property>
  <property fmtid="{D5CDD505-2E9C-101B-9397-08002B2CF9AE}" pid="22" name="NazivPredmeta">
    <vt:lpwstr/>
  </property>
  <property fmtid="{D5CDD505-2E9C-101B-9397-08002B2CF9AE}" pid="23" name="NormativeActivity">
    <vt:lpwstr>Ne</vt:lpwstr>
  </property>
  <property fmtid="{D5CDD505-2E9C-101B-9397-08002B2CF9AE}" pid="24" name="Objava">
    <vt:lpwstr>Zagreb: Vlada Republike Hrvatske, 2016</vt:lpwstr>
  </property>
  <property fmtid="{D5CDD505-2E9C-101B-9397-08002B2CF9AE}" pid="25" name="Odrediste">
    <vt:lpwstr>– Nije odabrano –</vt:lpwstr>
  </property>
  <property fmtid="{D5CDD505-2E9C-101B-9397-08002B2CF9AE}" pid="26" name="Order">
    <vt:lpwstr>300.000000000000</vt:lpwstr>
  </property>
  <property fmtid="{D5CDD505-2E9C-101B-9397-08002B2CF9AE}" pid="27" name="Potpisnik">
    <vt:lpwstr/>
  </property>
  <property fmtid="{D5CDD505-2E9C-101B-9397-08002B2CF9AE}" pid="28" name="SecLevel">
    <vt:lpwstr/>
  </property>
  <property fmtid="{D5CDD505-2E9C-101B-9397-08002B2CF9AE}" pid="29" name="Stvaratelj">
    <vt:lpwstr/>
  </property>
  <property fmtid="{D5CDD505-2E9C-101B-9397-08002B2CF9AE}" pid="30" name="TipDokumenta">
    <vt:lpwstr>Prijedlog</vt:lpwstr>
  </property>
  <property fmtid="{D5CDD505-2E9C-101B-9397-08002B2CF9AE}" pid="31" name="Upisnik">
    <vt:lpwstr>50301 - Tajništvo Vlade Republike Hrvatske</vt:lpwstr>
  </property>
  <property fmtid="{D5CDD505-2E9C-101B-9397-08002B2CF9AE}" pid="32" name="Urbroj">
    <vt:lpwstr/>
  </property>
  <property fmtid="{D5CDD505-2E9C-101B-9397-08002B2CF9AE}" pid="33" name="VRHNovo">
    <vt:lpwstr>0</vt:lpwstr>
  </property>
  <property fmtid="{D5CDD505-2E9C-101B-9397-08002B2CF9AE}" pid="34" name="WithdrawnAct">
    <vt:lpwstr>Ne</vt:lpwstr>
  </property>
  <property fmtid="{D5CDD505-2E9C-101B-9397-08002B2CF9AE}" pid="35" name="WorkingProcedure">
    <vt:lpwstr>;#Sjednica Vlade;#</vt:lpwstr>
  </property>
  <property fmtid="{D5CDD505-2E9C-101B-9397-08002B2CF9AE}" pid="36" name="_dlc_DocId">
    <vt:lpwstr>AZJMDCZ6QSYZ-1849078857-13362</vt:lpwstr>
  </property>
  <property fmtid="{D5CDD505-2E9C-101B-9397-08002B2CF9AE}" pid="37" name="_dlc_DocIdItemGuid">
    <vt:lpwstr>d86b59c6-ddc5-440b-a05a-5a40d5ff23e1</vt:lpwstr>
  </property>
  <property fmtid="{D5CDD505-2E9C-101B-9397-08002B2CF9AE}" pid="38" name="_dlc_DocIdUrl">
    <vt:lpwstr>https://ekoordinacije.vlada.hr/koordinacija-gospodarstvo/_layouts/15/DocIdRedir.aspx?ID=AZJMDCZ6QSYZ-1849078857-13362, AZJMDCZ6QSYZ-1849078857-13362</vt:lpwstr>
  </property>
</Properties>
</file>