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22. ožujk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Ured Vijeća za nacionalnu sigurnost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Godišnje izvješće o radu Nacionalnog vijeća za kibernetičku sigurnost i Operativno-tehničke koordinacije za kibernetičku sigurnost u 2022. godini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rmal"/>
        <w:spacing w:lineRule="auto" w:line="360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PRIJEDLO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31. stavka 3. Zakona o Vladi Republike Hrvatske („Narodne novine“, br. 150/11., 119/14., 93/16., 116/18. i 80/22.), a u vezi s točkom II. stavkom 3. Odluke o osnivanju Nacionalnog Vijeća za kibernetičku sigurnost i Operativno-tehničke koordinacije za kibernetičku sigurnost („Narodne novine“, br. 61/16., 28/18., 110/18., 79/19. i 136/20.), Vlada Republike Hrvatske je na sjednici održanoj __________ 2023. donijela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585" w:leader="none"/>
        </w:tabs>
        <w:rPr>
          <w:b/>
          <w:b/>
        </w:rPr>
      </w:pPr>
      <w:r>
        <w:rPr>
          <w:b/>
        </w:rPr>
        <w:tab/>
        <w:t>Z A K L J U Č A K</w:t>
        <w:tab/>
      </w:r>
    </w:p>
    <w:p>
      <w:pPr>
        <w:pStyle w:val="Normal"/>
        <w:ind w:firstLine="141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 xml:space="preserve">Prihvaća se Godišnje izvješće o radu Nacionalnog vijeća za kibernetičku sigurnost i Operativno-tehničke koordinacije za kibernetičku sigurnost u 2022. godini, u tekstu koji je Vladi Republike Hrvatske dostavio Ured Vijeća za nacionalnu sigurnost aktom, KLASA: 200-01/23-02/01, URBROJ: 50439-00-03/37-23-10, od 2. ožujka 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PREDSJEDNI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mr. sc. Andrej Plen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lada Republike Hrvatske je, na sjednici održanoj 7. listopada 2015., donijela Odluku o donošenju Nacionalne strategije kibernetičke sigurnosti i Akcijskog plana za provedbu Nacionalne strategije kibernetičke sigurnosti (KLASA: 022-03/15-07/81, URBROJ: 50301-09/09-15-5). Spomenuta Odluka, Strategija i Akcijski plan objavljeni su u „Narodnim novinama“, broj 108/15., od 09. listopada 2015. godine. </w:t>
      </w:r>
    </w:p>
    <w:p>
      <w:pPr>
        <w:pStyle w:val="Normal"/>
        <w:spacing w:lineRule="auto" w:line="276" w:before="0" w:after="240"/>
        <w:jc w:val="both"/>
        <w:rPr/>
      </w:pPr>
      <w:r>
        <w:rPr/>
        <w:t>U svrhu praćenja provedbe navedene Strategije i Akcijskog plana, Strategijom je predviđeno osnivanje međuresornog tijela – Nacionalnog vijeća za kibernetičku sigurnost (dalje u tekstu: Vijeće), kojem se povjeravaju, između ostalih, i određene zadaće vezane uz upravljanje u kibernetičkim krizama. Kao podrška radu Vijeća, predviđeno je osnivanje manjeg (također, međuresornog) tijela, s operativno-tehničkim zadaćama – Operativno-tehničke koordinacije za kibernetičku sigurnost (dalje u tekstu: Koordinacija).</w:t>
      </w:r>
    </w:p>
    <w:p>
      <w:pPr>
        <w:pStyle w:val="Normal"/>
        <w:spacing w:lineRule="auto" w:line="276" w:before="0" w:after="240"/>
        <w:jc w:val="both"/>
        <w:rPr/>
      </w:pPr>
      <w:r>
        <w:rPr/>
        <w:t>S obzirom na izneseno, Odlukom Vlade Republike Hrvatske, Klasa: 022-03/15-04/527, Urbroj: 50301-09/09-16-4 od 8. lipnja 2016. godine osnovani su Vijeće i Koordinacija (Odluka je objavljena u „Narodnim novinama“, br. 61/16., 28/18., 110/18., 79/19. i 136/20. – dalje u tekstu: Odluka). Odlukom je utvrđeno da Vijeće sačinjavaju predstavnici Ureda Vijeća za nacionalnu sigurnost, Ministarstva unutarnjih poslova, Ministarstva vanjskih i europskih poslova, Ministarstva pravosuđa i uprave, Ministarstva gospodarstva i održivog razvoja, Ministarstva znanosti i obrazovanja, Ministarstva obrane, Ministarstva mora, prometa i infrastrukture, Središnjeg državnog ureda za razvoj digitalnog društva, Sigurnosno-obavještajne agencije, Zavoda za sigurnost informacijskih sustava, Operativno-tehničkog centra za nadzor telekomunikacija,  Hrvatske akademske i istraživačke mreže - Nacionalni CERT, Hrvatske regulatorne agencije za mrežne djelatnosti, Hrvatske narodne banke, Agencije za zaštitu osobnih podataka.</w:t>
      </w:r>
    </w:p>
    <w:p>
      <w:pPr>
        <w:pStyle w:val="Normal"/>
        <w:spacing w:lineRule="auto" w:line="276" w:before="0" w:after="240"/>
        <w:jc w:val="both"/>
        <w:rPr/>
      </w:pPr>
      <w:r>
        <w:rPr/>
        <w:t>Sukladno točki II. stavku 3. Odluke, Vijeće podnosi Vladi Republike Hrvatske godišnje izvješće o svom radu i radu Operativno-tehničke koordinacije za kibernetičku sigurnost, najkasnije do kraja prvog kvartala tekuće godine, za prethodnu godinu.</w:t>
      </w:r>
    </w:p>
    <w:p>
      <w:pPr>
        <w:pStyle w:val="Normal"/>
        <w:spacing w:lineRule="auto" w:line="276"/>
        <w:jc w:val="both"/>
        <w:rPr/>
      </w:pPr>
      <w:r>
        <w:rPr/>
        <w:t>U tu svrhu pripremljen je Prijedlog Zaključka o prihvaćanju Godišnjeg izvješća o radu Nacionalnog vijeća za kibernetičku sigurnost i Operativno-tehničke koordinacije za kibernetičku sigurnost u 2022. godini, s obrazloženjem, kojim se predlaže prihvatiti Izvješće u tekstu koje je Nacionalno vijeće za kibernetičku sigurnost usvojilo na 71. sjednici Vijeća, održanoj od 16. veljače 2023. godine.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10:00Z</dcterms:created>
  <dc:creator>UVNS</dc:creator>
  <dc:description/>
  <cp:keywords/>
  <dc:language>en-US</dc:language>
  <cp:lastModifiedBy>Senada Džafović</cp:lastModifiedBy>
  <cp:lastPrinted>2014-11-17T11:37:00Z</cp:lastPrinted>
  <dcterms:modified xsi:type="dcterms:W3CDTF">2023-03-17T09:33:00Z</dcterms:modified>
  <cp:revision>6</cp:revision>
  <dc:subject/>
  <dc:title/>
</cp:coreProperties>
</file>