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eastAsia="Calibri" w:cs="Calibri Light"/>
          <w:color w:val="2F5496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04" w:leader="none"/>
          <w:tab w:val="center" w:pos="4536" w:leader="none"/>
        </w:tabs>
        <w:spacing w:before="60" w:after="1680"/>
        <w:jc w:val="center"/>
        <w:rPr/>
      </w:pPr>
      <w:r>
        <w:rPr/>
        <w:t>VLADA REPUBLIKE HRVATSKE</w:t>
      </w:r>
    </w:p>
    <w:p>
      <w:pPr>
        <w:pStyle w:val="Normal"/>
        <w:tabs>
          <w:tab w:val="clear" w:pos="708"/>
          <w:tab w:val="right" w:pos="9070" w:leader="none"/>
        </w:tabs>
        <w:spacing w:before="0" w:after="2400"/>
        <w:jc w:val="right"/>
        <w:rPr>
          <w:b/>
          <w:b/>
          <w:bCs/>
        </w:rPr>
      </w:pPr>
      <w:r>
        <w:rPr/>
        <w:t xml:space="preserve">Zagreb, 30. ožujka 2023. 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DLAGATELJ:</w:t>
        <w:tab/>
      </w:r>
      <w:r>
        <w:rPr/>
        <w:t>Ministarstvo pravosuđa i uprave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2124" w:hanging="1416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rFonts w:eastAsia="Calibri"/>
        </w:rPr>
      </w:pPr>
      <w:r>
        <w:rPr>
          <w:b/>
          <w:bCs/>
        </w:rPr>
        <w:t>PREDMET:</w:t>
      </w:r>
      <w:r>
        <w:rPr>
          <w:b/>
        </w:rPr>
        <w:tab/>
        <w:tab/>
      </w:r>
      <w:r>
        <w:rPr>
          <w:rFonts w:eastAsia="Calibri"/>
        </w:rPr>
        <w:t>Prijedlog odluke o raspisivanju izbora za članove vijeća nacionalnih manjina u jedinicama lokalne i područne (regionalne) samouprave</w:t>
      </w:r>
    </w:p>
    <w:p>
      <w:pPr>
        <w:pStyle w:val="Normal"/>
        <w:pBdr>
          <w:bottom w:val="single" w:sz="4" w:space="1" w:color="000000"/>
        </w:pBdr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  <w:t>Banski dvori | Trg Sv. Marka 2 | 10000 Zagreb | tel. 01 4569 222 | vlada.gov.hr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P R I J E D L O G</w:t>
      </w:r>
    </w:p>
    <w:p>
      <w:pPr>
        <w:pStyle w:val="NormalWeb"/>
        <w:jc w:val="both"/>
        <w:rPr/>
      </w:pPr>
      <w:r>
        <w:rPr/>
        <w:t>Na temelju članka 6. Zakona o izboru vijeća i predstavnika nacionalnih manjina („Narod</w:t>
        <w:softHyphen/>
        <w:t>ne novine“ broj 25/19), Vlada Republike Hrvatske je na sjednici održanoj _______ 2023. donijela</w:t>
      </w:r>
    </w:p>
    <w:p>
      <w:pPr>
        <w:pStyle w:val="Heading2"/>
        <w:jc w:val="center"/>
        <w:rPr/>
      </w:pPr>
      <w:r>
        <w:rPr>
          <w:sz w:val="28"/>
          <w:szCs w:val="28"/>
        </w:rPr>
        <w:t>O D L U K U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 raspisivanju izbora za članove vijeća nacionalnih manjina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u jedinicama lokalne i područne (regionalne) samouprave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U skladu s odredbom članka 24. stavka 1. Ustavnog zakona o pravima nacionalnih manjina u Republici Hrvatskoj („Narodne novine“ br. 155/02, 47/10, 80/10 i 93/11) raspisuju se izbori za članove vijeća nacionalnih manj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  <w:bCs/>
          <w:i/>
          <w:iCs/>
        </w:rPr>
        <w:t>U Zagrebačkoj županiji</w:t>
      </w:r>
      <w:r>
        <w:rPr/>
        <w:t xml:space="preserve"> – na razini županije:</w:t>
        <w:br/>
        <w:t>– za albansku nacionalnu manjinu  - 25 članova</w:t>
        <w:br/>
        <w:t>– za bošnjačku nacionalnu manjinu -25 članova</w:t>
        <w:br/>
        <w:t>– za srpsku nacionalnu manjinu - 25 članova</w:t>
        <w:br/>
      </w:r>
      <w:r>
        <w:rPr>
          <w:i/>
          <w:iCs/>
        </w:rPr>
        <w:br/>
        <w:t>1.1. U gradovima:</w:t>
      </w:r>
    </w:p>
    <w:p>
      <w:pPr>
        <w:pStyle w:val="Normal"/>
        <w:rPr/>
      </w:pPr>
      <w:r>
        <w:rPr/>
        <w:t>Grad Velika Gorica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5 članova</w:t>
        <w:br/>
        <w:t>– za srpsku nacionalnu manjinu -15 članova</w:t>
      </w:r>
    </w:p>
    <w:p>
      <w:pPr>
        <w:pStyle w:val="Normal"/>
        <w:rPr>
          <w:i/>
          <w:i/>
        </w:rPr>
      </w:pPr>
      <w:r>
        <w:rPr>
          <w:i/>
        </w:rPr>
        <w:t>1.2. U općinama:</w:t>
      </w:r>
    </w:p>
    <w:p>
      <w:pPr>
        <w:pStyle w:val="Normal"/>
        <w:rPr/>
      </w:pPr>
      <w:r>
        <w:rPr/>
        <w:t>Općina Farkaševac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Stupnik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0 član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 </w:t>
      </w:r>
      <w:r>
        <w:rPr>
          <w:b/>
          <w:i/>
        </w:rPr>
        <w:t>U Krapinsko-zagorskoj županiji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1. U općinama:</w:t>
      </w:r>
    </w:p>
    <w:p>
      <w:pPr>
        <w:pStyle w:val="Normal"/>
        <w:rPr/>
      </w:pPr>
      <w:r>
        <w:rPr/>
        <w:t>Općina Hum na Sutli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 -10 članova</w:t>
      </w:r>
    </w:p>
    <w:p>
      <w:pPr>
        <w:pStyle w:val="Normal"/>
        <w:rPr/>
      </w:pPr>
      <w:r>
        <w:rPr/>
        <w:t>Općina Zagorska Sela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 -10 član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>3. U Sisačko-moslavačkoj županiji</w:t>
      </w:r>
      <w:r>
        <w:rPr/>
        <w:t xml:space="preserve"> – na razini županije:</w:t>
        <w:br/>
        <w:t>– za bošnjačku nacionalnu manjinu -25 članova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25 članova</w:t>
        <w:br/>
        <w:t>– za srpsku nacionalnu manjinu -25 člano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3.1. U gradovima:</w:t>
        <w:br/>
      </w:r>
      <w:r>
        <w:rPr/>
        <w:t>Grad Glina</w:t>
        <w:br/>
        <w:t>– za srpsku nacionalnu manjinu -15 članova</w:t>
        <w:br/>
        <w:t>Grad Hrvatska Kostajnica</w:t>
      </w:r>
    </w:p>
    <w:p>
      <w:pPr>
        <w:pStyle w:val="Normal"/>
        <w:rPr/>
      </w:pPr>
      <w:bookmarkStart w:id="0" w:name="_Hlk126580181"/>
      <w:r>
        <w:rPr/>
        <w:t>–</w:t>
      </w:r>
      <w:bookmarkEnd w:id="0"/>
      <w:r>
        <w:rPr/>
        <w:t xml:space="preserve"> </w:t>
      </w:r>
      <w:r>
        <w:rPr/>
        <w:t>za srpsku nacionalnu manjinu -15 članova</w:t>
      </w:r>
    </w:p>
    <w:p>
      <w:pPr>
        <w:pStyle w:val="Normal"/>
        <w:rPr/>
      </w:pPr>
      <w:r>
        <w:rPr/>
        <w:t>Grad Kutina</w:t>
        <w:br/>
        <w:t>– za češku nacionalnu manjinu -15 članova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5 članova</w:t>
        <w:br/>
        <w:t>– za srpsku nacionalnu manjinu -15 članova</w:t>
        <w:br/>
        <w:t>Grad Novska</w:t>
        <w:br/>
        <w:t>– za srpsku nacionalnu manjinu -15 članova</w:t>
        <w:br/>
        <w:t>Grad Petrinja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5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5 članova</w:t>
      </w:r>
    </w:p>
    <w:p>
      <w:pPr>
        <w:pStyle w:val="Normal"/>
        <w:rPr/>
      </w:pPr>
      <w:r>
        <w:rPr/>
        <w:t>Grad Popovača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5 članova</w:t>
        <w:br/>
        <w:t>Grad Sisak</w:t>
        <w:br/>
        <w:t>– za bošnjačku nacionalnu manjinu -15 članova</w:t>
        <w:br/>
        <w:t xml:space="preserve">– za romsku nacionalnu manjinu -15 članova </w:t>
        <w:br/>
        <w:t>– za srpsku nacionalnu manjinu -15 članova</w:t>
        <w:br/>
        <w:br/>
      </w:r>
      <w:r>
        <w:rPr>
          <w:i/>
          <w:iCs/>
        </w:rPr>
        <w:t>3.2. U općinama:</w:t>
        <w:br/>
      </w:r>
      <w:r>
        <w:rPr/>
        <w:t>Općina Donji Kukuruzari</w:t>
        <w:br/>
        <w:t>– za srpsku nacionalnu manjinu -10 članova</w:t>
        <w:br/>
        <w:t>Općina Dvor</w:t>
        <w:br/>
        <w:t>– za srpsku nacionalnu manjinu -10 članova</w:t>
        <w:br/>
        <w:t>Općina Gvozd</w:t>
        <w:br/>
        <w:t>– za srpsku nacionalnu manjinu -10 članova</w:t>
      </w:r>
    </w:p>
    <w:p>
      <w:pPr>
        <w:pStyle w:val="Normal"/>
        <w:rPr/>
      </w:pPr>
      <w:r>
        <w:rPr/>
        <w:t>Općina Hrvatska Dubica</w:t>
        <w:br/>
        <w:t>– za srpsku nacionalnu manjinu -10 članova</w:t>
      </w:r>
    </w:p>
    <w:p>
      <w:pPr>
        <w:pStyle w:val="Normal"/>
        <w:rPr/>
      </w:pPr>
      <w:r>
        <w:rPr/>
        <w:t>Općina Jasenovac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Lipovljani</w:t>
      </w:r>
    </w:p>
    <w:p>
      <w:pPr>
        <w:pStyle w:val="Normal"/>
        <w:rPr/>
      </w:pPr>
      <w:r>
        <w:rPr/>
        <w:t xml:space="preserve">– </w:t>
      </w:r>
      <w:r>
        <w:rPr/>
        <w:t>za češku nacionalnu manjinu - 10 članova</w:t>
        <w:br/>
        <w:t>– za slovač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ukrajinsku nacionalnu manjinu -10 članova</w:t>
        <w:br/>
        <w:t>Općina Majur</w:t>
        <w:br/>
        <w:t>– za srpsku nacionalnu manjinu -10 članova</w:t>
        <w:br/>
        <w:t>Općina Sunja</w:t>
        <w:br/>
        <w:t>– za srpsku nacionalnu manjinu -10 članova</w:t>
        <w:br/>
        <w:t>Općina Topusko</w:t>
        <w:br/>
        <w:t>– za bošnjačku nacionalnu manjinu-10 članova</w:t>
        <w:br/>
      </w:r>
      <w:bookmarkStart w:id="1" w:name="_Hlk125359593"/>
      <w:r>
        <w:rPr/>
        <w:t>– za srpsku nacionalnu manjinu -10 članova</w:t>
      </w:r>
    </w:p>
    <w:p>
      <w:pPr>
        <w:pStyle w:val="Normal"/>
        <w:rPr/>
      </w:pPr>
      <w:bookmarkEnd w:id="1"/>
      <w:r>
        <w:rPr/>
        <w:t>Općina Velika Ludina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0 član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>4. U Karlovačkoj županiji</w:t>
      </w:r>
      <w:r>
        <w:rPr/>
        <w:t xml:space="preserve"> – na razini županije:</w:t>
        <w:br/>
        <w:t>– za bošnjačku nacionalnu manjinu -25 članova</w:t>
        <w:br/>
        <w:t>– za srpsku nacionalnu manjinu - 25 članova</w:t>
        <w:br/>
        <w:br/>
      </w:r>
      <w:r>
        <w:rPr>
          <w:i/>
          <w:iCs/>
        </w:rPr>
        <w:t>4.1. U gradovima:</w:t>
      </w:r>
    </w:p>
    <w:p>
      <w:pPr>
        <w:pStyle w:val="Normal"/>
        <w:rPr/>
      </w:pPr>
      <w:r>
        <w:rPr/>
        <w:t>Grad Karlovac</w:t>
      </w:r>
    </w:p>
    <w:p>
      <w:pPr>
        <w:pStyle w:val="Normal"/>
        <w:rPr>
          <w:i/>
          <w:i/>
          <w:iCs/>
        </w:rPr>
      </w:pPr>
      <w:r>
        <w:rPr/>
        <w:t xml:space="preserve">– </w:t>
      </w:r>
      <w:r>
        <w:rPr/>
        <w:t>za bošnjačku nacionalnu manjinu -15 članova</w:t>
        <w:br/>
        <w:t>– za srpsku nacionalnu manjinu -15 članova</w:t>
        <w:br/>
        <w:t>Grad Ogulin</w:t>
        <w:br/>
        <w:t>– za srpsku nacionalnu manjinu -15 članova</w:t>
        <w:br/>
        <w:t>Grad Slunj</w:t>
        <w:br/>
        <w:t>– za srpsku nacionalnu manjinu -15 članova</w:t>
        <w:br/>
      </w:r>
    </w:p>
    <w:p>
      <w:pPr>
        <w:pStyle w:val="Normal"/>
        <w:rPr/>
      </w:pPr>
      <w:r>
        <w:rPr>
          <w:i/>
          <w:iCs/>
        </w:rPr>
        <w:t>4.2. U općinama:</w:t>
        <w:br/>
      </w:r>
      <w:r>
        <w:rPr/>
        <w:t>Općina Barilović</w:t>
        <w:br/>
        <w:t>– za srpsku nacionalnu manjinu -10 članova</w:t>
      </w:r>
    </w:p>
    <w:p>
      <w:pPr>
        <w:pStyle w:val="Normal"/>
        <w:rPr/>
      </w:pPr>
      <w:r>
        <w:rPr/>
        <w:t>Općina Bosiljevo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 -10 članova</w:t>
        <w:br/>
        <w:t>Općina Cetingrad</w:t>
        <w:br/>
        <w:t>– za bošnjač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  <w:br/>
        <w:t>Općina Josipdol</w:t>
        <w:br/>
        <w:t>– za srpsku nacionalnu manjinu -10 članova</w:t>
      </w:r>
    </w:p>
    <w:p>
      <w:pPr>
        <w:pStyle w:val="Normal"/>
        <w:rPr/>
      </w:pPr>
      <w:r>
        <w:rPr/>
        <w:t>Općina Kamanje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 -10 članova</w:t>
        <w:br/>
        <w:t>Općina Krnjak</w:t>
        <w:br/>
        <w:t>– za srpsku nacionalnu manjinu-10 članova</w:t>
      </w:r>
    </w:p>
    <w:p>
      <w:pPr>
        <w:pStyle w:val="Normal"/>
        <w:rPr/>
      </w:pPr>
      <w:r>
        <w:rPr/>
        <w:t>Općina Lasinj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  <w:br/>
        <w:t>Općina Plaški</w:t>
        <w:br/>
        <w:t>– za srpsku nacionalnu manjinu -10 članova</w:t>
      </w:r>
    </w:p>
    <w:p>
      <w:pPr>
        <w:pStyle w:val="Normal"/>
        <w:rPr/>
      </w:pPr>
      <w:r>
        <w:rPr/>
        <w:t>Općina Rakovic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Saborsko</w:t>
        <w:br/>
        <w:t>– za srpsku nacionalnu manjinu -10 članova</w:t>
        <w:br/>
        <w:t>Općina Vojnić</w:t>
        <w:br/>
        <w:t>– za bošnjačku nacionalnu manjinu -10 članova</w:t>
        <w:br/>
        <w:t>– za srpsku nacionalnu manjinu -10 članova</w:t>
      </w:r>
    </w:p>
    <w:p>
      <w:pPr>
        <w:pStyle w:val="Normal"/>
        <w:rPr/>
      </w:pPr>
      <w:r>
        <w:rPr/>
        <w:t>Općina Žakanje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 -10 članova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br/>
      </w:r>
    </w:p>
    <w:p>
      <w:pPr>
        <w:pStyle w:val="Normal"/>
        <w:rPr/>
      </w:pPr>
      <w:r>
        <w:rPr>
          <w:b/>
          <w:bCs/>
          <w:i/>
          <w:iCs/>
        </w:rPr>
        <w:t xml:space="preserve">5. U Varaždinskoj županiji </w:t>
      </w:r>
      <w:r>
        <w:rPr/>
        <w:t>– na razini županije:</w:t>
        <w:br/>
        <w:t>– za romsku nacionalnu manjinu -25 članova</w:t>
        <w:br/>
      </w:r>
    </w:p>
    <w:p>
      <w:pPr>
        <w:pStyle w:val="Normal"/>
        <w:rPr/>
      </w:pPr>
      <w:r>
        <w:rPr/>
        <w:br/>
      </w:r>
      <w:r>
        <w:rPr>
          <w:i/>
          <w:iCs/>
        </w:rPr>
        <w:t>5.1. U gradovima:</w:t>
        <w:br/>
      </w:r>
      <w:r>
        <w:rPr/>
        <w:t>Grad Varaždin</w:t>
      </w:r>
    </w:p>
    <w:p>
      <w:pPr>
        <w:pStyle w:val="Normal"/>
        <w:rPr>
          <w:i/>
          <w:i/>
          <w:iCs/>
        </w:rPr>
      </w:pPr>
      <w:r>
        <w:rPr/>
        <w:t xml:space="preserve">– </w:t>
      </w:r>
      <w:r>
        <w:rPr/>
        <w:t>za srpsku nacionalnu manjinu -15 članova</w:t>
        <w:br/>
        <w:br/>
      </w:r>
      <w:r>
        <w:rPr>
          <w:i/>
          <w:iCs/>
        </w:rPr>
        <w:t>5.2. U općinama:</w:t>
      </w:r>
    </w:p>
    <w:p>
      <w:pPr>
        <w:pStyle w:val="Normal"/>
        <w:rPr>
          <w:iCs/>
        </w:rPr>
      </w:pPr>
      <w:r>
        <w:rPr>
          <w:iCs/>
        </w:rPr>
        <w:t>Općina Cestica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0 članova</w:t>
        <w:br/>
        <w:t xml:space="preserve">– za slovenska nacionalnu manjinu- 10 članova </w:t>
      </w:r>
    </w:p>
    <w:p>
      <w:pPr>
        <w:pStyle w:val="Normal"/>
        <w:rPr/>
      </w:pPr>
      <w:r>
        <w:rPr/>
        <w:t>Općina Mali Bukovec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0 članova</w:t>
      </w:r>
    </w:p>
    <w:p>
      <w:pPr>
        <w:pStyle w:val="Normal"/>
        <w:rPr/>
      </w:pPr>
      <w:r>
        <w:rPr/>
        <w:t>Općina Petrijanec</w:t>
        <w:br/>
      </w:r>
      <w:bookmarkStart w:id="2" w:name="_Hlk125362255"/>
      <w:r>
        <w:rPr/>
        <w:t>– za romsku nacionalnu manjinu-10 članova</w:t>
      </w:r>
      <w:bookmarkEnd w:id="2"/>
    </w:p>
    <w:p>
      <w:pPr>
        <w:pStyle w:val="Normal"/>
        <w:rPr/>
      </w:pPr>
      <w:r>
        <w:rPr/>
        <w:t>Općina Sveti Đurđ</w:t>
      </w:r>
    </w:p>
    <w:p>
      <w:pPr>
        <w:pStyle w:val="Normal"/>
        <w:rPr/>
      </w:pPr>
      <w:r>
        <w:rPr/>
        <w:t xml:space="preserve">– </w:t>
      </w:r>
      <w:r>
        <w:rPr/>
        <w:t>za romsku nacionalnu manjinu-10 članova</w:t>
        <w:br/>
        <w:br/>
      </w:r>
      <w:r>
        <w:rPr>
          <w:b/>
          <w:bCs/>
          <w:i/>
          <w:iCs/>
        </w:rPr>
        <w:t>6. U Koprivničko-križevačkoj županiji</w:t>
      </w:r>
      <w:r>
        <w:rPr/>
        <w:t xml:space="preserve"> – na razini županije:</w:t>
      </w:r>
    </w:p>
    <w:p>
      <w:pPr>
        <w:pStyle w:val="Normal"/>
        <w:rPr>
          <w:i/>
          <w:i/>
          <w:iCs/>
        </w:rPr>
      </w:pPr>
      <w:r>
        <w:rPr/>
        <w:t xml:space="preserve">– </w:t>
      </w:r>
      <w:r>
        <w:rPr/>
        <w:t>za romsku nacionalnu manjinu - 25 članova</w:t>
        <w:br/>
        <w:t>– za srpsku nacionalnu manjinu - 25 članova</w:t>
        <w:br/>
        <w:br/>
      </w:r>
      <w:r>
        <w:rPr>
          <w:i/>
          <w:iCs/>
        </w:rPr>
        <w:t>6.1. U gradovima:</w:t>
      </w:r>
    </w:p>
    <w:p>
      <w:pPr>
        <w:pStyle w:val="Normal"/>
        <w:rPr>
          <w:iCs/>
        </w:rPr>
      </w:pPr>
      <w:r>
        <w:rPr>
          <w:iCs/>
        </w:rPr>
        <w:t>Grad Đurđevac</w:t>
      </w:r>
    </w:p>
    <w:p>
      <w:pPr>
        <w:pStyle w:val="Normal"/>
        <w:rPr>
          <w:iCs/>
        </w:rPr>
      </w:pPr>
      <w:r>
        <w:rPr/>
        <w:t xml:space="preserve">– </w:t>
      </w:r>
      <w:r>
        <w:rPr>
          <w:iCs/>
        </w:rPr>
        <w:t>za romsku nacionalnu manjinu -15 članova</w:t>
      </w:r>
      <w:r>
        <w:rPr>
          <w:i/>
          <w:iCs/>
        </w:rPr>
        <w:br/>
      </w:r>
      <w:r>
        <w:rPr/>
        <w:t>Grad Koprivnica</w:t>
        <w:br/>
        <w:t>– za srpsku nacionalnu manjinu -15 članova</w:t>
        <w:br/>
        <w:t>Grad Križevci</w:t>
        <w:br/>
        <w:t>– za srpsku nacionalnu manjinu -15 članova</w:t>
        <w:br/>
        <w:br/>
      </w:r>
      <w:r>
        <w:rPr>
          <w:i/>
          <w:iCs/>
        </w:rPr>
        <w:t>6.2. U općinama:</w:t>
        <w:br/>
      </w:r>
      <w:r>
        <w:rPr>
          <w:iCs/>
        </w:rPr>
        <w:t>Općina Đelekovec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0 članova</w:t>
      </w:r>
    </w:p>
    <w:p>
      <w:pPr>
        <w:pStyle w:val="Normal"/>
        <w:rPr>
          <w:iCs/>
        </w:rPr>
      </w:pPr>
      <w:r>
        <w:rPr>
          <w:iCs/>
        </w:rPr>
        <w:t>Općina Hlebine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0 članova</w:t>
      </w:r>
    </w:p>
    <w:p>
      <w:pPr>
        <w:pStyle w:val="Normal"/>
        <w:rPr/>
      </w:pPr>
      <w:r>
        <w:rPr/>
        <w:t>Općina Koprivnički Bregi</w:t>
      </w:r>
    </w:p>
    <w:p>
      <w:pPr>
        <w:pStyle w:val="Normal"/>
        <w:rPr/>
      </w:pPr>
      <w:r>
        <w:rPr/>
        <w:t xml:space="preserve">– </w:t>
      </w:r>
      <w:r>
        <w:rPr/>
        <w:t>za romsku nacionalnu manjinu-10 članova</w:t>
      </w:r>
    </w:p>
    <w:p>
      <w:pPr>
        <w:pStyle w:val="Normal"/>
        <w:rPr/>
      </w:pPr>
      <w:r>
        <w:rPr/>
        <w:t>Općina Legrad</w:t>
      </w:r>
    </w:p>
    <w:p>
      <w:pPr>
        <w:pStyle w:val="Normal"/>
        <w:rPr/>
      </w:pPr>
      <w:r>
        <w:rPr/>
        <w:t xml:space="preserve">– </w:t>
      </w:r>
      <w:r>
        <w:rPr/>
        <w:t>za romsku nacionalnu manjinu-10 članova</w:t>
      </w:r>
    </w:p>
    <w:p>
      <w:pPr>
        <w:pStyle w:val="Normal"/>
        <w:rPr/>
      </w:pPr>
      <w:r>
        <w:rPr/>
        <w:t>Općina Novigrad Podravski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  <w:br/>
        <w:t>Općina Peteranec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0 članova</w:t>
      </w:r>
    </w:p>
    <w:p>
      <w:pPr>
        <w:pStyle w:val="Normal"/>
        <w:rPr>
          <w:i/>
          <w:i/>
          <w:iCs/>
        </w:rPr>
      </w:pPr>
      <w:r>
        <w:rPr/>
        <w:t>Općina Rasinj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-10 članova</w:t>
      </w:r>
    </w:p>
    <w:p>
      <w:pPr>
        <w:pStyle w:val="Normal"/>
        <w:rPr>
          <w:i/>
          <w:i/>
          <w:iCs/>
        </w:rPr>
      </w:pPr>
      <w:r>
        <w:rPr/>
        <w:t>Općina Sokolovac</w:t>
        <w:br/>
        <w:t>– za srpsku nacionalnu manjinu -10 članova</w:t>
        <w:br/>
        <w:br/>
      </w:r>
      <w:r>
        <w:rPr>
          <w:b/>
          <w:bCs/>
          <w:i/>
          <w:iCs/>
        </w:rPr>
        <w:t>7. U Bjelovarsko-bilogorskoj županiji</w:t>
      </w:r>
      <w:r>
        <w:rPr/>
        <w:t xml:space="preserve"> – na razini županije:</w:t>
        <w:br/>
        <w:t>– za češku nacionalnu manjinu -25 članova</w:t>
        <w:br/>
        <w:t>– za mađarsku nacionalnu manjinu -25 članova</w:t>
        <w:br/>
        <w:t>– za srpsku nacionalnu manjinu -25 članova</w:t>
        <w:br/>
      </w:r>
    </w:p>
    <w:p>
      <w:pPr>
        <w:pStyle w:val="Normal"/>
        <w:rPr/>
      </w:pPr>
      <w:r>
        <w:rPr>
          <w:i/>
          <w:iCs/>
        </w:rPr>
        <w:t>7.1. U gradovima:</w:t>
        <w:br/>
      </w:r>
      <w:r>
        <w:rPr/>
        <w:t>Grad Bjelovar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5 članova</w:t>
        <w:br/>
        <w:t>– za srpsku nacionalnu manjinu -15 članova</w:t>
        <w:br/>
        <w:t>Grad Daruvar</w:t>
        <w:br/>
        <w:t>– za češku nacionalnu manjinu -15 članova</w:t>
        <w:br/>
        <w:t>– za srpsku nacionalnu manjinu -15 članova</w:t>
        <w:br/>
        <w:t>Grad Garešnica</w:t>
        <w:br/>
        <w:t>– za srpsku nacionalnu manjinu -15 članova</w:t>
        <w:br/>
        <w:t>Grad Grubišno Polje</w:t>
        <w:br/>
        <w:t>– za češku nacionalnu manjinu -15 članova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-15 članova</w:t>
      </w:r>
    </w:p>
    <w:p>
      <w:pPr>
        <w:pStyle w:val="Normal"/>
        <w:rPr>
          <w:i/>
          <w:i/>
          <w:iCs/>
        </w:rPr>
      </w:pPr>
      <w:r>
        <w:rPr/>
        <w:t xml:space="preserve">– </w:t>
      </w:r>
      <w:r>
        <w:rPr/>
        <w:t>za romsku nacionalnu manjinu-15 članova</w:t>
        <w:br/>
        <w:t>– za srpsku nacionalnu manjinu -15 članova</w:t>
        <w:br/>
        <w:br/>
      </w:r>
      <w:r>
        <w:rPr>
          <w:i/>
          <w:iCs/>
        </w:rPr>
        <w:t>7.2. U općinama:</w:t>
      </w:r>
    </w:p>
    <w:p>
      <w:pPr>
        <w:pStyle w:val="Normal"/>
        <w:rPr>
          <w:iCs/>
        </w:rPr>
      </w:pPr>
      <w:r>
        <w:rPr>
          <w:iCs/>
        </w:rPr>
        <w:t>Općina Berek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  <w:r>
        <w:rPr>
          <w:i/>
          <w:iCs/>
        </w:rPr>
        <w:br/>
      </w:r>
      <w:r>
        <w:rPr/>
        <w:t>Općina Dežanovac</w:t>
        <w:br/>
        <w:t>– za češ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-10 članova</w:t>
        <w:br/>
        <w:t>– za srpsku nacionalnu manjinu -10 članova</w:t>
        <w:br/>
        <w:t>Općina Đulovac</w:t>
        <w:br/>
        <w:t>– za srpsku nacionalnu manjinu-10 članova</w:t>
      </w:r>
    </w:p>
    <w:p>
      <w:pPr>
        <w:pStyle w:val="Normal"/>
        <w:rPr/>
      </w:pPr>
      <w:r>
        <w:rPr/>
        <w:t>Općina Hercegovac</w:t>
      </w:r>
    </w:p>
    <w:p>
      <w:pPr>
        <w:pStyle w:val="Normal"/>
        <w:rPr/>
      </w:pPr>
      <w:r>
        <w:rPr/>
        <w:t xml:space="preserve">– </w:t>
      </w:r>
      <w:r>
        <w:rPr/>
        <w:t>za češku nacionalnu manjinu – 10 članova</w:t>
      </w:r>
    </w:p>
    <w:p>
      <w:pPr>
        <w:pStyle w:val="Normal"/>
        <w:rPr/>
      </w:pPr>
      <w:r>
        <w:rPr/>
        <w:t>Općina Ivansk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Končanica</w:t>
        <w:br/>
        <w:t>– za češ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Nova Rača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 – 10 članova</w:t>
      </w:r>
    </w:p>
    <w:p>
      <w:pPr>
        <w:pStyle w:val="Normal"/>
        <w:rPr/>
      </w:pPr>
      <w:r>
        <w:rPr/>
        <w:t>Općina Severin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Sirač</w:t>
        <w:br/>
        <w:t>– za češku nacionalnu manjinu-10 članova</w:t>
      </w:r>
    </w:p>
    <w:p>
      <w:pPr>
        <w:pStyle w:val="Normal"/>
        <w:rPr/>
      </w:pPr>
      <w:r>
        <w:rPr/>
        <w:t xml:space="preserve">– </w:t>
      </w:r>
      <w:r>
        <w:rPr/>
        <w:t>za njemačku nacionalnu manjinu-10 članova</w:t>
        <w:br/>
        <w:t>– za srpsku nacionalnu manjinu -10 članova</w:t>
      </w:r>
    </w:p>
    <w:p>
      <w:pPr>
        <w:pStyle w:val="Normal"/>
        <w:rPr/>
      </w:pPr>
      <w:r>
        <w:rPr/>
        <w:t>Općina Šandrovac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Štefanje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Velika Pisanica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 xml:space="preserve">Općina Velika Trnovitica 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Veliki Grđevac</w:t>
      </w:r>
    </w:p>
    <w:p>
      <w:pPr>
        <w:pStyle w:val="Normal"/>
        <w:rPr/>
      </w:pPr>
      <w:r>
        <w:rPr/>
        <w:t xml:space="preserve">– </w:t>
      </w:r>
      <w:r>
        <w:rPr/>
        <w:t>za češ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– 10 članova</w:t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>8. U Primorsko-goranskoj županiji</w:t>
      </w:r>
      <w:r>
        <w:rPr/>
        <w:t xml:space="preserve"> – na razini županije:</w:t>
        <w:br/>
        <w:t>– za albansku nacionalnu manjinu-25 članova</w:t>
        <w:br/>
        <w:t>– za bošnjačku nacionalnu manjinu -25 članova</w:t>
        <w:br/>
        <w:t>– za romsku nacionalnu manjinu -25 članova</w:t>
        <w:br/>
        <w:t>– za slovensku nacionalnu manjinu -25 članova</w:t>
        <w:br/>
        <w:t>– za srpsku nacionalnu manjinu -25 članova</w:t>
        <w:br/>
        <w:t>– za talijansku nacionalnu manjinu -25 članova</w:t>
        <w:br/>
        <w:br/>
      </w:r>
      <w:r>
        <w:rPr>
          <w:i/>
          <w:iCs/>
        </w:rPr>
        <w:t>8.1. U gradovima:</w:t>
        <w:br/>
      </w:r>
      <w:r>
        <w:rPr/>
        <w:t>Grad Bakar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5 članova</w:t>
      </w:r>
    </w:p>
    <w:p>
      <w:pPr>
        <w:pStyle w:val="Normal"/>
        <w:rPr/>
      </w:pPr>
      <w:r>
        <w:rPr/>
        <w:t>Grad Cres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5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-15 članova</w:t>
      </w:r>
    </w:p>
    <w:p>
      <w:pPr>
        <w:pStyle w:val="Normal"/>
        <w:rPr/>
      </w:pPr>
      <w:r>
        <w:rPr/>
        <w:t>Grad Crikvenica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 -15 članova</w:t>
        <w:br/>
        <w:t>– za srpsku nacionalnu manjinu -15 članova</w:t>
      </w:r>
    </w:p>
    <w:p>
      <w:pPr>
        <w:pStyle w:val="Normal"/>
        <w:rPr/>
      </w:pPr>
      <w:r>
        <w:rPr/>
        <w:t>Grad Čabar</w:t>
      </w:r>
    </w:p>
    <w:p>
      <w:pPr>
        <w:pStyle w:val="Normal"/>
        <w:rPr/>
      </w:pPr>
      <w:r>
        <w:rPr/>
        <w:t>- za slovensku nacionalnu manjinu -15 članova</w:t>
      </w:r>
    </w:p>
    <w:p>
      <w:pPr>
        <w:pStyle w:val="Normal"/>
        <w:rPr/>
      </w:pPr>
      <w:r>
        <w:rPr/>
        <w:t>Grad Delnice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5 članova</w:t>
        <w:br/>
        <w:t>Grad Kastav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5 članova</w:t>
        <w:br/>
        <w:t>– za srpsku nacionalnu manjinu -15 članova</w:t>
      </w:r>
    </w:p>
    <w:p>
      <w:pPr>
        <w:pStyle w:val="Normal"/>
        <w:rPr/>
      </w:pPr>
      <w:r>
        <w:rPr/>
        <w:t xml:space="preserve">Grad Kraljevica 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5 članova</w:t>
      </w:r>
    </w:p>
    <w:p>
      <w:pPr>
        <w:pStyle w:val="Normal"/>
        <w:rPr/>
      </w:pPr>
      <w:r>
        <w:rPr/>
        <w:t>Grad Krk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5 članova</w:t>
        <w:br/>
        <w:t>– za srpsku nacionalnu manjinu -15 članova</w:t>
      </w:r>
    </w:p>
    <w:p>
      <w:pPr>
        <w:pStyle w:val="Normal"/>
        <w:rPr/>
      </w:pPr>
      <w:r>
        <w:rPr/>
        <w:t>Grad Mali Lošinj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 – 15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 15 članova</w:t>
      </w:r>
    </w:p>
    <w:p>
      <w:pPr>
        <w:pStyle w:val="Normal"/>
        <w:rPr/>
      </w:pPr>
      <w:r>
        <w:rPr/>
        <w:t>Grad Novi Vinodolski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5 članova</w:t>
      </w:r>
    </w:p>
    <w:p>
      <w:pPr>
        <w:pStyle w:val="Normal"/>
        <w:rPr/>
      </w:pPr>
      <w:r>
        <w:rPr/>
        <w:t>Grad Opatija</w:t>
        <w:br/>
        <w:t>– za srpsku nacionalnu manjinu -15 članova</w:t>
        <w:br/>
        <w:t>Grad Rijeka</w:t>
        <w:br/>
        <w:t>– za albansku nacionalnu manjinu-15 članova</w:t>
        <w:br/>
        <w:t>– za bošnjačku nacionalnu manjinu -15 članova</w:t>
        <w:br/>
        <w:t>– za crnogorsku nacionalnu manjinu -15 članova</w:t>
      </w:r>
    </w:p>
    <w:p>
      <w:pPr>
        <w:pStyle w:val="Normal"/>
        <w:rPr/>
      </w:pPr>
      <w:r>
        <w:rPr/>
        <w:t xml:space="preserve">– </w:t>
      </w:r>
      <w:r>
        <w:rPr/>
        <w:t>za makedonsku nacionalnu manjinu -15 članova</w:t>
        <w:br/>
        <w:t>– za romsku nacionalnu manjinu -15 članova</w:t>
        <w:br/>
        <w:t>– za slovensku nacionalnu manjinu -15 članova</w:t>
        <w:br/>
        <w:t>– za srpsku nacionalnu manjinu -15 članova</w:t>
        <w:br/>
        <w:t>– za talijansku nacionalnu manjinu -15 članova</w:t>
        <w:br/>
        <w:t>Grad Vrbovsko</w:t>
        <w:br/>
        <w:t>– za srpsku nacionalnu manjinu -15 članova</w:t>
        <w:br/>
        <w:br/>
      </w:r>
      <w:r>
        <w:rPr>
          <w:i/>
          <w:iCs/>
        </w:rPr>
        <w:t>8.2. U općinama:</w:t>
        <w:br/>
      </w:r>
      <w:r>
        <w:rPr/>
        <w:t>Općina Baška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 – 10 članova</w:t>
      </w:r>
    </w:p>
    <w:p>
      <w:pPr>
        <w:pStyle w:val="Normal"/>
        <w:rPr/>
      </w:pPr>
      <w:r>
        <w:rPr/>
        <w:t>Općina Čavle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– 10 članova</w:t>
        <w:br/>
        <w:t>– za srpsku nacionalnu manjinu -10 članova</w:t>
      </w:r>
    </w:p>
    <w:p>
      <w:pPr>
        <w:pStyle w:val="Normal"/>
        <w:rPr/>
      </w:pPr>
      <w:r>
        <w:rPr/>
        <w:t>Općina Dobrinj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– 10 članova</w:t>
      </w:r>
    </w:p>
    <w:p>
      <w:pPr>
        <w:pStyle w:val="Normal"/>
        <w:rPr/>
      </w:pPr>
      <w:r>
        <w:rPr/>
        <w:t>Općina Fužine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Lovran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  <w:br/>
        <w:t>– za talijansku nacionalnu manjinu -10 članova</w:t>
      </w:r>
    </w:p>
    <w:p>
      <w:pPr>
        <w:pStyle w:val="Normal"/>
        <w:rPr/>
      </w:pPr>
      <w:r>
        <w:rPr/>
        <w:t>Općina Malinska-Dubašnica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– 10 članova</w:t>
        <w:br/>
        <w:t>– za srpsku nacionalnu manjinu -10 članova</w:t>
        <w:br/>
        <w:t>Općina Matulji</w:t>
        <w:br/>
        <w:t>– za slovensku nacionalnu manjinu-10 članova</w:t>
      </w:r>
    </w:p>
    <w:p>
      <w:pPr>
        <w:pStyle w:val="Normal"/>
        <w:rPr/>
      </w:pPr>
      <w:r>
        <w:rPr/>
        <w:t>Općina Omišalj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– 10 članova</w:t>
        <w:br/>
        <w:t>– za srpsku nacionalnu manjinu -10 članova</w:t>
      </w:r>
    </w:p>
    <w:p>
      <w:pPr>
        <w:pStyle w:val="Normal"/>
        <w:rPr/>
      </w:pPr>
      <w:r>
        <w:rPr/>
        <w:t>Općina Punat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Viškovo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0 članova</w:t>
        <w:br/>
        <w:t>– za srpsku nacionalnu manjinu -10 članova</w:t>
      </w:r>
    </w:p>
    <w:p>
      <w:pPr>
        <w:pStyle w:val="Normal"/>
        <w:rPr/>
      </w:pPr>
      <w:r>
        <w:rPr/>
        <w:t>Općina Vrbnik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0 članova</w:t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 xml:space="preserve">9. U Ličko-senjskoj županiji </w:t>
      </w:r>
      <w:r>
        <w:rPr/>
        <w:t>– na razini županije:</w:t>
        <w:br/>
        <w:t>– za srpsku nacionalnu manjinu -25 članova</w:t>
        <w:br/>
        <w:br/>
      </w:r>
      <w:r>
        <w:rPr>
          <w:i/>
          <w:iCs/>
        </w:rPr>
        <w:t>9.1. U gradovima:</w:t>
        <w:br/>
      </w:r>
      <w:r>
        <w:rPr/>
        <w:t>Grad Gospić</w:t>
        <w:br/>
        <w:t>– za srpsku nacionalnu manjinu -15 članova</w:t>
      </w:r>
    </w:p>
    <w:p>
      <w:pPr>
        <w:pStyle w:val="Normal"/>
        <w:rPr>
          <w:i/>
          <w:i/>
          <w:iCs/>
        </w:rPr>
      </w:pPr>
      <w:r>
        <w:rPr/>
        <w:t>Grad Otočac</w:t>
        <w:br/>
        <w:t>– za srpsku nacionalnu manjinu -15 članova</w:t>
        <w:br/>
        <w:br/>
      </w:r>
      <w:r>
        <w:rPr>
          <w:i/>
          <w:iCs/>
        </w:rPr>
        <w:t>9.2. U općinama:</w:t>
      </w:r>
    </w:p>
    <w:p>
      <w:pPr>
        <w:pStyle w:val="Normal"/>
        <w:rPr>
          <w:iCs/>
        </w:rPr>
      </w:pPr>
      <w:r>
        <w:rPr>
          <w:iCs/>
        </w:rPr>
        <w:t>Općina Brinje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  <w:r>
        <w:rPr>
          <w:i/>
          <w:iCs/>
        </w:rPr>
        <w:br/>
      </w:r>
      <w:r>
        <w:rPr/>
        <w:t>Općina Donji Lapac</w:t>
        <w:br/>
        <w:t>– za srpsku nacionalnu manjinu -10 članova</w:t>
      </w:r>
    </w:p>
    <w:p>
      <w:pPr>
        <w:pStyle w:val="Normal"/>
        <w:rPr>
          <w:iCs/>
        </w:rPr>
      </w:pPr>
      <w:r>
        <w:rPr>
          <w:iCs/>
        </w:rPr>
        <w:t>Općina Lovinac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Perušić</w:t>
        <w:br/>
        <w:t>– za srpsku nacionalnu manjinu -10 članova</w:t>
        <w:br/>
        <w:t>Općina Plitvička Jezera</w:t>
        <w:br/>
        <w:t>– za srpsku nacionalnu manjinu-10 članova</w:t>
        <w:br/>
        <w:t>Općina Udbina</w:t>
        <w:br/>
        <w:t>– za srpsku nacionalnu manjinu -10 članova</w:t>
        <w:br/>
        <w:t>Općina Vrhovine</w:t>
        <w:br/>
        <w:t>– za srpsku nacionalnu manjinu -10 članova</w:t>
        <w:br/>
        <w:br/>
      </w:r>
      <w:r>
        <w:rPr>
          <w:b/>
          <w:bCs/>
          <w:i/>
          <w:iCs/>
        </w:rPr>
        <w:t>10. U Virovitičko-podravskoj županiji</w:t>
      </w:r>
      <w:r>
        <w:rPr/>
        <w:t xml:space="preserve"> – na razini županije:</w:t>
      </w:r>
    </w:p>
    <w:p>
      <w:pPr>
        <w:pStyle w:val="Normal"/>
        <w:rPr>
          <w:i/>
          <w:i/>
          <w:iCs/>
        </w:rPr>
      </w:pPr>
      <w:r>
        <w:rPr/>
        <w:t xml:space="preserve">– </w:t>
      </w:r>
      <w:r>
        <w:rPr/>
        <w:t>za srpsku nacionalnu manjinu- 25 članova</w:t>
        <w:br/>
      </w:r>
    </w:p>
    <w:p>
      <w:pPr>
        <w:pStyle w:val="Normal"/>
        <w:rPr/>
      </w:pPr>
      <w:r>
        <w:rPr>
          <w:i/>
          <w:iCs/>
        </w:rPr>
        <w:t>10.1. U gradovima:</w:t>
        <w:br/>
      </w:r>
      <w:r>
        <w:rPr/>
        <w:t>Grad Orahovica</w:t>
        <w:br/>
        <w:t>– za srpsku nacionalnu manjinu -15 članova</w:t>
        <w:br/>
        <w:t>Grad Slatina</w:t>
        <w:br/>
        <w:t>– za srpsku nacionalnu manjinu -15 članova</w:t>
        <w:br/>
        <w:t>Grad Virovitica</w:t>
        <w:br/>
        <w:t>– za srpsku nacionalnu manjinu - 15 članova</w:t>
        <w:br/>
        <w:br/>
      </w:r>
      <w:r>
        <w:rPr>
          <w:i/>
          <w:iCs/>
        </w:rPr>
        <w:t>10.2. U općinama:</w:t>
        <w:br/>
      </w:r>
      <w:r>
        <w:rPr/>
        <w:t>Općina Crnac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Čačinci</w:t>
        <w:br/>
        <w:t>– za srpsku nacionalnu manjinu -10 članova</w:t>
      </w:r>
    </w:p>
    <w:p>
      <w:pPr>
        <w:pStyle w:val="Normal"/>
        <w:rPr/>
      </w:pPr>
      <w:r>
        <w:rPr/>
        <w:t>Općina Čađavic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  <w:br/>
        <w:t>Općina Gradina</w:t>
        <w:br/>
        <w:t>– za srpsku nacionalnu manjinu -10 članova</w:t>
      </w:r>
    </w:p>
    <w:p>
      <w:pPr>
        <w:pStyle w:val="Normal"/>
        <w:rPr/>
      </w:pPr>
      <w:r>
        <w:rPr/>
        <w:t>Općina Lukač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Mikleuš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  <w:br/>
        <w:t>Općina Nova Bukovica</w:t>
        <w:br/>
        <w:t>– za srpsku nacionalnu manjinu -10 članova</w:t>
      </w:r>
    </w:p>
    <w:p>
      <w:pPr>
        <w:pStyle w:val="Normal"/>
        <w:rPr/>
      </w:pPr>
      <w:r>
        <w:rPr/>
        <w:t>Općina Sopje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Suhopolje</w:t>
        <w:br/>
        <w:t>– za srpsku nacionalnu manjinu -10 članova</w:t>
        <w:br/>
        <w:t>Općina Voćin</w:t>
        <w:br/>
        <w:t>– za srpsku nacionalnu manjinu -10 članova</w:t>
      </w:r>
    </w:p>
    <w:p>
      <w:pPr>
        <w:pStyle w:val="Normal"/>
        <w:rPr/>
      </w:pPr>
      <w:r>
        <w:rPr/>
        <w:t>Općina Zdenci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11. U Požeško-slavonskoj županiji</w:t>
      </w:r>
      <w:r>
        <w:rPr/>
        <w:t xml:space="preserve"> – na razini županije: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25 članova</w:t>
        <w:br/>
      </w:r>
    </w:p>
    <w:p>
      <w:pPr>
        <w:pStyle w:val="Normal"/>
        <w:rPr/>
      </w:pPr>
      <w:r>
        <w:rPr>
          <w:i/>
          <w:iCs/>
        </w:rPr>
        <w:t>11.1. U gradovima:</w:t>
      </w:r>
    </w:p>
    <w:p>
      <w:pPr>
        <w:pStyle w:val="Normal"/>
        <w:rPr>
          <w:iCs/>
        </w:rPr>
      </w:pPr>
      <w:r>
        <w:rPr>
          <w:iCs/>
        </w:rPr>
        <w:t>Grad Kutjevo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5 članova</w:t>
      </w:r>
    </w:p>
    <w:p>
      <w:pPr>
        <w:pStyle w:val="Normal"/>
        <w:rPr/>
      </w:pPr>
      <w:r>
        <w:rPr/>
        <w:t>Grad Lipik</w:t>
      </w:r>
    </w:p>
    <w:p>
      <w:pPr>
        <w:pStyle w:val="Normal"/>
        <w:rPr/>
      </w:pPr>
      <w:r>
        <w:rPr/>
        <w:t xml:space="preserve">– </w:t>
      </w:r>
      <w:r>
        <w:rPr/>
        <w:t>za češku nacionalnu manjinu – 15 članova</w:t>
        <w:br/>
        <w:t>– za srpsku nacionalnu manjinu -15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– 15 članova</w:t>
        <w:br/>
        <w:t>Grad Pakrac</w:t>
        <w:br/>
        <w:t>– za češku nacionalnu manjinu -15 članova</w:t>
        <w:br/>
        <w:t>– za srpsku nacionalnu manjinu -15 članova</w:t>
        <w:br/>
        <w:t>– za talijansku nacionalnu manjinu -15 članova</w:t>
      </w:r>
    </w:p>
    <w:p>
      <w:pPr>
        <w:pStyle w:val="Normal"/>
        <w:rPr>
          <w:i/>
          <w:i/>
          <w:iCs/>
        </w:rPr>
      </w:pPr>
      <w:r>
        <w:rPr/>
        <w:t>Grad Požega</w:t>
        <w:br/>
        <w:t>– za srpsku nacionalnu manjinu -15 članova</w:t>
        <w:br/>
      </w:r>
    </w:p>
    <w:p>
      <w:pPr>
        <w:pStyle w:val="Normal"/>
        <w:rPr/>
      </w:pPr>
      <w:r>
        <w:rPr>
          <w:i/>
          <w:iCs/>
        </w:rPr>
        <w:t>11.2. U općinama:</w:t>
        <w:br/>
      </w:r>
      <w:r>
        <w:rPr/>
        <w:t>Općina Brestovac</w:t>
        <w:br/>
        <w:t>– za srpsku nacionalnu manjinu -10 članova</w:t>
        <w:br/>
        <w:t>Općina Čaglin</w:t>
        <w:br/>
        <w:t>– za srpsku nacionalnu manjinu -10 članova</w:t>
      </w:r>
    </w:p>
    <w:p>
      <w:pPr>
        <w:pStyle w:val="Normal"/>
        <w:rPr>
          <w:iCs/>
        </w:rPr>
      </w:pPr>
      <w:r>
        <w:rPr>
          <w:iCs/>
        </w:rPr>
        <w:t>Općina Jakšić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Velika</w:t>
        <w:br/>
        <w:t>– za srpsku nacionalnu manjinu -10 članova</w:t>
        <w:br/>
        <w:br/>
      </w:r>
      <w:r>
        <w:rPr>
          <w:b/>
          <w:bCs/>
          <w:i/>
          <w:iCs/>
        </w:rPr>
        <w:t xml:space="preserve">12. U Brodsko-posavskoj županiji </w:t>
      </w:r>
      <w:r>
        <w:rPr/>
        <w:t>– na razini županije:</w:t>
        <w:br/>
        <w:t>– za romsku nacionalnu manjinu -25 članova</w:t>
        <w:br/>
        <w:t>– za srpsku nacionalnu manjinu - 25 članova</w:t>
        <w:br/>
        <w:br/>
      </w:r>
      <w:r>
        <w:rPr>
          <w:i/>
          <w:iCs/>
        </w:rPr>
        <w:t>12.1. U gradovima:</w:t>
        <w:br/>
      </w:r>
      <w:r>
        <w:rPr/>
        <w:t>Grad Nova Gradiška</w:t>
        <w:br/>
        <w:t>– za srpsku nacionalnu manjinu -15 članova</w:t>
        <w:br/>
        <w:t>Grad Slavonski Brod</w:t>
        <w:br/>
        <w:t>– za romsku nacionalnu manjinu -15 članova</w:t>
        <w:br/>
        <w:t>– za srpsku nacionalnu manjinu -15 članova</w:t>
        <w:br/>
        <w:br/>
      </w:r>
      <w:r>
        <w:rPr>
          <w:i/>
          <w:iCs/>
        </w:rPr>
        <w:t>12.2. U općinama:</w:t>
      </w:r>
    </w:p>
    <w:p>
      <w:pPr>
        <w:pStyle w:val="Normal"/>
        <w:rPr/>
      </w:pPr>
      <w:r>
        <w:rPr>
          <w:iCs/>
        </w:rPr>
        <w:t>Općina Bukovlje</w:t>
      </w:r>
      <w:r>
        <w:rPr>
          <w:highlight w:val="yellow"/>
        </w:rPr>
        <w:br/>
      </w:r>
      <w:r>
        <w:rPr/>
        <w:t>– za srpsku nacionalnu manjinu – 10 članova</w:t>
      </w:r>
    </w:p>
    <w:p>
      <w:pPr>
        <w:pStyle w:val="Normal"/>
        <w:rPr>
          <w:i/>
          <w:i/>
          <w:iCs/>
        </w:rPr>
      </w:pPr>
      <w:r>
        <w:rPr/>
        <w:t>Općina Dragalić</w:t>
        <w:br/>
        <w:t>– za srpsku nacionalnu manjinu -10 članova</w:t>
      </w:r>
    </w:p>
    <w:p>
      <w:pPr>
        <w:pStyle w:val="Normal"/>
        <w:rPr/>
      </w:pPr>
      <w:r>
        <w:rPr/>
        <w:t>Općina Garčin</w:t>
        <w:br/>
        <w:t>– za srpsku nacionalnu manjinu -10 članova</w:t>
      </w:r>
    </w:p>
    <w:p>
      <w:pPr>
        <w:pStyle w:val="Normal"/>
        <w:rPr/>
      </w:pPr>
      <w:r>
        <w:rPr/>
        <w:t>Općina Gornji Bogićevci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Okučani</w:t>
        <w:br/>
        <w:t>– za srpsku nacionalnu manjinu  - 10 članova</w:t>
      </w:r>
    </w:p>
    <w:p>
      <w:pPr>
        <w:pStyle w:val="Normal"/>
        <w:rPr/>
      </w:pPr>
      <w:r>
        <w:rPr/>
        <w:t>Općina Stara Gradiška</w:t>
        <w:br/>
        <w:t>– za srpsku nacionalnu manjinu -10 članov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13. U Zadarskoj županiji</w:t>
      </w:r>
      <w:r>
        <w:rPr/>
        <w:t xml:space="preserve"> – na razini županije:</w:t>
        <w:br/>
        <w:t>– za albansku nacionalnu manjinu -25 članova</w:t>
        <w:br/>
        <w:t>– za srpsku nacionalnu manjinu -25 članova</w:t>
        <w:br/>
        <w:br/>
      </w:r>
      <w:r>
        <w:rPr>
          <w:i/>
          <w:iCs/>
        </w:rPr>
        <w:t>13.1. U gradovima:</w:t>
        <w:br/>
      </w:r>
      <w:r>
        <w:rPr/>
        <w:t>Grad Benkovac</w:t>
        <w:br/>
        <w:t>– za srpsku nacionalnu manjinu -15 članova</w:t>
      </w:r>
    </w:p>
    <w:p>
      <w:pPr>
        <w:pStyle w:val="Normal"/>
        <w:rPr/>
      </w:pPr>
      <w:r>
        <w:rPr/>
        <w:t>Grad Nin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5 članova</w:t>
      </w:r>
    </w:p>
    <w:p>
      <w:pPr>
        <w:pStyle w:val="Normal"/>
        <w:rPr/>
      </w:pPr>
      <w:r>
        <w:rPr/>
        <w:t>Grad Obrovac</w:t>
        <w:br/>
        <w:t>– za srpsku nacionalnu manjinu -15 članova</w:t>
        <w:br/>
        <w:t>Grad Pag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 – 15 članova</w:t>
        <w:br/>
        <w:t>Grad Zadar</w:t>
        <w:br/>
      </w:r>
      <w:bookmarkStart w:id="3" w:name="_Hlk125532688"/>
      <w:r>
        <w:rPr/>
        <w:t>– za albansku nacionalnu manjinu -15 članova</w:t>
      </w:r>
    </w:p>
    <w:p>
      <w:pPr>
        <w:pStyle w:val="Normal"/>
        <w:rPr/>
      </w:pPr>
      <w:bookmarkEnd w:id="3"/>
      <w:r>
        <w:rPr/>
        <w:t xml:space="preserve">– </w:t>
      </w:r>
      <w:r>
        <w:rPr/>
        <w:t>za bošnjačku nacionalnu manjinu -15 članova</w:t>
        <w:br/>
        <w:t>– za srpsku nacionalnu manjinu -15 članova</w:t>
        <w:br/>
        <w:br/>
      </w:r>
      <w:r>
        <w:rPr>
          <w:i/>
          <w:iCs/>
        </w:rPr>
        <w:t>13.2. U općinama:</w:t>
        <w:br/>
      </w:r>
      <w:r>
        <w:rPr/>
        <w:t>Općina Gračac</w:t>
        <w:br/>
        <w:t>– za srpsku nacionalnu manjinu -10 članova</w:t>
      </w:r>
    </w:p>
    <w:p>
      <w:pPr>
        <w:pStyle w:val="Normal"/>
        <w:rPr/>
      </w:pPr>
      <w:r>
        <w:rPr/>
        <w:t>Općina Jasenice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Kukljica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 -10 članova</w:t>
      </w:r>
    </w:p>
    <w:p>
      <w:pPr>
        <w:pStyle w:val="Normal"/>
        <w:rPr/>
      </w:pPr>
      <w:r>
        <w:rPr/>
        <w:t>Općina Lišane Ostrovičke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>
          <w:iCs/>
        </w:rPr>
      </w:pPr>
      <w:r>
        <w:rPr>
          <w:iCs/>
        </w:rPr>
        <w:t>Općina Polač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Povljana</w:t>
      </w:r>
    </w:p>
    <w:p>
      <w:pPr>
        <w:pStyle w:val="Normal"/>
        <w:rPr/>
      </w:pPr>
      <w:r>
        <w:rPr/>
        <w:t>- za albansku nacionalnu manjinu – 10 članova</w:t>
      </w:r>
    </w:p>
    <w:p>
      <w:pPr>
        <w:pStyle w:val="Normal"/>
        <w:rPr/>
      </w:pPr>
      <w:r>
        <w:rPr/>
        <w:t>Općina Stankovci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Vir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0 članova</w:t>
      </w:r>
    </w:p>
    <w:p>
      <w:pPr>
        <w:pStyle w:val="Normal"/>
        <w:rPr/>
      </w:pPr>
      <w:r>
        <w:rPr/>
        <w:t>Općina Vrsi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Zemunik Donji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 xml:space="preserve">14. U Osječko-baranjskoj županiji </w:t>
      </w:r>
      <w:r>
        <w:rPr/>
        <w:t>– na razini županije:</w:t>
        <w:br/>
        <w:t>– za albansku nacionalnu manjinu -25 članova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 -25 članova</w:t>
        <w:br/>
        <w:t>– za njemačku nacionalnu manjinu -25 članova</w:t>
        <w:br/>
        <w:t>– za romsku nacionalnu manjinu -25 članova</w:t>
        <w:br/>
        <w:t>– za slovačku nacionalnu manjinu -25 članova</w:t>
        <w:br/>
        <w:t>– za srpsku nacionalnu manjinu -25 članova</w:t>
        <w:br/>
        <w:br/>
      </w:r>
      <w:r>
        <w:rPr>
          <w:i/>
          <w:iCs/>
        </w:rPr>
        <w:t>14.1. U gradovima:</w:t>
        <w:br/>
      </w:r>
      <w:r>
        <w:rPr/>
        <w:t>Grad Beli Manastir</w:t>
        <w:br/>
        <w:t>– za mađarsku nacionalnu manjinu -15 članova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5 članova</w:t>
        <w:br/>
        <w:t>– za srpsku nacionalnu manjinu -15 članova</w:t>
      </w:r>
    </w:p>
    <w:p>
      <w:pPr>
        <w:pStyle w:val="Normal"/>
        <w:rPr/>
      </w:pPr>
      <w:r>
        <w:rPr/>
        <w:t>Grad Belišće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5 članova</w:t>
        <w:br/>
        <w:t>Grad Donji Miholjac</w:t>
        <w:br/>
        <w:t>– za srpsku nacionalnu manjinu -15 članova</w:t>
        <w:br/>
        <w:t>Grad Našice</w:t>
      </w:r>
    </w:p>
    <w:p>
      <w:pPr>
        <w:pStyle w:val="Normal"/>
        <w:rPr/>
      </w:pPr>
      <w:r>
        <w:rPr/>
        <w:t xml:space="preserve">– </w:t>
      </w:r>
      <w:r>
        <w:rPr/>
        <w:t>za slovačku nacionalnu manjinu -15 članova</w:t>
        <w:br/>
        <w:t>– za srpsku nacionalnu manjinu -15 članova</w:t>
        <w:br/>
        <w:t>Grad Osijek</w:t>
        <w:br/>
        <w:t>– za albansku nacionalnu manjinu -15 članova</w:t>
        <w:br/>
        <w:t>– za mađarsku nacionalnu manjinu -15 članova</w:t>
        <w:br/>
        <w:t>– za njemačku nacionalnu manjinu -15 članova</w:t>
        <w:br/>
        <w:t>– za slovačku nacionalnu manjinu -15 članova</w:t>
        <w:br/>
        <w:t>– za srpsku nacionalnu manjinu -15 članova</w:t>
        <w:br/>
        <w:br/>
      </w:r>
      <w:r>
        <w:rPr>
          <w:i/>
          <w:iCs/>
        </w:rPr>
        <w:t>14.2. U općinama:</w:t>
      </w:r>
    </w:p>
    <w:p>
      <w:pPr>
        <w:pStyle w:val="Normal"/>
        <w:rPr/>
      </w:pPr>
      <w:r>
        <w:rPr/>
        <w:t>Općina Bilje</w:t>
        <w:br/>
        <w:t>– za mađarsku nacionalnu manjinu -10 članova</w:t>
        <w:br/>
        <w:t>– za srpsku nacionalnu manjinu -10 članova</w:t>
      </w:r>
    </w:p>
    <w:p>
      <w:pPr>
        <w:pStyle w:val="Normal"/>
        <w:rPr/>
      </w:pPr>
      <w:r>
        <w:rPr/>
        <w:t>Općina Čeminac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Čepin</w:t>
        <w:br/>
        <w:t>– za srpsku nacionalnu manjinu -10 članova</w:t>
        <w:br/>
        <w:t>Općina Darda</w:t>
        <w:br/>
        <w:t>– za mađarsku nacionalnu manjinu -10 članova</w:t>
        <w:br/>
        <w:t>– za romsku nacionalnu manjinu -10 članova</w:t>
        <w:br/>
        <w:t>– za srpsku nacionalnu manjinu -10 članova</w:t>
        <w:br/>
        <w:t>Općina Draž</w:t>
        <w:br/>
        <w:t>– za mađars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Drenje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Erdut</w:t>
        <w:br/>
        <w:t>– za mađarsku nacionalnu manjinu -10 članova</w:t>
        <w:br/>
        <w:t>– za srpsku nacionalnu manjinu -10 članova</w:t>
        <w:br/>
        <w:t>Općina Ernestinovo</w:t>
        <w:br/>
        <w:t>– za mađars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Jagodnjak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 – 10 članova</w:t>
        <w:br/>
        <w:t>– za rom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Kneževi Vinogradi</w:t>
        <w:br/>
        <w:t>– za mađars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  <w:br/>
        <w:t>Općina Koška</w:t>
        <w:br/>
        <w:t>– za srpsku nacionalnu manjinu -10 članova</w:t>
      </w:r>
    </w:p>
    <w:p>
      <w:pPr>
        <w:pStyle w:val="Normal"/>
        <w:rPr/>
      </w:pPr>
      <w:r>
        <w:rPr/>
        <w:t>Općina Levanjska Varoš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Magadenovac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>Općina Petlovac</w:t>
        <w:br/>
        <w:t>– za mađarsku nacionalnu manjinu -10 članova</w:t>
      </w:r>
    </w:p>
    <w:p>
      <w:pPr>
        <w:pStyle w:val="Normal"/>
        <w:rPr/>
      </w:pPr>
      <w:bookmarkStart w:id="4" w:name="_Hlk125533964"/>
      <w:bookmarkEnd w:id="4"/>
      <w:r>
        <w:rPr/>
        <w:t xml:space="preserve">– </w:t>
      </w:r>
      <w:r>
        <w:rPr/>
        <w:t>za romsku nacionalnu manjinu – 10 članova</w:t>
      </w:r>
    </w:p>
    <w:p>
      <w:pPr>
        <w:pStyle w:val="Normal"/>
        <w:rPr/>
      </w:pPr>
      <w:bookmarkStart w:id="5" w:name="_Hlk125533964"/>
      <w:bookmarkEnd w:id="5"/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Podgorač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– 10 članova</w:t>
        <w:br/>
        <w:t>– za srpsku nacionalnu manjinu -10 članova</w:t>
      </w:r>
    </w:p>
    <w:p>
      <w:pPr>
        <w:pStyle w:val="Normal"/>
        <w:rPr/>
      </w:pPr>
      <w:r>
        <w:rPr/>
        <w:t>Općina Podravska Moslavina</w:t>
        <w:br/>
        <w:t>– za srpsku nacionalnu manjinu -10 članova</w:t>
      </w:r>
    </w:p>
    <w:p>
      <w:pPr>
        <w:pStyle w:val="Normal"/>
        <w:rPr/>
      </w:pPr>
      <w:r>
        <w:rPr/>
        <w:t>Općina Popovac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  <w:br/>
        <w:t>Općina Punitovci</w:t>
        <w:br/>
        <w:t>– za slovačku nacionalnu manjinu -10 članova</w:t>
        <w:br/>
        <w:t>Općina Šodolovci</w:t>
        <w:br/>
        <w:t>– za srpsku nacionalnu manjinu -10 članova</w:t>
      </w:r>
    </w:p>
    <w:p>
      <w:pPr>
        <w:pStyle w:val="Normal"/>
        <w:rPr/>
      </w:pPr>
      <w:r>
        <w:rPr/>
        <w:t>Općina Trna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Viljevo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– 10 članova</w:t>
        <w:br/>
        <w:t>– za srpsku nacionalnu manjinu -10 članova</w:t>
      </w:r>
    </w:p>
    <w:p>
      <w:pPr>
        <w:pStyle w:val="Normal"/>
        <w:rPr/>
      </w:pPr>
      <w:r>
        <w:rPr/>
        <w:t>Općina Vladislavci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 - 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  <w:br/>
      </w:r>
    </w:p>
    <w:p>
      <w:pPr>
        <w:pStyle w:val="Normal"/>
        <w:rPr/>
      </w:pPr>
      <w:r>
        <w:rPr>
          <w:b/>
          <w:bCs/>
          <w:i/>
          <w:iCs/>
        </w:rPr>
        <w:t>15. U Šibensko-kninskoj županiji</w:t>
      </w:r>
      <w:r>
        <w:rPr/>
        <w:t xml:space="preserve"> – na razini županije:</w:t>
        <w:br/>
        <w:t>– za srpsku nacionalnu manjinu -25 članova</w:t>
        <w:br/>
        <w:br/>
      </w:r>
      <w:r>
        <w:rPr>
          <w:i/>
          <w:iCs/>
        </w:rPr>
        <w:t>15.1. U gradovima:</w:t>
        <w:br/>
      </w:r>
      <w:r>
        <w:rPr/>
        <w:t>Grad Drniš</w:t>
        <w:br/>
        <w:t>– za srpsku nacionalnu manjinu-15 članova</w:t>
        <w:br/>
        <w:t>Grad Knin</w:t>
        <w:br/>
        <w:t>– za srpsku nacionalnu manjinu -15 članova</w:t>
        <w:br/>
        <w:t>Grad Skradin</w:t>
        <w:br/>
        <w:t>– za srpsku nacionalnu manjinu -15 članova</w:t>
        <w:br/>
        <w:t>Grad Šibenik</w:t>
        <w:br/>
        <w:t>– za srpsku nacionalnu manjinu - 15 članova</w:t>
        <w:br/>
        <w:t>Grad Vodice</w:t>
        <w:br/>
        <w:t>– za srpsku nacionalnu manjinu -15 članova</w:t>
      </w:r>
    </w:p>
    <w:p>
      <w:pPr>
        <w:pStyle w:val="Normal"/>
        <w:rPr/>
      </w:pPr>
      <w:r>
        <w:rPr/>
        <w:br/>
      </w:r>
      <w:r>
        <w:rPr>
          <w:i/>
          <w:iCs/>
        </w:rPr>
        <w:t>15.2. U općinama:</w:t>
        <w:br/>
      </w:r>
      <w:r>
        <w:rPr/>
        <w:t>Općina Biskupija</w:t>
        <w:br/>
        <w:t>– za srpsku nacionalnu manjinu -10 članova</w:t>
      </w:r>
    </w:p>
    <w:p>
      <w:pPr>
        <w:pStyle w:val="Normal"/>
        <w:rPr/>
      </w:pPr>
      <w:r>
        <w:rPr/>
        <w:t>Općina Civljane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  <w:br/>
        <w:t>Općina Ervenik</w:t>
        <w:br/>
        <w:t>– za srpsku nacionalnu manjinu -10 članova</w:t>
        <w:br/>
        <w:t>Općina Kistanje</w:t>
        <w:br/>
        <w:t>– za srpsku nacionalnu manjinu -10 članova</w:t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>16. U Vukovarsko-srijemskoj županiji</w:t>
      </w:r>
      <w:r>
        <w:rPr/>
        <w:t xml:space="preserve"> – na razini županije:</w:t>
        <w:br/>
        <w:t>– za bošnjačku nacionalnu manjinu -25 članova</w:t>
        <w:br/>
        <w:t>– za mađarsku nacionalnu manjinu -25 članova</w:t>
        <w:br/>
        <w:t>– za rusinsku nacionalnu manjinu -25 članova</w:t>
        <w:br/>
        <w:t>– za slovačku nacionalnu manjinu -25 članova</w:t>
        <w:br/>
        <w:t>– za srpsku nacionalnu manjinu -25 članova</w:t>
        <w:br/>
        <w:br/>
      </w:r>
      <w:r>
        <w:rPr>
          <w:i/>
          <w:iCs/>
        </w:rPr>
        <w:t>16.1. U gradovima:</w:t>
        <w:br/>
      </w:r>
      <w:r>
        <w:rPr/>
        <w:t>Grad Ilok</w:t>
        <w:br/>
        <w:t>– za slovačku nacionalnu manjinu -15 članova</w:t>
        <w:br/>
        <w:t>– za srpsku nacionalnu manjinu -15 članova</w:t>
        <w:br/>
        <w:t>Grad Vinkovci</w:t>
        <w:br/>
        <w:t>– za srpsku nacionalnu manjinu-15 članova</w:t>
        <w:br/>
        <w:t>Grad Vukovar</w:t>
        <w:br/>
        <w:t>– za mađarsku nacionalnu manjinu -15 članova</w:t>
        <w:br/>
        <w:t>– za rusinsku nacionalnu manjinu -15 članova</w:t>
        <w:br/>
        <w:t>– za srpsku nacionalnu manjinu -15 članova</w:t>
        <w:br/>
        <w:br/>
      </w:r>
      <w:r>
        <w:rPr>
          <w:i/>
          <w:iCs/>
        </w:rPr>
        <w:t>16.2. U općinama:</w:t>
        <w:br/>
      </w:r>
      <w:r>
        <w:rPr/>
        <w:t>Općina Bogdanovci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rusinsku nacionalnu manjinu -10 članova</w:t>
        <w:br/>
        <w:t>– za srps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ukrajinsku nacionalnu manjinu – 10 članova</w:t>
        <w:br/>
        <w:t>Općina Borovo</w:t>
        <w:br/>
        <w:t>– za srpsku nacionalnu manjinu -10 članova</w:t>
        <w:br/>
        <w:t>Općina Drenovci</w:t>
        <w:br/>
        <w:t>– za bošnjač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  <w:br/>
        <w:t>Općina Gunja</w:t>
        <w:br/>
        <w:t>– za bošnjač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Lovas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  <w:br/>
        <w:t>Općina Markušica</w:t>
        <w:br/>
        <w:t>– za srpsku nacionalnu manjinu -10 članova</w:t>
        <w:br/>
        <w:t>Općina Negoslavci</w:t>
        <w:br/>
        <w:t>– za srpsku nacionalnu manjinu -10 članova</w:t>
        <w:br/>
        <w:t>Općina Nijemci</w:t>
        <w:br/>
        <w:t>– za srpsku nacionalnu manjinu -10 članova</w:t>
      </w:r>
    </w:p>
    <w:p>
      <w:pPr>
        <w:pStyle w:val="Normal"/>
        <w:rPr/>
      </w:pPr>
      <w:r>
        <w:rPr/>
        <w:t>Općina Nuštar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 – 10 članova</w:t>
        <w:br/>
        <w:t>Općina Stari Jankovci</w:t>
        <w:br/>
        <w:t>– za mađarsku nacionalnu manjinu -10 članova</w:t>
        <w:br/>
        <w:t>– za srpsku nacionalnu manjinu-10 članova</w:t>
        <w:br/>
        <w:t>Općina Tompojevci</w:t>
      </w:r>
    </w:p>
    <w:p>
      <w:pPr>
        <w:pStyle w:val="Normal"/>
        <w:rPr/>
      </w:pPr>
      <w:r>
        <w:rPr/>
        <w:t xml:space="preserve">– </w:t>
      </w:r>
      <w:r>
        <w:rPr/>
        <w:t>za mađar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rusins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Tordinci</w:t>
        <w:br/>
        <w:t>– za mađars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Tovarnik</w:t>
        <w:br/>
        <w:t>– za srpsku nacionalnu manjinu – 10 članova</w:t>
      </w:r>
    </w:p>
    <w:p>
      <w:pPr>
        <w:pStyle w:val="Normal"/>
        <w:rPr/>
      </w:pPr>
      <w:r>
        <w:rPr/>
        <w:t>Općina Trpinja</w:t>
        <w:br/>
        <w:t>– za srpsku nacionalnu manjinu -10 članova</w:t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 xml:space="preserve">17. U Splitsko-dalmatinskoj županiji </w:t>
      </w:r>
      <w:r>
        <w:rPr/>
        <w:t>– na razini županije:</w:t>
        <w:br/>
        <w:t>– za albansku nacionalnu manjinu -25 članova</w:t>
        <w:br/>
        <w:t>– za bošnjačku nacionalnu manjinu -25 članova</w:t>
        <w:br/>
        <w:t>– za srpsku nacionalnu manjinu -25 članova</w:t>
        <w:br/>
        <w:br/>
      </w:r>
      <w:r>
        <w:rPr>
          <w:i/>
          <w:iCs/>
        </w:rPr>
        <w:t>17.1. U gradovima:</w:t>
        <w:br/>
      </w:r>
      <w:r>
        <w:rPr/>
        <w:t>Grad Imotski</w:t>
        <w:br/>
        <w:t>– za srpsku nacionalnu manjinu -15 članova</w:t>
        <w:br/>
        <w:t>Grad Kaštela</w:t>
        <w:br/>
        <w:t>– za srpsku nacionalnu manjinu -15 članova</w:t>
        <w:br/>
        <w:t>Grad Split</w:t>
        <w:br/>
        <w:t>– za albansku nacionalnu manjinu -15 članova</w:t>
        <w:br/>
        <w:t>– za bošnjačku nacionalnu manjinu -15 članova</w:t>
        <w:br/>
        <w:t>– za crnogorsku nacionalnu manjinu -15 članova</w:t>
        <w:br/>
        <w:t>– za srpsku nacionalnu manjinu -15 članova</w:t>
      </w:r>
    </w:p>
    <w:p>
      <w:pPr>
        <w:pStyle w:val="Normal"/>
        <w:rPr/>
      </w:pPr>
      <w:r>
        <w:rPr/>
        <w:t xml:space="preserve">Grad Vrlika 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5 članov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7.1. U općinama:</w:t>
      </w:r>
    </w:p>
    <w:p>
      <w:pPr>
        <w:pStyle w:val="Normal"/>
        <w:rPr/>
      </w:pPr>
      <w:r>
        <w:rPr/>
        <w:t>Općina Gradac</w:t>
        <w:br/>
        <w:t>– za srpsku nacionalnu manjinu -10 članova</w:t>
      </w:r>
    </w:p>
    <w:p>
      <w:pPr>
        <w:pStyle w:val="Normal"/>
        <w:rPr/>
      </w:pPr>
      <w:r>
        <w:rPr/>
        <w:t>Općina Lećevica</w:t>
        <w:br/>
        <w:t>– za srpsku nacionalnu manjinu -10 članova</w:t>
      </w:r>
    </w:p>
    <w:p>
      <w:pPr>
        <w:pStyle w:val="Normal"/>
        <w:rPr>
          <w:iCs/>
        </w:rPr>
      </w:pPr>
      <w:r>
        <w:rPr>
          <w:iCs/>
        </w:rPr>
        <w:t>Općina Podbablje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8. U Istarskoj županiji</w:t>
      </w:r>
      <w:r>
        <w:rPr/>
        <w:t xml:space="preserve"> – na razini županije:</w:t>
        <w:br/>
        <w:t>– za albansku nacionalnu manjinu-25 članova</w:t>
        <w:br/>
        <w:t>– za bošnjačku nacionalnu manjinu -25 članova</w:t>
        <w:br/>
        <w:t>– za crnogorsku nacionalnu manjinu -25 članova</w:t>
        <w:br/>
        <w:t>– za romsku nacionalnu manjinu -25 članova</w:t>
        <w:br/>
        <w:t>– za slovensku nacionalnu manjinu -25 članova</w:t>
        <w:br/>
        <w:t>– za srpsku nacionalnu manjinu -25 članova</w:t>
        <w:br/>
        <w:t>– za talijansku nacionalnu manjinu -25 članova</w:t>
        <w:br/>
      </w:r>
    </w:p>
    <w:p>
      <w:pPr>
        <w:pStyle w:val="Normal"/>
        <w:rPr/>
      </w:pPr>
      <w:r>
        <w:rPr>
          <w:i/>
          <w:iCs/>
        </w:rPr>
        <w:t>18.1. U gradovima:</w:t>
        <w:br/>
      </w:r>
      <w:r>
        <w:rPr/>
        <w:t>Grad Buje – Buie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– 15 članova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 – 15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5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-15 članova</w:t>
      </w:r>
    </w:p>
    <w:p>
      <w:pPr>
        <w:pStyle w:val="Normal"/>
        <w:rPr/>
      </w:pPr>
      <w:r>
        <w:rPr/>
        <w:t>Grad Buzet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5 članova</w:t>
        <w:br/>
        <w:t>Grad Labin</w:t>
        <w:br/>
        <w:t>– za bošnjačku nacionalnu manjinu -15 članova</w:t>
        <w:br/>
        <w:t>– za srpsku nacionalnu manjinu -15 članova</w:t>
        <w:br/>
        <w:t>– za talijansku nacionalnu manjinu -15 članova</w:t>
      </w:r>
    </w:p>
    <w:p>
      <w:pPr>
        <w:pStyle w:val="Normal"/>
        <w:rPr/>
      </w:pPr>
      <w:r>
        <w:rPr/>
        <w:t>Grad Novigrad – Cittanova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 – 15 članova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 – 15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5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-15 članova</w:t>
        <w:br/>
        <w:t>Grad Poreč - Parenzo</w:t>
        <w:br/>
        <w:t>– za albansku nacionalnu manjinu -15 članova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-15 članova</w:t>
        <w:br/>
        <w:t>– za srpsku nacionalnu manjinu -15 članova</w:t>
        <w:br/>
        <w:t>– za talijansku nacionalnu manjinu -15 članova</w:t>
        <w:br/>
        <w:t>Grad Pula - Pola</w:t>
        <w:br/>
        <w:t>– za albansku nacionalnu manjinu -15 članova</w:t>
        <w:br/>
        <w:t>– za bošnjačku nacionalnu manjinu -15 članova</w:t>
        <w:br/>
        <w:t>– za crnogorsku nacionalnu manjinu -15 članova</w:t>
        <w:br/>
        <w:t>– za makedonsku nacionalnu manjinu -15 članova</w:t>
        <w:br/>
        <w:t>– za romsku nacionalnu manjinu -15 članova</w:t>
        <w:br/>
        <w:t>– za slovensku nacionalnu manjinu -15 članova</w:t>
        <w:br/>
        <w:t>– za srpsku nacionalnu manjinu -15 članova</w:t>
        <w:br/>
        <w:t>– za talijansku nacionalnu manjinu -15 članova</w:t>
        <w:br/>
        <w:t>Grad Rovinj - Rovigno</w:t>
        <w:br/>
        <w:t>– za albansku nacionalnu manjinu -15 članova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5 članova</w:t>
        <w:br/>
        <w:t>– za srpsku nacionalnu manjinu -15 članova</w:t>
        <w:br/>
        <w:t>– za talijansku nacionalnu manjinu -15 članova</w:t>
        <w:br/>
        <w:t>Grad Umag - Umago</w:t>
        <w:br/>
        <w:t>– za bošnjačku nacionalnu manjinu -15 članova</w:t>
        <w:br/>
        <w:t>– za slovensku nacionalnu manjinu -15 članova</w:t>
        <w:br/>
        <w:t>– za srpsku nacionalnu manjinu -15 članova</w:t>
        <w:br/>
        <w:t>– za talijansku nacionalnu manjinu -15 članova</w:t>
        <w:br/>
        <w:t>Grad Vodnjan – Dignano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 -15 članova</w:t>
      </w:r>
    </w:p>
    <w:p>
      <w:pPr>
        <w:pStyle w:val="Normal"/>
        <w:rPr/>
      </w:pPr>
      <w:bookmarkStart w:id="6" w:name="_Hlk125540098"/>
      <w:bookmarkEnd w:id="6"/>
      <w:r>
        <w:rPr/>
        <w:t xml:space="preserve">– </w:t>
      </w:r>
      <w:r>
        <w:rPr/>
        <w:t>za bošnjačku nacionalnu manjinu -15 članova</w:t>
      </w:r>
    </w:p>
    <w:p>
      <w:pPr>
        <w:pStyle w:val="Normal"/>
        <w:rPr/>
      </w:pPr>
      <w:bookmarkStart w:id="7" w:name="_Hlk125540098"/>
      <w:bookmarkEnd w:id="7"/>
      <w:r>
        <w:rPr/>
        <w:t xml:space="preserve">– </w:t>
      </w:r>
      <w:r>
        <w:rPr/>
        <w:t>za romsku nacionalnu manjinu -15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5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-15 članova</w:t>
        <w:br/>
        <w:br/>
      </w:r>
      <w:r>
        <w:rPr>
          <w:i/>
          <w:iCs/>
        </w:rPr>
        <w:t>18.2. U općinama:</w:t>
        <w:br/>
      </w:r>
      <w:r>
        <w:rPr/>
        <w:t>Općina Bale – Valle</w:t>
        <w:br/>
        <w:t>– za talijansku nacionalnu manjinu -10 članova</w:t>
        <w:br/>
        <w:t>Općina Brtonigla – Verteneglio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-10 članova</w:t>
        <w:br/>
        <w:t>Općina Fažana – Fasana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– 10 članova</w:t>
      </w:r>
    </w:p>
    <w:p>
      <w:pPr>
        <w:pStyle w:val="Normal"/>
        <w:rPr/>
      </w:pPr>
      <w:r>
        <w:rPr/>
        <w:t>Općina Funtana-Fontane</w:t>
      </w:r>
    </w:p>
    <w:p>
      <w:pPr>
        <w:pStyle w:val="Normal"/>
        <w:rPr/>
      </w:pPr>
      <w:r>
        <w:rPr/>
        <w:t xml:space="preserve">– </w:t>
      </w:r>
      <w:r>
        <w:rPr/>
        <w:t>za makedons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– 10 članova</w:t>
      </w:r>
    </w:p>
    <w:p>
      <w:pPr>
        <w:pStyle w:val="Normal"/>
        <w:rPr/>
      </w:pPr>
      <w:r>
        <w:rPr/>
        <w:t>Općina Grožnjan – Grisignana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-10 članova</w:t>
      </w:r>
    </w:p>
    <w:p>
      <w:pPr>
        <w:pStyle w:val="Normal"/>
        <w:rPr/>
      </w:pPr>
      <w:r>
        <w:rPr/>
        <w:t>Općina Kaštelir-Labinci-Castelliere-S.Domenic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-10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– 10 članova</w:t>
      </w:r>
    </w:p>
    <w:p>
      <w:pPr>
        <w:pStyle w:val="Normal"/>
        <w:rPr/>
      </w:pPr>
      <w:r>
        <w:rPr/>
        <w:t>Općina Kršan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0 članova</w:t>
      </w:r>
    </w:p>
    <w:p>
      <w:pPr>
        <w:pStyle w:val="Normal"/>
        <w:rPr/>
      </w:pPr>
      <w:r>
        <w:rPr/>
        <w:t>Općina Ližnjan - Lisignano</w:t>
      </w:r>
    </w:p>
    <w:p>
      <w:pPr>
        <w:pStyle w:val="Normal"/>
        <w:rPr>
          <w:iCs/>
        </w:rPr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– 10 članova</w:t>
      </w:r>
    </w:p>
    <w:p>
      <w:pPr>
        <w:pStyle w:val="Normal"/>
        <w:rPr/>
      </w:pPr>
      <w:r>
        <w:rPr/>
        <w:t>Općina Marčana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– 10 članova</w:t>
      </w:r>
    </w:p>
    <w:p>
      <w:pPr>
        <w:pStyle w:val="Normal"/>
        <w:rPr/>
      </w:pPr>
      <w:r>
        <w:rPr/>
        <w:t>Općina Medulin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 – 10 članova</w:t>
        <w:br/>
        <w:t>– za srpsku nacionalnu manjinu-10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-10 članova</w:t>
      </w:r>
    </w:p>
    <w:p>
      <w:pPr>
        <w:pStyle w:val="Normal"/>
        <w:rPr/>
      </w:pPr>
      <w:r>
        <w:rPr/>
        <w:t>Općina Motovun-Monton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-10 članova</w:t>
      </w:r>
    </w:p>
    <w:p>
      <w:pPr>
        <w:pStyle w:val="Normal"/>
        <w:rPr/>
      </w:pPr>
      <w:r>
        <w:rPr/>
        <w:t>Općina Oprtalj – Portole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 – 10 članova</w:t>
      </w:r>
    </w:p>
    <w:p>
      <w:pPr>
        <w:pStyle w:val="Normal"/>
        <w:rPr/>
      </w:pPr>
      <w:r>
        <w:rPr/>
        <w:t xml:space="preserve"> – </w:t>
      </w:r>
      <w:r>
        <w:rPr/>
        <w:t>za talijansku nacionalnu manjinu – 10 članova</w:t>
      </w:r>
    </w:p>
    <w:p>
      <w:pPr>
        <w:pStyle w:val="Normal"/>
        <w:rPr/>
      </w:pPr>
      <w:r>
        <w:rPr/>
        <w:t>Općina Raša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0 članova</w:t>
      </w:r>
    </w:p>
    <w:p>
      <w:pPr>
        <w:pStyle w:val="Normal"/>
        <w:rPr/>
      </w:pPr>
      <w:r>
        <w:rPr/>
        <w:t>Općina Sveta Nedelja</w:t>
      </w:r>
    </w:p>
    <w:p>
      <w:pPr>
        <w:pStyle w:val="Normal"/>
        <w:rPr/>
      </w:pPr>
      <w:r>
        <w:rPr/>
        <w:t xml:space="preserve">– </w:t>
      </w:r>
      <w:r>
        <w:rPr/>
        <w:t>za bošnjačka nacionalnu manjinu -10 članova</w:t>
      </w:r>
    </w:p>
    <w:p>
      <w:pPr>
        <w:pStyle w:val="Normal"/>
        <w:rPr/>
      </w:pPr>
      <w:r>
        <w:rPr/>
        <w:t>Općina Tar-Vabriga - Torre-Abreg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– 10 članova</w:t>
      </w:r>
    </w:p>
    <w:p>
      <w:pPr>
        <w:pStyle w:val="Normal"/>
        <w:rPr/>
      </w:pPr>
      <w:r>
        <w:rPr/>
        <w:t>Općina Višnjan - Visignano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– 10 članova</w:t>
      </w:r>
    </w:p>
    <w:p>
      <w:pPr>
        <w:pStyle w:val="Normal"/>
        <w:rPr/>
      </w:pPr>
      <w:r>
        <w:rPr/>
        <w:t>Općina Vižinada-Visinad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-10 članova</w:t>
      </w:r>
    </w:p>
    <w:p>
      <w:pPr>
        <w:pStyle w:val="Normal"/>
        <w:rPr/>
      </w:pPr>
      <w:r>
        <w:rPr/>
        <w:t>Općina Vrsar-Orsera</w:t>
      </w:r>
    </w:p>
    <w:p>
      <w:pPr>
        <w:pStyle w:val="Normal"/>
        <w:rPr/>
      </w:pPr>
      <w:r>
        <w:rPr/>
        <w:t xml:space="preserve">– </w:t>
      </w:r>
      <w:r>
        <w:rPr/>
        <w:t>za alban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 xml:space="preserve">– </w:t>
      </w:r>
      <w:r>
        <w:rPr/>
        <w:t>za talijansku nacionalnu manjinu -10 član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9. U Dubrovačko-neretvanskoj županiji</w:t>
      </w:r>
      <w:r>
        <w:rPr/>
        <w:t xml:space="preserve"> – na razini županije:</w:t>
        <w:br/>
        <w:t>– za bošnjačku nacionalnu manjinu -25 članova</w:t>
        <w:br/>
        <w:t>– za srpsku nacionalnu manjinu -25 članova</w:t>
        <w:br/>
        <w:br/>
      </w:r>
      <w:r>
        <w:rPr>
          <w:i/>
          <w:iCs/>
        </w:rPr>
        <w:t>19.1. U gradovima:</w:t>
        <w:br/>
      </w:r>
      <w:r>
        <w:rPr/>
        <w:t>Grad Dubrovnik</w:t>
        <w:br/>
        <w:t>– za bošnjačku nacionalnu manjinu -15 članova</w:t>
        <w:br/>
        <w:t>– za srpsku nacionalnu manjinu -15 članova</w:t>
        <w:br/>
        <w:t>Grad Metković</w:t>
        <w:br/>
        <w:t>– za srpsku nacionalnu manjinu -15 član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9.2. U općinama:</w:t>
      </w:r>
    </w:p>
    <w:p>
      <w:pPr>
        <w:pStyle w:val="Normal"/>
        <w:rPr/>
      </w:pPr>
      <w:r>
        <w:rPr/>
        <w:t>Općina Janjina</w:t>
      </w:r>
    </w:p>
    <w:p>
      <w:pPr>
        <w:pStyle w:val="Normal"/>
        <w:rPr/>
      </w:pPr>
      <w:r>
        <w:rPr/>
        <w:t xml:space="preserve">– </w:t>
      </w:r>
      <w:r>
        <w:rPr/>
        <w:t>za bošnjačka nacionalnu manjinu – 10 članova</w:t>
      </w:r>
    </w:p>
    <w:p>
      <w:pPr>
        <w:pStyle w:val="Normal"/>
        <w:rPr/>
      </w:pPr>
      <w:r>
        <w:rPr/>
        <w:t>Općina Lastovo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– 10 članova</w:t>
      </w:r>
    </w:p>
    <w:p>
      <w:pPr>
        <w:pStyle w:val="Normal"/>
        <w:rPr/>
      </w:pPr>
      <w:r>
        <w:rPr/>
        <w:t>Općina Slivno</w:t>
      </w:r>
    </w:p>
    <w:p>
      <w:pPr>
        <w:pStyle w:val="Normal"/>
        <w:rPr/>
      </w:pPr>
      <w:r>
        <w:rPr/>
        <w:t xml:space="preserve">– </w:t>
      </w:r>
      <w:r>
        <w:rPr/>
        <w:t>za srpsku nacionalnu manjinu – 10 članova</w:t>
      </w:r>
    </w:p>
    <w:p>
      <w:pPr>
        <w:pStyle w:val="Normal"/>
        <w:rPr/>
      </w:pPr>
      <w:r>
        <w:rPr/>
        <w:t>Općina Ston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– 10 članova</w:t>
      </w:r>
    </w:p>
    <w:p>
      <w:pPr>
        <w:pStyle w:val="Normal"/>
        <w:rPr/>
      </w:pPr>
      <w:r>
        <w:rPr/>
        <w:t xml:space="preserve">Općina Župa dubrovačka </w:t>
      </w:r>
    </w:p>
    <w:p>
      <w:pPr>
        <w:pStyle w:val="Normal"/>
        <w:rPr/>
      </w:pPr>
      <w:r>
        <w:rPr/>
        <w:t xml:space="preserve">– </w:t>
      </w:r>
      <w:r>
        <w:rPr/>
        <w:t>za bošnjačku nacionalnu manjinu -10 članova</w:t>
        <w:br/>
        <w:br/>
      </w:r>
      <w:r>
        <w:rPr>
          <w:b/>
          <w:bCs/>
          <w:i/>
          <w:iCs/>
        </w:rPr>
        <w:t>20. U Međimurskoj županiji</w:t>
      </w:r>
      <w:r>
        <w:rPr/>
        <w:t xml:space="preserve"> – na razini županije:</w:t>
        <w:br/>
        <w:t>– za romsku nacionalnu manjinu -25 članova</w:t>
        <w:br/>
        <w:br/>
      </w:r>
      <w:r>
        <w:rPr>
          <w:i/>
          <w:iCs/>
        </w:rPr>
        <w:t>20.1. U gradovima:</w:t>
        <w:br/>
      </w:r>
      <w:r>
        <w:rPr/>
        <w:t>Grad Čakovec</w:t>
        <w:br/>
        <w:t>– za romsku nacionalnu manjinu -15 članova</w:t>
      </w:r>
    </w:p>
    <w:p>
      <w:pPr>
        <w:pStyle w:val="Normal"/>
        <w:rPr/>
      </w:pPr>
      <w:r>
        <w:rPr/>
        <w:t>Grad Mursko Središće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5 članova</w:t>
      </w:r>
    </w:p>
    <w:p>
      <w:pPr>
        <w:pStyle w:val="Normal"/>
        <w:rPr/>
      </w:pPr>
      <w:r>
        <w:rPr/>
        <w:br/>
      </w:r>
      <w:r>
        <w:rPr>
          <w:i/>
          <w:iCs/>
        </w:rPr>
        <w:t>20.2. U općinama:</w:t>
        <w:br/>
      </w:r>
      <w:r>
        <w:rPr>
          <w:iCs/>
        </w:rPr>
        <w:t>Općina Domašinec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0 članova</w:t>
      </w:r>
    </w:p>
    <w:p>
      <w:pPr>
        <w:pStyle w:val="Normal"/>
        <w:rPr/>
      </w:pPr>
      <w:r>
        <w:rPr/>
        <w:t>Općina Donji Vidovec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– 10 članova</w:t>
      </w:r>
    </w:p>
    <w:p>
      <w:pPr>
        <w:pStyle w:val="Normal"/>
        <w:rPr/>
      </w:pPr>
      <w:r>
        <w:rPr/>
        <w:t>Općina Gornji Mihaljevec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 – 10 članova</w:t>
      </w:r>
    </w:p>
    <w:p>
      <w:pPr>
        <w:pStyle w:val="Normal"/>
        <w:rPr/>
      </w:pPr>
      <w:r>
        <w:rPr/>
        <w:t>Općina Kotoriba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0 članova</w:t>
      </w:r>
    </w:p>
    <w:p>
      <w:pPr>
        <w:pStyle w:val="Normal"/>
        <w:rPr/>
      </w:pPr>
      <w:r>
        <w:rPr/>
        <w:t>Općina Mala Subotica</w:t>
        <w:br/>
        <w:t>– za romsku nacionalnu manjinu -10 članova</w:t>
        <w:br/>
        <w:t>Općina Nedelišće</w:t>
        <w:br/>
        <w:t>– za romsku nacionalnu manjinu -10 članova</w:t>
        <w:br/>
        <w:t>Općina Orehovica</w:t>
        <w:br/>
        <w:t>– za romsku nacionalnu manjinu -10 članova</w:t>
      </w:r>
    </w:p>
    <w:p>
      <w:pPr>
        <w:pStyle w:val="Normal"/>
        <w:rPr/>
      </w:pPr>
      <w:r>
        <w:rPr/>
        <w:t xml:space="preserve">Općina Podturen </w:t>
      </w:r>
    </w:p>
    <w:p>
      <w:pPr>
        <w:pStyle w:val="Normal"/>
        <w:rPr/>
      </w:pPr>
      <w:r>
        <w:rPr/>
        <w:t xml:space="preserve">– </w:t>
      </w:r>
      <w:r>
        <w:rPr/>
        <w:t>za romsku nacionalnu manjinu -10 članova</w:t>
        <w:br/>
        <w:t>Općina Pribislavec</w:t>
        <w:br/>
        <w:t>– za romsku nacionalnu manjinu -10 članova</w:t>
      </w:r>
    </w:p>
    <w:p>
      <w:pPr>
        <w:pStyle w:val="Normal"/>
        <w:rPr/>
      </w:pPr>
      <w:r>
        <w:rPr/>
        <w:t>Općina Štrigova</w:t>
      </w:r>
    </w:p>
    <w:p>
      <w:pPr>
        <w:pStyle w:val="Normal"/>
        <w:rPr/>
      </w:pPr>
      <w:r>
        <w:rPr/>
        <w:t xml:space="preserve">– </w:t>
      </w:r>
      <w:r>
        <w:rPr/>
        <w:t>za slovensku nacionalnu manjinu – 10 članova</w:t>
      </w:r>
    </w:p>
    <w:p>
      <w:pPr>
        <w:pStyle w:val="Normal"/>
        <w:rPr>
          <w:i/>
          <w:i/>
          <w:iCs/>
        </w:rPr>
      </w:pPr>
      <w:r>
        <w:rPr/>
        <w:br/>
      </w:r>
      <w:r>
        <w:rPr>
          <w:b/>
          <w:bCs/>
          <w:i/>
          <w:iCs/>
        </w:rPr>
        <w:t>21. U Gradu Zagrebu</w:t>
        <w:br/>
      </w:r>
      <w:r>
        <w:rPr/>
        <w:t>– za albansku nacionalnu manjinu -25 članova</w:t>
        <w:br/>
        <w:t>– za bošnjačku nacionalnu manjinu -25 članova</w:t>
        <w:br/>
        <w:t>– za crnogorsku nacionalnu manjinu -25 članova</w:t>
        <w:br/>
        <w:t>– za češku nacionalnu manjinu -25 članova</w:t>
        <w:br/>
        <w:t>– za mađarsku nacionalnu manjinu -25 članova</w:t>
        <w:br/>
        <w:t>– za makedonsku nacionalnu manjinu -25 članova</w:t>
        <w:br/>
        <w:t>– za romsku nacionalnu manjinu -25 članova</w:t>
        <w:br/>
        <w:t>– za slovensku nacionalnu manjinu -25 članova</w:t>
        <w:br/>
        <w:t>– za srpsku nacionalnu manjinu -25 članova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Web"/>
        <w:jc w:val="both"/>
        <w:rPr/>
      </w:pPr>
      <w:r>
        <w:rPr/>
        <w:t>Za dan provedbe izbora određuje se nedjelja, 7. svibnja 2023. godine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knada troškova izborne promidžbe isplatiti će se sukladno Odluci o određivanju visine naknade troškova izborne promidžbe za izbor članova vijeća i predstavnika nacionalnih manjina u jedinicama lokalne i područne (regionalne) samouprave.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Web"/>
        <w:rPr/>
      </w:pPr>
      <w:r>
        <w:rPr/>
        <w:t>Ova Odluka objavit će se u Narodnim novinama, a stupa na snagu 3. travnja 2023. godine.</w:t>
      </w:r>
    </w:p>
    <w:p>
      <w:pPr>
        <w:pStyle w:val="NormalWeb"/>
        <w:rPr/>
      </w:pPr>
      <w:r>
        <w:rPr/>
        <w:br/>
        <w:br/>
        <w:t xml:space="preserve">KLASA: </w:t>
        <w:br/>
        <w:t xml:space="preserve">URBROJ: </w:t>
      </w:r>
    </w:p>
    <w:p>
      <w:pPr>
        <w:pStyle w:val="NormalWeb"/>
        <w:rPr/>
      </w:pPr>
      <w:r>
        <w:rPr/>
        <w:br/>
        <w:t xml:space="preserve">Zagreb, </w:t>
      </w:r>
    </w:p>
    <w:p>
      <w:pPr>
        <w:pStyle w:val="Normal"/>
        <w:ind w:left="4956" w:firstLine="708"/>
        <w:jc w:val="center"/>
        <w:rPr/>
      </w:pPr>
      <w:r>
        <w:rPr/>
        <w:t>PREDSJEDNIK</w:t>
        <w:br/>
        <w:t xml:space="preserve">           </w:t>
      </w:r>
    </w:p>
    <w:p>
      <w:pPr>
        <w:pStyle w:val="Normal"/>
        <w:ind w:left="4956" w:firstLine="708"/>
        <w:jc w:val="center"/>
        <w:rPr/>
      </w:pPr>
      <w:r>
        <w:rPr/>
        <w:t>mr. sc. Andrej Plenković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both"/>
        <w:rPr/>
      </w:pPr>
      <w:r>
        <w:rPr/>
        <w:t xml:space="preserve">Sukladno članku 24. stavku 5. Ustavnog zakona o pravima nacionalnih manjina („Narodne novine“ br. 155/02, 47/10, 80/10 i 93/11) članovi vijeća nacionalnih manjina </w:t>
      </w:r>
      <w:r>
        <w:rPr>
          <w:spacing w:val="-3"/>
        </w:rPr>
        <w:t>u jedinicama lokalne i područne (regionalne) samouprave</w:t>
      </w:r>
      <w:r>
        <w:rPr/>
        <w:t xml:space="preserve"> biraju se za razdoblje od četiri godine. Posljednji izbori za članove vijeća nacionalnih manjina </w:t>
      </w:r>
      <w:r>
        <w:rPr>
          <w:spacing w:val="-3"/>
        </w:rPr>
        <w:t>u jedinicama lokalne i područne (regionalne) samouprave,</w:t>
      </w:r>
      <w:r>
        <w:rPr/>
        <w:t xml:space="preserve"> održani su 5. svibnja 2019. godine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BodyText2"/>
        <w:rPr/>
      </w:pPr>
      <w:r>
        <w:rPr/>
        <w:t>U skladu s člankom 6. stavkom 1. Zakona o izboru vijeća i predstavnika nacionalnih manjina („Narod</w:t>
        <w:softHyphen/>
        <w:t xml:space="preserve">ne novine“ broj 25/19), Vlada Republike Hrvatske raspisuje izbore za članove vijeća nacionalnih manjina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Odlukom Vlade Republike Hrvatske o raspisivanju izbora određuje se dan provedbe izbora i jedinice lokalne i područne (regionalne) samouprave u kojima će se provesti izbori za članove vijeća nacionalnih manjina, u skladu s odredbama Ustavnog zakona o pravima nacionalnih manjina.</w:t>
      </w:r>
    </w:p>
    <w:p>
      <w:pPr>
        <w:pStyle w:val="NormalWeb"/>
        <w:jc w:val="both"/>
        <w:rPr>
          <w:b/>
          <w:b/>
        </w:rPr>
      </w:pPr>
      <w:r>
        <w:rPr/>
        <w:t>U skladu s člankom 7.</w:t>
      </w:r>
      <w:r>
        <w:rPr>
          <w:b/>
        </w:rPr>
        <w:t xml:space="preserve"> </w:t>
      </w:r>
      <w:r>
        <w:rPr/>
        <w:t>Zakona o izboru vijeća i predstavnika nacionalnih manjina, izbori za članove vijeća nacionalnih manjina održavaju se 7. svibnja 2023. godine.</w:t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33:00Z</dcterms:created>
  <dc:creator>ljmikic</dc:creator>
  <dc:description/>
  <cp:keywords/>
  <dc:language>en-US</dc:language>
  <cp:lastModifiedBy>Mladen Duvnjak</cp:lastModifiedBy>
  <cp:lastPrinted>2019-03-22T15:51:00Z</cp:lastPrinted>
  <dcterms:modified xsi:type="dcterms:W3CDTF">2023-03-28T13:36:00Z</dcterms:modified>
  <cp:revision>35</cp:revision>
  <dc:subject/>
  <dc:title>VLADA REPUBLIKE HRVATS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AZJMDCZ6QSYZ-7492995-11031</vt:lpwstr>
  </property>
  <property fmtid="{D5CDD505-2E9C-101B-9397-08002B2CF9AE}" pid="5" name="_dlc_DocIdItemGuid">
    <vt:lpwstr>4674558f-710a-4691-9bf1-80d5a466fe34</vt:lpwstr>
  </property>
  <property fmtid="{D5CDD505-2E9C-101B-9397-08002B2CF9AE}" pid="6" name="_dlc_DocIdUrl">
    <vt:lpwstr>https://ekoordinacije.vlada.hr/unutarnja-vanjska-politika/_layouts/15/DocIdRedir.aspx?ID=AZJMDCZ6QSYZ-7492995-11031, AZJMDCZ6QSYZ-7492995-11031</vt:lpwstr>
  </property>
</Properties>
</file>