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color w:val="2F5496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04" w:leader="none"/>
          <w:tab w:val="center" w:pos="4536" w:leader="none"/>
        </w:tabs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tabs>
          <w:tab w:val="clear" w:pos="708"/>
          <w:tab w:val="right" w:pos="9070" w:leader="none"/>
        </w:tabs>
        <w:spacing w:before="0" w:after="2400"/>
        <w:jc w:val="right"/>
        <w:rPr>
          <w:b/>
          <w:b/>
          <w:bCs/>
        </w:rPr>
      </w:pPr>
      <w:r>
        <w:rPr/>
        <w:t xml:space="preserve">Zagreb, 30. ožujka 2023. 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LAGATELJ:</w:t>
        <w:tab/>
      </w:r>
      <w:r>
        <w:rPr/>
        <w:t>Ministarstvo pravosuđa i uprave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2124" w:hanging="1416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rFonts w:eastAsia="Calibri"/>
        </w:rPr>
      </w:pPr>
      <w:r>
        <w:rPr>
          <w:b/>
          <w:bCs/>
        </w:rPr>
        <w:t>PREDMET:</w:t>
      </w:r>
      <w:r>
        <w:rPr>
          <w:b/>
        </w:rPr>
        <w:tab/>
        <w:tab/>
      </w:r>
      <w:r>
        <w:rPr>
          <w:rFonts w:eastAsia="Calibri"/>
        </w:rPr>
        <w:t>Prijedlog odluke o raspisivanju izbora za predstavnike nacionalnih manjina u jedinicama lokalne i područne (regionalne) samouprave</w:t>
      </w:r>
    </w:p>
    <w:p>
      <w:pPr>
        <w:pStyle w:val="Normal"/>
        <w:pBdr>
          <w:bottom w:val="single" w:sz="4" w:space="1" w:color="000000"/>
        </w:pBdr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  <w:t>Banski dvori | Trg Sv. Marka 2 | 10000 Zagreb | tel. 01 4569 222 | vlada.gov.hr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P R I J E D L O G</w:t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/>
        <w:t>Na temelju članka 6. Zakona o izboru vijeća i predstavnika nacionalnih manjina („Narod</w:t>
        <w:softHyphen/>
        <w:t>ne novine“ broj 25/19), Vlada Republike Hrvatske je na sjednici održanoj ________ 2023. donijela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D L U K U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raspisivanju izbora za predstavnike nacionalnih manjina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u jedinicama lokalne i područne (regionalne) samouprave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U skladu s odredbom članka 24. stavka 3. Ustavnog zakona o pravima nacionalnih manjina u Republici Hrvatskoj („Narodne novine“ br. 155/02, 47/10, 80/10 i 93/11), raspisuju se izbori za jednog predstavnika nacionalne manj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1. U Zagrebačkoj županiji </w:t>
      </w:r>
      <w:r>
        <w:rPr/>
        <w:t>– na razini županije:</w:t>
        <w:br/>
        <w:t>– za češku nacionalnu manjinu</w:t>
        <w:br/>
        <w:t>– za mađarsku nacionalnu manjinu</w:t>
        <w:br/>
        <w:t>– za makedonsku nacionalnu manjinu</w:t>
      </w:r>
    </w:p>
    <w:p>
      <w:pPr>
        <w:pStyle w:val="Normal"/>
        <w:rPr/>
      </w:pPr>
      <w:r>
        <w:rPr/>
        <w:t xml:space="preserve">– </w:t>
      </w:r>
      <w:r>
        <w:rPr/>
        <w:t>za njemačku nacionalnu manjinu</w:t>
        <w:br/>
      </w:r>
      <w:bookmarkStart w:id="0" w:name="_Hlk125720026"/>
      <w:r>
        <w:rPr/>
        <w:t>–</w:t>
      </w:r>
      <w:bookmarkEnd w:id="0"/>
      <w:r>
        <w:rPr/>
        <w:t xml:space="preserve"> za romsku nacionalnu manjinu</w:t>
      </w:r>
    </w:p>
    <w:p>
      <w:pPr>
        <w:pStyle w:val="Normal"/>
        <w:rPr/>
      </w:pPr>
      <w:bookmarkStart w:id="1" w:name="_Hlk125027959"/>
      <w:r>
        <w:rPr/>
        <w:t xml:space="preserve">– </w:t>
      </w:r>
      <w:r>
        <w:rPr/>
        <w:t>za rusku nacionalnu manjinu</w:t>
      </w:r>
      <w:bookmarkEnd w:id="1"/>
    </w:p>
    <w:p>
      <w:pPr>
        <w:pStyle w:val="Normal"/>
        <w:rPr/>
      </w:pPr>
      <w:r>
        <w:rPr/>
        <w:t xml:space="preserve">– </w:t>
      </w:r>
      <w:r>
        <w:rPr/>
        <w:t>za slovensku nacionalnu manjinu</w:t>
      </w:r>
    </w:p>
    <w:p>
      <w:pPr>
        <w:pStyle w:val="Normal"/>
        <w:rPr/>
      </w:pPr>
      <w:r>
        <w:rPr/>
        <w:t xml:space="preserve">– </w:t>
      </w:r>
      <w:r>
        <w:rPr/>
        <w:t>za ukrajinsku nacionalnu manjinu</w:t>
      </w:r>
    </w:p>
    <w:p>
      <w:pPr>
        <w:pStyle w:val="Normal"/>
        <w:rPr/>
      </w:pPr>
      <w:r>
        <w:rPr>
          <w:i/>
          <w:iCs/>
        </w:rPr>
        <w:br/>
        <w:t>1.1. U gradovima:</w:t>
        <w:br/>
      </w:r>
      <w:r>
        <w:rPr/>
        <w:t>Grad Dugo Selo</w:t>
        <w:br/>
        <w:t>– za srpsku nacionalnu manjinu</w:t>
        <w:br/>
        <w:t>Grad Samobor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  <w:br/>
      </w:r>
      <w:bookmarkStart w:id="2" w:name="_Hlk125028916"/>
      <w:r>
        <w:rPr/>
        <w:t>– za slovensku nacionalnu manjinu</w:t>
      </w:r>
      <w:bookmarkEnd w:id="2"/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/>
      </w:pPr>
      <w:r>
        <w:rPr/>
        <w:t>Grad Velika Goric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</w:r>
    </w:p>
    <w:p>
      <w:pPr>
        <w:pStyle w:val="Normal"/>
        <w:rPr/>
      </w:pPr>
      <w:r>
        <w:rPr/>
        <w:t>Grad Zaprešić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2. U Krapinsko-zagorskoj županiji</w:t>
      </w:r>
      <w:r>
        <w:rPr/>
        <w:t xml:space="preserve"> – na razini županije:</w:t>
        <w:br/>
        <w:t>– za slovensku nacionalnu manjinu</w:t>
        <w:br/>
        <w:t>– za srpsku nacionalnu manj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3. U Sisačko-moslavačkoj županiji</w:t>
      </w:r>
      <w:r>
        <w:rPr/>
        <w:t xml:space="preserve"> – na razini županije: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</w:t>
      </w:r>
    </w:p>
    <w:p>
      <w:pPr>
        <w:pStyle w:val="Normal"/>
        <w:rPr/>
      </w:pPr>
      <w:r>
        <w:rPr/>
        <w:t xml:space="preserve">– </w:t>
      </w:r>
      <w:r>
        <w:rPr/>
        <w:t>za slovačku nacionalnu manjinu</w:t>
        <w:br/>
        <w:t>– za talijansku nacionalnu manjinu</w:t>
      </w:r>
    </w:p>
    <w:p>
      <w:pPr>
        <w:pStyle w:val="Normal"/>
        <w:rPr/>
      </w:pPr>
      <w:r>
        <w:rPr/>
        <w:t xml:space="preserve">– </w:t>
      </w:r>
      <w:r>
        <w:rPr/>
        <w:t>za ukrajinsku nacionalnu manjinu</w:t>
        <w:br/>
        <w:br/>
      </w:r>
      <w:r>
        <w:rPr>
          <w:i/>
          <w:iCs/>
        </w:rPr>
        <w:t>3.1. U gradovima:</w:t>
      </w:r>
    </w:p>
    <w:p>
      <w:pPr>
        <w:pStyle w:val="Normal"/>
        <w:rPr/>
      </w:pPr>
      <w:r>
        <w:rPr/>
        <w:t>Grad Sisak</w:t>
        <w:br/>
        <w:t>– za albansku nacionalnu manj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4. U Karlovačkoj županiji </w:t>
      </w:r>
      <w:r>
        <w:rPr/>
        <w:t>– na razini županije:</w:t>
        <w:br/>
        <w:t>– za albansku nacionalnu manjinu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slovensku nacionalnu manjinu</w:t>
        <w:br/>
        <w:br/>
      </w:r>
      <w:r>
        <w:rPr>
          <w:i/>
          <w:iCs/>
        </w:rPr>
        <w:t>4.1. U gradovima:</w:t>
      </w:r>
    </w:p>
    <w:p>
      <w:pPr>
        <w:pStyle w:val="Normal"/>
        <w:rPr/>
      </w:pPr>
      <w:r>
        <w:rPr/>
        <w:t>Grad Duga Res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/>
      </w:pPr>
      <w:r>
        <w:rPr/>
        <w:t>Grad Karlovac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5. U Varaždinskoj županiji </w:t>
      </w:r>
      <w:r>
        <w:rPr/>
        <w:t>– na razini županije:</w:t>
        <w:br/>
        <w:t>– za albansku nacionalnu manjinu</w:t>
        <w:br/>
        <w:t>– za bošnjačku nacionalnu manjinu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  <w:br/>
        <w:br/>
      </w:r>
      <w:r>
        <w:rPr>
          <w:i/>
          <w:iCs/>
        </w:rPr>
        <w:t>5.1. U gradovima:</w:t>
        <w:br/>
      </w:r>
      <w:r>
        <w:rPr/>
        <w:t>Grad Varaždin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6. U Koprivničko-križevačkoj županiji</w:t>
      </w:r>
      <w:r>
        <w:rPr/>
        <w:t xml:space="preserve"> – na razini županije:</w:t>
        <w:br/>
        <w:t>– za albansku nacionalnu manjinu</w:t>
        <w:br/>
        <w:br/>
      </w:r>
      <w:r>
        <w:rPr>
          <w:i/>
          <w:iCs/>
        </w:rPr>
        <w:t>6.1. U gradovima:</w:t>
        <w:br/>
      </w:r>
      <w:r>
        <w:rPr/>
        <w:t>Grad Koprivnic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7. U Bjelovarsko-bilogorskoj županiji</w:t>
      </w:r>
      <w:r>
        <w:rPr/>
        <w:t xml:space="preserve"> – na razini županije:</w:t>
        <w:br/>
        <w:t>– 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njemačku nacionalnu manjinu</w:t>
        <w:br/>
        <w:t>– za romsku nacionalnu manjinu</w:t>
        <w:br/>
        <w:br/>
      </w:r>
      <w:r>
        <w:rPr>
          <w:i/>
          <w:iCs/>
        </w:rPr>
        <w:t>7.1. U gradovima:</w:t>
        <w:br/>
      </w:r>
      <w:r>
        <w:rPr/>
        <w:t>Grad Bjelovar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</w:t>
        <w:br/>
        <w:t>Grad Daruvar</w:t>
        <w:br/>
        <w:t>– za mađarsku nacionalnu manjinu</w:t>
        <w:br/>
        <w:t>Grad Garešnica</w:t>
        <w:br/>
        <w:t>– za češku nacionalnu manj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8. U Primorsko-goranskoj županiji </w:t>
      </w:r>
      <w:r>
        <w:rPr/>
        <w:t>– na razini županije:</w:t>
        <w:br/>
        <w:t>– za crnogorsku nacionalnu manjinu</w:t>
      </w:r>
    </w:p>
    <w:p>
      <w:pPr>
        <w:pStyle w:val="Normal"/>
        <w:rPr/>
      </w:pPr>
      <w:r>
        <w:rPr/>
        <w:t xml:space="preserve">– </w:t>
      </w:r>
      <w:r>
        <w:rPr/>
        <w:t xml:space="preserve">za češku nacionalnu manjinu </w:t>
        <w:br/>
        <w:t>– za mađarsku nacionalnu manjinu</w:t>
      </w:r>
    </w:p>
    <w:p>
      <w:pPr>
        <w:pStyle w:val="Normal"/>
        <w:rPr/>
      </w:pPr>
      <w:r>
        <w:rPr/>
        <w:t xml:space="preserve">– </w:t>
      </w:r>
      <w:r>
        <w:rPr/>
        <w:t>za makedonsku nacionalnu manjinu</w:t>
        <w:br/>
        <w:t>– za njemačku nacionalnu manjinu</w:t>
      </w:r>
    </w:p>
    <w:p>
      <w:pPr>
        <w:pStyle w:val="Normal"/>
        <w:rPr/>
      </w:pPr>
      <w:r>
        <w:rPr/>
        <w:t xml:space="preserve">– </w:t>
      </w:r>
      <w:r>
        <w:rPr/>
        <w:t>za rusku nacionalnu manjinu</w:t>
      </w:r>
    </w:p>
    <w:p>
      <w:pPr>
        <w:pStyle w:val="Normal"/>
        <w:rPr/>
      </w:pPr>
      <w:r>
        <w:rPr/>
        <w:t xml:space="preserve">– </w:t>
      </w:r>
      <w:r>
        <w:rPr/>
        <w:t>za slovačku nacionalnu manjinu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ukrajinsku nacionalnu manjinu</w:t>
        <w:br/>
        <w:br/>
      </w:r>
      <w:r>
        <w:rPr>
          <w:i/>
          <w:iCs/>
        </w:rPr>
        <w:t>8.1. U gradovima:</w:t>
      </w:r>
    </w:p>
    <w:p>
      <w:pPr>
        <w:pStyle w:val="Normal"/>
        <w:rPr/>
      </w:pPr>
      <w:r>
        <w:rPr/>
        <w:t>Grad Crikvenica</w:t>
        <w:br/>
        <w:t>– za bošnjačku nacionalnu manjinu</w:t>
      </w:r>
    </w:p>
    <w:p>
      <w:pPr>
        <w:pStyle w:val="Normal"/>
        <w:rPr/>
      </w:pPr>
      <w:r>
        <w:rPr/>
        <w:t>Grad Mali Lošinj</w:t>
      </w:r>
      <w:r>
        <w:rPr>
          <w:color w:val="4F81BD"/>
        </w:rPr>
        <w:br/>
      </w:r>
      <w:r>
        <w:rPr/>
        <w:t>– za bošnjačku nacionalnu manjinu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</w:t>
        <w:br/>
        <w:t>Grad Opatij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</w:t>
        <w:br/>
        <w:t>– za talijansku nacionalnu manjinu</w:t>
      </w:r>
    </w:p>
    <w:p>
      <w:pPr>
        <w:pStyle w:val="Normal"/>
        <w:rPr/>
      </w:pPr>
      <w:r>
        <w:rPr/>
        <w:t>Grad Rijeka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8.2. U općinama:</w:t>
      </w:r>
    </w:p>
    <w:p>
      <w:pPr>
        <w:pStyle w:val="Normal"/>
        <w:rPr/>
      </w:pPr>
      <w:r>
        <w:rPr/>
        <w:t>Općina Matulj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9. U Ličko-senjskoj županiji</w:t>
      </w:r>
      <w:r>
        <w:rPr/>
        <w:t xml:space="preserve"> – na razini županije:</w:t>
        <w:br/>
        <w:t>– 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10. U Virovitičko-podravskoj županiji</w:t>
      </w:r>
      <w:r>
        <w:rPr/>
        <w:t xml:space="preserve"> – na razini županije:</w:t>
        <w:br/>
        <w:t>– 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1. U Požeško-slavonskoj županiji</w:t>
      </w:r>
      <w:r>
        <w:rPr/>
        <w:t xml:space="preserve"> – na razini županije:</w:t>
        <w:br/>
        <w:t>– 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</w:t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b/>
          <w:bCs/>
          <w:i/>
          <w:iCs/>
        </w:rPr>
        <w:t xml:space="preserve">12. U Brodsko-posavskoj županiji </w:t>
      </w:r>
      <w:r>
        <w:rPr/>
        <w:t>– na razini županije:</w:t>
        <w:br/>
        <w:t>– za albansku nacionalnu manjinu</w:t>
        <w:br/>
        <w:t>– za bošnjačku nacionalnu manjinu</w:t>
        <w:br/>
        <w:t>– za ukrajinsku nacionalnu manjinu</w:t>
        <w:br/>
        <w:br/>
      </w:r>
    </w:p>
    <w:p>
      <w:pPr>
        <w:pStyle w:val="Normal"/>
        <w:rPr/>
      </w:pPr>
      <w:r>
        <w:rPr>
          <w:i/>
          <w:iCs/>
        </w:rPr>
        <w:t>12.1. U gradovima:</w:t>
        <w:br/>
      </w:r>
      <w:r>
        <w:rPr/>
        <w:t>Grad Slavonski Brod</w:t>
        <w:br/>
        <w:t>– za bošnjačku nacionalnu manjinu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13. U Zadarskoj županiji</w:t>
      </w:r>
      <w:r>
        <w:rPr/>
        <w:t xml:space="preserve"> – na razini županije: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mađarsku nacionalnu manjinu</w:t>
        <w:br/>
        <w:t>– za njemačku nacionalnu manjinu</w:t>
        <w:br/>
        <w:t>– za slovensku nacionalnu manjinu</w:t>
        <w:br/>
        <w:t>– za talijansku nacionalnu manjinu</w:t>
        <w:br/>
        <w:br/>
      </w:r>
      <w:r>
        <w:rPr>
          <w:i/>
          <w:iCs/>
        </w:rPr>
        <w:t>13.1. U gradovima:</w:t>
      </w:r>
    </w:p>
    <w:p>
      <w:pPr>
        <w:pStyle w:val="Normal"/>
        <w:rPr/>
      </w:pPr>
      <w:r>
        <w:rPr/>
        <w:t>Grad Zadar</w:t>
        <w:br/>
        <w:t>– za slovensku nacionalnu manjinu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14. U Osječko-baranjskoj županiji</w:t>
      </w:r>
      <w:r>
        <w:rPr/>
        <w:t xml:space="preserve"> – na razini županije: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crnogorsku nacionalnu manjinu</w:t>
        <w:br/>
        <w:t>– za makedonsku nacionalnu manjinu</w:t>
        <w:br/>
        <w:t>– za slovensku nacionalnu manjinu</w:t>
        <w:br/>
        <w:br/>
      </w:r>
      <w:r>
        <w:rPr>
          <w:i/>
          <w:iCs/>
        </w:rPr>
        <w:t>14.1. U gradovima:</w:t>
      </w:r>
    </w:p>
    <w:p>
      <w:pPr>
        <w:pStyle w:val="Normal"/>
        <w:rPr/>
      </w:pPr>
      <w:r>
        <w:rPr/>
        <w:t>Grad Belišć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/>
      </w:pPr>
      <w:r>
        <w:rPr/>
        <w:t>Grad Đakovo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  <w:r>
        <w:rPr>
          <w:i/>
          <w:iCs/>
        </w:rPr>
        <w:br/>
      </w:r>
      <w:r>
        <w:rPr/>
        <w:t>Grad Osijek</w:t>
        <w:br/>
        <w:t>– za bošnjačku nacionalnu manjinu</w:t>
        <w:br/>
        <w:t>– za crnogorska nacionalu manjinu</w:t>
        <w:br/>
        <w:t>– za makedonska nacionalnu manjinu</w:t>
        <w:br/>
        <w:br/>
      </w:r>
      <w:r>
        <w:rPr>
          <w:b/>
          <w:bCs/>
          <w:i/>
          <w:iCs/>
        </w:rPr>
        <w:t>15. U Šibensko-kninskoj županiji</w:t>
      </w:r>
      <w:r>
        <w:rPr/>
        <w:t xml:space="preserve"> – na razini županije:</w:t>
        <w:br/>
        <w:t>– za albansku nacionalnu manjinu</w:t>
        <w:br/>
        <w:t>– za bošnjačku nacionalnu manjinu</w:t>
        <w:br/>
        <w:t>– za slovensku nacionalnu manjinu</w:t>
        <w:br/>
        <w:br/>
      </w:r>
      <w:r>
        <w:rPr>
          <w:i/>
          <w:iCs/>
        </w:rPr>
        <w:t>15.1. U gradovima:</w:t>
        <w:br/>
      </w:r>
      <w:r>
        <w:rPr/>
        <w:t>Grad Šibenik</w:t>
        <w:br/>
        <w:t>– 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</w:t>
        <w:br/>
        <w:br/>
      </w:r>
      <w:r>
        <w:rPr>
          <w:b/>
          <w:bCs/>
          <w:i/>
          <w:iCs/>
        </w:rPr>
        <w:t>16. U Vukovarsko-srijemskoj županiji</w:t>
      </w:r>
      <w:r>
        <w:rPr/>
        <w:t xml:space="preserve"> – na razini županije:</w:t>
        <w:br/>
        <w:t>– 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njemačku nacionalnu manjinu</w:t>
        <w:br/>
        <w:t>– za romsku nacionalnu manjinu</w:t>
        <w:br/>
        <w:t>– za ukrajinsku nacionalnu manjinu</w:t>
        <w:br/>
        <w:br/>
      </w:r>
      <w:r>
        <w:rPr>
          <w:i/>
          <w:iCs/>
        </w:rPr>
        <w:t>16.1. U gradovima:</w:t>
        <w:br/>
      </w:r>
      <w:r>
        <w:rPr/>
        <w:t>Grad Vinkovci</w:t>
        <w:br/>
        <w:t>– za mađarsku nacionalnu manjinu</w:t>
      </w:r>
    </w:p>
    <w:p>
      <w:pPr>
        <w:pStyle w:val="Normal"/>
        <w:rPr/>
      </w:pPr>
      <w:r>
        <w:rPr/>
        <w:t xml:space="preserve">– </w:t>
      </w:r>
      <w:r>
        <w:rPr/>
        <w:t>za romsku nacionalnu manjinu</w:t>
        <w:br/>
        <w:t>Grad Vukovar</w:t>
        <w:br/>
        <w:t>– za ukrajinsku nacionalnu manjinu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 xml:space="preserve">17. U Splitsko-dalmatinskoj županiji </w:t>
      </w:r>
      <w:r>
        <w:rPr/>
        <w:t>– na razini županije:</w:t>
        <w:br/>
        <w:t>– za crnogorsku nacionalnu manjinu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</w:t>
        <w:br/>
        <w:t>– za mađarsku nacionalnu manjinu</w:t>
        <w:br/>
        <w:t>– za makedonsku nacionalnu manjinu</w:t>
        <w:br/>
        <w:t>– za njemačku nacionalnu manjinu</w:t>
      </w:r>
    </w:p>
    <w:p>
      <w:pPr>
        <w:pStyle w:val="Normal"/>
        <w:rPr/>
      </w:pPr>
      <w:r>
        <w:rPr/>
        <w:t xml:space="preserve">– </w:t>
      </w:r>
      <w:r>
        <w:rPr/>
        <w:t>za poljsku nacionalnu manjinu</w:t>
      </w:r>
    </w:p>
    <w:p>
      <w:pPr>
        <w:pStyle w:val="Normal"/>
        <w:rPr/>
      </w:pPr>
      <w:r>
        <w:rPr/>
        <w:t xml:space="preserve">– </w:t>
      </w:r>
      <w:r>
        <w:rPr/>
        <w:t>za rusku nacionalnu manjinu</w:t>
        <w:br/>
        <w:t>– za slovačku nacionalnu manjinu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</w:t>
        <w:br/>
        <w:t>– za talijansku nacionalnu manjinu</w:t>
      </w:r>
    </w:p>
    <w:p>
      <w:pPr>
        <w:pStyle w:val="Normal"/>
        <w:rPr/>
      </w:pPr>
      <w:r>
        <w:rPr/>
        <w:t xml:space="preserve">– </w:t>
      </w:r>
      <w:r>
        <w:rPr/>
        <w:t>za ukrajinsku nacionalnu manjinu</w:t>
        <w:br/>
        <w:br/>
      </w:r>
      <w:r>
        <w:rPr>
          <w:i/>
          <w:iCs/>
        </w:rPr>
        <w:t>17.1. U gradovima:</w:t>
      </w:r>
    </w:p>
    <w:p>
      <w:pPr>
        <w:pStyle w:val="Normal"/>
        <w:rPr/>
      </w:pPr>
      <w:r>
        <w:rPr/>
        <w:t>Grad Makarsk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/>
      </w:pPr>
      <w:r>
        <w:rPr/>
        <w:t>Grad Split</w:t>
        <w:br/>
        <w:t>– za makedonsku nacionalnu manjinu</w:t>
      </w:r>
    </w:p>
    <w:p>
      <w:pPr>
        <w:pStyle w:val="Normal"/>
        <w:rPr/>
      </w:pPr>
      <w:r>
        <w:rPr/>
        <w:t xml:space="preserve">– </w:t>
      </w:r>
      <w:r>
        <w:rPr/>
        <w:t>za rusku nacionalnu manjinu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</w:t>
        <w:br/>
      </w:r>
    </w:p>
    <w:p>
      <w:pPr>
        <w:pStyle w:val="Normal"/>
        <w:rPr/>
      </w:pPr>
      <w:r>
        <w:rPr>
          <w:b/>
          <w:bCs/>
          <w:i/>
          <w:iCs/>
        </w:rPr>
        <w:t xml:space="preserve">18. U Istarskoj županiji </w:t>
      </w:r>
      <w:r>
        <w:rPr/>
        <w:t>– na razini županije:</w:t>
        <w:br/>
        <w:t>– za češku nacionalnu manjinu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</w:t>
      </w:r>
    </w:p>
    <w:p>
      <w:pPr>
        <w:pStyle w:val="Normal"/>
        <w:rPr/>
      </w:pPr>
      <w:r>
        <w:rPr/>
        <w:t xml:space="preserve">– </w:t>
      </w:r>
      <w:r>
        <w:rPr/>
        <w:t>za makedonsku nacionalnu manjinu</w:t>
        <w:br/>
        <w:t>– za njemačku nacionalnu manjinu</w:t>
      </w:r>
    </w:p>
    <w:p>
      <w:pPr>
        <w:pStyle w:val="Normal"/>
        <w:rPr/>
      </w:pPr>
      <w:r>
        <w:rPr/>
        <w:t xml:space="preserve">– </w:t>
      </w:r>
      <w:r>
        <w:rPr/>
        <w:t>za rusku nacionalnu manjinu</w:t>
        <w:br/>
        <w:t>– za slovačku nacionalnu manjinu</w:t>
      </w:r>
    </w:p>
    <w:p>
      <w:pPr>
        <w:pStyle w:val="Normal"/>
        <w:rPr/>
      </w:pPr>
      <w:r>
        <w:rPr/>
        <w:t xml:space="preserve">– </w:t>
      </w:r>
      <w:r>
        <w:rPr/>
        <w:t>za ukrajinsku nacionalnu manjinu</w:t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18.1. U gradovima:</w:t>
      </w:r>
      <w:r>
        <w:rPr/>
        <w:br/>
        <w:t>Grad Pula - Pola</w:t>
        <w:br/>
        <w:t>– za mađarsku nacionalnu manjinu</w:t>
      </w:r>
    </w:p>
    <w:p>
      <w:pPr>
        <w:pStyle w:val="Normal"/>
        <w:rPr/>
      </w:pPr>
      <w:r>
        <w:rPr/>
        <w:t>Grad Umag - Umago</w:t>
        <w:br/>
        <w:t>– za albansku nacionalnu manjinu</w:t>
        <w:br/>
      </w:r>
    </w:p>
    <w:p>
      <w:pPr>
        <w:pStyle w:val="Normal"/>
        <w:rPr/>
      </w:pPr>
      <w:r>
        <w:rPr>
          <w:b/>
          <w:bCs/>
          <w:i/>
          <w:iCs/>
        </w:rPr>
        <w:t xml:space="preserve">19. U Dubrovačko-neretvanskoj županiji </w:t>
      </w:r>
      <w:r>
        <w:rPr/>
        <w:t>– na razini županije:</w:t>
        <w:br/>
        <w:t>– za albansku nacionalnu manjinu</w:t>
        <w:br/>
        <w:t>– za crnogorsku nacionalnu manjinu</w:t>
      </w:r>
    </w:p>
    <w:p>
      <w:pPr>
        <w:pStyle w:val="Normal"/>
        <w:rPr/>
      </w:pPr>
      <w:r>
        <w:rPr/>
        <w:t xml:space="preserve">– </w:t>
      </w:r>
      <w:r>
        <w:rPr/>
        <w:t>za njemačku nacionalnu manjinu</w:t>
        <w:br/>
        <w:t>– za slovensku nacionalnu manjinu</w:t>
        <w:br/>
        <w:br/>
      </w:r>
      <w:r>
        <w:rPr>
          <w:i/>
          <w:iCs/>
        </w:rPr>
        <w:t>19.1. U gradovima:</w:t>
        <w:br/>
      </w:r>
      <w:r>
        <w:rPr/>
        <w:t>Grad Dubrovnik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  <w:br/>
        <w:t>– za crnogorsku nacionalnu manjin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20. U Međimurskoj županiji </w:t>
      </w:r>
      <w:r>
        <w:rPr/>
        <w:t>– na razini županije:</w:t>
        <w:br/>
        <w:t>– za albansku nacionalnu manjinu</w:t>
        <w:br/>
        <w:t>– za rusku nacionalnu manjinu</w:t>
      </w:r>
    </w:p>
    <w:p>
      <w:pPr>
        <w:pStyle w:val="Normal"/>
        <w:rPr>
          <w:iCs/>
        </w:rPr>
      </w:pPr>
      <w:r>
        <w:rPr/>
        <w:t xml:space="preserve">– </w:t>
      </w:r>
      <w:r>
        <w:rPr/>
        <w:t>za slovensku nacionalnu manjinu</w:t>
        <w:br/>
        <w:t>– za srpsku nacionalnu manjinu</w:t>
        <w:br/>
        <w:br/>
      </w:r>
      <w:r>
        <w:rPr>
          <w:i/>
          <w:iCs/>
        </w:rPr>
        <w:t>20.1. U gradovima:</w:t>
        <w:br/>
      </w:r>
      <w:r>
        <w:rPr/>
        <w:t>Grad Čakovec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</w:t>
      </w:r>
    </w:p>
    <w:p>
      <w:pPr>
        <w:pStyle w:val="Normal"/>
        <w:rPr/>
      </w:pPr>
      <w:r>
        <w:rPr/>
        <w:t xml:space="preserve">– </w:t>
      </w:r>
      <w:r>
        <w:rPr/>
        <w:t>za srpsku nacionalnu manji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1. U Gradu Zagrebu:</w:t>
      </w:r>
    </w:p>
    <w:p>
      <w:pPr>
        <w:pStyle w:val="Normal"/>
        <w:rPr/>
      </w:pPr>
      <w:r>
        <w:rPr/>
        <w:t xml:space="preserve">– </w:t>
      </w:r>
      <w:r>
        <w:rPr/>
        <w:t>za bugarsku nacionalnu manjinu,</w:t>
        <w:br/>
        <w:t>– za njemačku nacionalnu manjinu,</w:t>
        <w:br/>
        <w:t>– za poljsku nacionalnu manjinu,</w:t>
        <w:br/>
        <w:t>– za rusku nacionalnu manjinu,</w:t>
        <w:br/>
        <w:t>– za rusinsku nacionalnu manjinu,</w:t>
        <w:br/>
        <w:t>– za slovačku nacionalnu manjinu,</w:t>
        <w:br/>
        <w:t>– za talijansku nacionalnu manjinu,</w:t>
      </w:r>
    </w:p>
    <w:p>
      <w:pPr>
        <w:pStyle w:val="Normal"/>
        <w:rPr/>
      </w:pPr>
      <w:r>
        <w:rPr/>
        <w:t xml:space="preserve">– </w:t>
      </w:r>
      <w:r>
        <w:rPr/>
        <w:t>za tursku nacionalnu manjinu,</w:t>
        <w:br/>
        <w:t>– za ukrajinsku nacionalnu manjinu,</w:t>
        <w:br/>
        <w:t>– za židovsku nacionalnu manjinu.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Web"/>
        <w:rPr/>
      </w:pPr>
      <w:r>
        <w:rPr/>
        <w:t>Za dan provedbe izbora određuje se nedjelja, 7. svibnja 2023. godine.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aknada troškova izborne promidžbe isplatiti će se sukladno Odluci o određivanju visine naknade troškova izborne promidžbe za izbor članova vijeća i predstavnika nacionalnih manjina u jedinicama lokalne i područne (regionalne) samouprave.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Web"/>
        <w:rPr/>
      </w:pPr>
      <w:r>
        <w:rPr/>
        <w:t>Ova Odluka objavit će se u Narodnim novinama, a stupa na snagu 3. travnja 2023. godine.</w:t>
      </w:r>
    </w:p>
    <w:p>
      <w:pPr>
        <w:pStyle w:val="NormalWeb"/>
        <w:rPr/>
      </w:pPr>
      <w:r>
        <w:rPr/>
        <w:br/>
        <w:br/>
        <w:t xml:space="preserve">KLASA: </w:t>
        <w:br/>
        <w:t xml:space="preserve">URBROJ: </w:t>
      </w:r>
    </w:p>
    <w:p>
      <w:pPr>
        <w:pStyle w:val="NormalWeb"/>
        <w:rPr/>
      </w:pPr>
      <w:r>
        <w:rPr/>
        <w:br/>
        <w:t>Zagreb,</w:t>
      </w:r>
    </w:p>
    <w:p>
      <w:pPr>
        <w:pStyle w:val="Normal"/>
        <w:ind w:left="4956" w:firstLine="708"/>
        <w:jc w:val="center"/>
        <w:rPr/>
      </w:pPr>
      <w:r>
        <w:rPr/>
        <w:t>PREDSJEDNIK</w:t>
        <w:br/>
        <w:t xml:space="preserve">         </w:t>
      </w:r>
    </w:p>
    <w:p>
      <w:pPr>
        <w:pStyle w:val="Normal"/>
        <w:ind w:left="4956" w:firstLine="708"/>
        <w:jc w:val="center"/>
        <w:rPr/>
      </w:pPr>
      <w:r>
        <w:rPr/>
        <w:t>mr. sc. Andrej Plenković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/>
      </w:pPr>
      <w:r>
        <w:rPr/>
        <w:t xml:space="preserve">Sukladno članku 24. stavku 5. Ustavnog zakona o pravima nacionalnih manjina („Narodne novine“ br. 155/02, 47/10, 80/10 i 93/11) predstavnici nacionalnih manjina </w:t>
      </w:r>
      <w:r>
        <w:rPr>
          <w:spacing w:val="-3"/>
        </w:rPr>
        <w:t>u jedinicama lokalne i područne (regionalne) samouprave</w:t>
      </w:r>
      <w:r>
        <w:rPr/>
        <w:t xml:space="preserve"> biraju se za razdoblje od četiri godine. Posljednji izbori za predstavnike nacionalnih manjina u</w:t>
      </w:r>
      <w:r>
        <w:rPr>
          <w:spacing w:val="-3"/>
        </w:rPr>
        <w:t xml:space="preserve"> jedinicama lokalne i područne (regionalne) samouprave,</w:t>
      </w:r>
      <w:r>
        <w:rPr/>
        <w:t xml:space="preserve"> održani su 5. svibnja 2019. godine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BodyText2"/>
        <w:rPr/>
      </w:pPr>
      <w:r>
        <w:rPr/>
        <w:t>U skladu s člankom 6. stavkom 1. Zakona o izboru vijeća i predstavnika nacionalnih manjina („Narod</w:t>
        <w:softHyphen/>
        <w:t xml:space="preserve">ne novine“ broj 25/19), Vlada Republike Hrvatske raspisuje izbore za predstavnike nacionalnih manjin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Odlukom Vlade Republike Hrvatske o raspisivanju izbora određuje se dan provedbe izbora i jedinice lokalne i područne (regionalne) samouprave u kojima će se provesti izbori za predstavnike nacionalnih manjina, u skladu s odredbama Ustavnog zakona o pravima nacionalnih manjina.</w:t>
      </w:r>
    </w:p>
    <w:p>
      <w:pPr>
        <w:pStyle w:val="NormalWeb"/>
        <w:jc w:val="both"/>
        <w:rPr>
          <w:b/>
          <w:b/>
        </w:rPr>
      </w:pPr>
      <w:r>
        <w:rPr/>
        <w:t>U skladu s člankom 7.</w:t>
      </w:r>
      <w:r>
        <w:rPr>
          <w:b/>
        </w:rPr>
        <w:t xml:space="preserve"> </w:t>
      </w:r>
      <w:r>
        <w:rPr/>
        <w:t>Zakona o izboru vijeća i predstavnika nacionalnih manjina, izbori za predstavnike nacionalnih manjina održavaju se 7. svibnja 2023. god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34:00Z</dcterms:created>
  <dc:creator>ljmikic</dc:creator>
  <dc:description/>
  <cp:keywords/>
  <dc:language>en-US</dc:language>
  <cp:lastModifiedBy>Mladen Duvnjak</cp:lastModifiedBy>
  <cp:lastPrinted>2019-03-22T15:51:00Z</cp:lastPrinted>
  <dcterms:modified xsi:type="dcterms:W3CDTF">2023-03-28T14:22:00Z</dcterms:modified>
  <cp:revision>31</cp:revision>
  <dc:subject/>
  <dc:title>VLADA REPUBLIKE HRVATS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AZJMDCZ6QSYZ-7492995-11039</vt:lpwstr>
  </property>
  <property fmtid="{D5CDD505-2E9C-101B-9397-08002B2CF9AE}" pid="5" name="_dlc_DocIdItemGuid">
    <vt:lpwstr>fec67cff-74c0-4356-9064-9aaef87105f8</vt:lpwstr>
  </property>
  <property fmtid="{D5CDD505-2E9C-101B-9397-08002B2CF9AE}" pid="6" name="_dlc_DocIdUrl">
    <vt:lpwstr>https://ekoordinacije.vlada.hr/unutarnja-vanjska-politika/_layouts/15/DocIdRedir.aspx?ID=AZJMDCZ6QSYZ-7492995-11039, AZJMDCZ6QSYZ-7492995-11039</vt:lpwstr>
  </property>
</Properties>
</file>