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30. ožujk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</w:t>
      </w:r>
      <w:r>
        <w:rPr/>
        <w:t>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Gradu Vodnjanu za zaduženje kod Zagrebačke banke d.d., Zagreb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davanju suglasnosti Gradu Vodnjanu za zaduženj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kod Zagrebačke banke d.d., Zagreb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Daje se suglasnost Gradu Vodnjanu za zaduženje kod Zagrebačke banke d.d., Zagreb u iznosu od 1.252.199,88 eura, s rokom otplate kredita od deset godina u jednakim tromjesečnim ratama, uz fiksnu kamatnu stopu 1,36% godišnje i jednokratnu naknadu za obradu zahtjeva u visini 0,2% od ugovorenog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og projekta „Kupnja nekretnine na k.č. br. 27/8 ZGR i 27/5 ZGR k.o. Vodnjan“, sukladno Odluci Gradskog vijeća o zaduživanju Grada Vodnjana, KLASA: 024-02/22-01/15, URBROJ: 2163-10-02-22-7 od 8. studenoga 2022. 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Vodnjan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</w:t>
      </w:r>
      <w:r>
        <w:rPr>
          <w:rFonts w:cs="Times New Roman" w:ascii="Times New Roman" w:hAnsi="Times New Roman"/>
          <w:szCs w:val="24"/>
        </w:rPr>
        <w:t>Vodnjan</w:t>
      </w:r>
      <w:r>
        <w:rPr>
          <w:rFonts w:cs="Times New Roman" w:ascii="Times New Roman" w:hAnsi="Times New Roman"/>
        </w:rPr>
        <w:t xml:space="preserve"> podnio je Ministarstvu financija zahtjev KLASA: 401-01/22-01/41, URBROJ: 2163-10-01/01-22-2 od 1. prosinca 2022. te dopunu zahtjeva KLASA: 401-01/22-01/41, URBROJ: 2163-10-01/01-23-3 od 13. veljače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Zagrebačke banke d.d., Zagreb u iznosu 1.252.199,88 eura, kamatnu stopu 1,36% godišnje i jednokratnu naknadu za obradu zahtjeva u visini 0,2% od ugovorenog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Sredstva će se koristiti za financiranje kapitalnog projekta „Kupnja nekretnine na k.č. br. 27/8 ZGR i 27/5 ZGR k.o. Vodnjan“, sukladno Odluci Gradskog vijeća o zaduživanju Grada Vodnjana, KLASA: 024-02/22-01/15, URBROJ: 2163-10-02-22-7 od 8. studenoga 2022. godin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Vodnjana u 2022. godini, umanjeni za prihode iz članka 121. stavka 4. Zakona o proračunu, iznosili su 6.994.417,93 eura. Udio godišnjeg obroka (anuiteta) traženog kredita u ostvarenim prihodima iznosi 1,93%, a ako se tomu pribroje godišnji anuiteti kredita iz prethodnih razdoblja, tada je ukupna obveza Grada 5,7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Vodnjan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57:00Z</dcterms:created>
  <dc:creator>Salihić</dc:creator>
  <dc:description/>
  <cp:keywords/>
  <dc:language>en-US</dc:language>
  <cp:lastModifiedBy>Ines Uglešić</cp:lastModifiedBy>
  <cp:lastPrinted>2023-03-08T15:05:00Z</cp:lastPrinted>
  <dcterms:modified xsi:type="dcterms:W3CDTF">2023-03-27T08:55:00Z</dcterms:modified>
  <cp:revision>6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661</vt:lpwstr>
  </property>
  <property fmtid="{D5CDD505-2E9C-101B-9397-08002B2CF9AE}" pid="3" name="_dlc_DocIdItemGuid">
    <vt:lpwstr>387960cc-8aac-4910-8240-7d9e8ff0f68b</vt:lpwstr>
  </property>
  <property fmtid="{D5CDD505-2E9C-101B-9397-08002B2CF9AE}" pid="4" name="_dlc_DocIdUrl">
    <vt:lpwstr>https://ekoordinacije.vlada.hr/koordinacija-gospodarstvo/_layouts/15/DocIdRedir.aspx?ID=AZJMDCZ6QSYZ-1849078857-25661, AZJMDCZ6QSYZ-1849078857-25661</vt:lpwstr>
  </property>
</Properties>
</file>