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b/>
          <w:b/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greb, 30. </w:t>
      </w:r>
      <w:r>
        <w:rPr>
          <w:sz w:val="24"/>
          <w:szCs w:val="24"/>
          <w:lang w:val="hr-HR"/>
        </w:rPr>
        <w:t xml:space="preserve">ožujka </w:t>
      </w:r>
      <w:r>
        <w:rPr>
          <w:sz w:val="24"/>
          <w:szCs w:val="24"/>
        </w:rPr>
        <w:t>2023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nistarstvo obrane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hr-HR"/>
        </w:rPr>
        <w:t>____</w:t>
      </w:r>
      <w:r>
        <w:rPr/>
        <w:t>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ijedlog zaključka u vezi s Memorandumom o suglasnosti između Ministarstva obrane Republike Hrvatske i Ministarstva obrane Republike Indije o obrambenoj suradnji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 xml:space="preserve">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rPr/>
        <w:tab/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lang w:val="hr-HR"/>
        </w:rPr>
        <w:tab/>
        <w:t>Vlada Republike Hrvatske je upoznata s Memorandumom o suglasnosti između Ministarstva obrane Republike Hrvatske i Ministarstva obrane Republike Indije o obrambenoj suradnji, potpisanim u New Delhiju 4. ožujka 2023.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72/2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4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7. ožujka 2023. </w:t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highlight w:val="yellow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URBROJ: 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 xml:space="preserve">     </w:t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  <w:tab/>
        <w:tab/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42:00Z</dcterms:created>
  <dc:creator>Tomislav Kic</dc:creator>
  <dc:description/>
  <cp:keywords/>
  <dc:language>en-US</dc:language>
  <cp:lastModifiedBy>Senada Džafović</cp:lastModifiedBy>
  <cp:lastPrinted>2023-03-07T10:30:00Z</cp:lastPrinted>
  <dcterms:modified xsi:type="dcterms:W3CDTF">2023-03-22T10:56:00Z</dcterms:modified>
  <cp:revision>7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42423</vt:lpwstr>
  </property>
  <property fmtid="{D5CDD505-2E9C-101B-9397-08002B2CF9AE}" pid="3" name="_dlc_DocIdItemGuid">
    <vt:lpwstr>ccea7405-3dbb-418a-8b51-f961522f410c</vt:lpwstr>
  </property>
  <property fmtid="{D5CDD505-2E9C-101B-9397-08002B2CF9AE}" pid="4" name="_dlc_DocIdUrl">
    <vt:lpwstr>https://ekoordinacije.vlada.hr/_layouts/15/DocIdRedir.aspx?ID=AZJMDCZ6QSYZ-1335579144-42423, AZJMDCZ6QSYZ-1335579144-42423</vt:lpwstr>
  </property>
</Properties>
</file>