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spacing w:before="0" w:after="2400"/>
        <w:jc w:val="right"/>
        <w:rPr/>
      </w:pPr>
      <w:r>
        <w:rPr/>
        <w:t>Zagreb, 30. ožujk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kulture i medi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dlog zaključka o prihvaćanju Nacrta javnog poziva za predlaganje kandidata za tri člana Vijeća za elektroničke medije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Na temelju članka 31. stavka 3. Zakona o Vladi Republike Hrvatske („Narodne novine“, br. 150/11., 119/14., 93/16., 116/18. i 80/22.), a u vezi s člankom 76. stavkom 2. Zakona o elektroničkim medijima („Narodne novine“, br. 111/21. i 114/22.,), Vlada Republike Hrvatske je na sjednici održanoj ______________ donijel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firstLine="426"/>
        <w:jc w:val="both"/>
        <w:rPr/>
      </w:pPr>
      <w:r>
        <w:rPr/>
        <w:t>1.</w:t>
        <w:tab/>
        <w:t xml:space="preserve">Prihvaća se Nacrt javnog poziva za predlaganje kandidata za tri člana Vijeća za elektroničke medije, u tekstu koji je sastavni dio ovoga Zaključk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firstLine="426"/>
        <w:jc w:val="both"/>
        <w:rPr/>
      </w:pPr>
      <w:r>
        <w:rPr/>
        <w:t>2.</w:t>
        <w:tab/>
        <w:t xml:space="preserve">Zadužuje se Ministarstvo kulture i medija da, u ime Vlade Republike Hrvatske, objavi Javni poziv iz točke 1. ovoga Zaključka u „Narodnim novinama“ i u jednom od dnevnih glasila koje izlazi na cijelom području Republike Hrvatske, prikupi prijave kandidata i dostavi ih Vladi Republike Hrvatske s cjelokupnom dokumentacijom i prijedlogom za imenovanje, radi predlaganja Hrvatskome saboru imenovanja tri člana Vijeća za elektroničke medi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gre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/>
        <w:tab/>
        <w:t>PREDSJEDNIK</w:t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/>
        <w:tab/>
        <w:t>mr.sc. Andrej Plenkovi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90"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7090"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7090"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7090"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7090" w:firstLine="709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090"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NACRT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VLADA REPUBLIKE HRVATSKE</w:t>
      </w:r>
    </w:p>
    <w:p>
      <w:pPr>
        <w:pStyle w:val="T10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10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objavljuje</w:t>
      </w:r>
    </w:p>
    <w:p>
      <w:pPr>
        <w:pStyle w:val="T10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10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J A V N I  P O Z I V</w:t>
      </w:r>
    </w:p>
    <w:p>
      <w:pPr>
        <w:pStyle w:val="T10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10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 predlaganje kandidata za tri </w:t>
      </w:r>
      <w:r>
        <w:rPr>
          <w:b/>
        </w:rPr>
        <w:t>člana</w:t>
      </w:r>
      <w:r>
        <w:rPr>
          <w:b/>
          <w:color w:val="000000"/>
        </w:rPr>
        <w:t xml:space="preserve"> Vijeća za elektroničke medije </w:t>
      </w:r>
    </w:p>
    <w:p>
      <w:pPr>
        <w:pStyle w:val="T10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10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Na temelju članka 76. stavka 2. Zakona o elektroničkim medijima („Narodne novine“, br. 111/21. i 114/22.), Vlada Republike Hrvatske objavljuje Javni poziv za predlaganje kandidata za tri člana Vijeća za elektroničke medij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Članovi Vijeća za elektroničke medije mogu biti državljani Republike Hrvatske </w:t>
      </w:r>
      <w:r>
        <w:rPr>
          <w:color w:val="231F20"/>
        </w:rPr>
        <w:t>koji imaju završen diplomski sveučilišni studij ili specijalistički diplomski stručni studij i imaju stručno znanje, sposobnost i iskustvo u radu u području medija, novinarstva, tehnologije, ekonomije, sociologije i prava</w:t>
      </w:r>
      <w:r>
        <w:rPr/>
        <w:t xml:space="preserve">. Članovi Vijeća trebaju biti javni djelatnici koji su se u javnom životu istaknuli zalaganjem za poštivanje demokratskih načela i vladavinu prava, izgradnju i unaprjeđenje najviših vrednota ustavnog poretka Republike Hrvatske, razvitak civilnoga društva, obranu ljudskih prava i sloboda, kao i za zaštitu slobode izražavanja. Članovi Vijeća ne mogu biti državni dužnosnici, </w:t>
      </w:r>
      <w:r>
        <w:rPr>
          <w:color w:val="231F20"/>
        </w:rPr>
        <w:t>osobe koje obnašaju dužnost u tijelima političkih stranaka, tijelima jedinica lokalne i područne (regionalne) samouprave ili sindikatima</w:t>
      </w:r>
      <w:r>
        <w:rPr/>
        <w:t>. Članovi Vijeća ne smiju biti vlasnici, dioničari ili imatelji udjela, članovi uprava, nadzornih odbora ili članovi upravnih vijeća i drugih odgovarajućih tijela upravljanja, direktori, ravnatelji ili drugi voditelji poslovanja pravnih osoba na koje se primjenjuju odredbe Zakona o elektroničkim medijima, a odnose se na audio i audiovizualne medijske usluge te mrežne operatore. Članovi Vijeća ne mogu biti zaposlenici ili u ugovornom ili nekom drugom odnosu u bilo kojoj pravnoj osobi ili službi koja je u vezi s audio ili audiovizualnim medijskim uslugama te mrežnim operatorima, kao ni osobe koje obavljaju poslove zbog kojih bi moglo doći do sukoba interes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Članovi Vijeća imenuju se na razdoblje od pet godina. Članovi Vijeća obavljaju svoju dužnost profesionalno, kao radnici Agencije za elektroničke medije s punim radnim vremeno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Na temelju prijava zaprimljenih na ovaj Javni poziv, Vlada Republike Hrvatske predložit će Hrvatskome saboru imenovanje tri člana Vijeća za elektroničke medij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Prijave kandidata, uz koje se obvezno prilažu životopis i dokazi o ispunjavanju uvjeta iz ovoga Javnog poziva, podnose se u roku od 30 dana od dana objave ovoga Javnog poziva, na sljedeću ad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nistarstvo kulture i medija</w:t>
      </w:r>
    </w:p>
    <w:p>
      <w:pPr>
        <w:pStyle w:val="Normal"/>
        <w:jc w:val="both"/>
        <w:rPr>
          <w:b/>
          <w:b/>
        </w:rPr>
      </w:pPr>
      <w:r>
        <w:rPr>
          <w:b/>
        </w:rPr>
        <w:t>Runjaninova 2</w:t>
      </w:r>
    </w:p>
    <w:p>
      <w:pPr>
        <w:pStyle w:val="Normal"/>
        <w:jc w:val="both"/>
        <w:rPr/>
      </w:pPr>
      <w:r>
        <w:rPr>
          <w:b/>
        </w:rPr>
        <w:t>10 000 Zagre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 naznakom: </w:t>
      </w:r>
      <w:r>
        <w:rPr>
          <w:b/>
        </w:rPr>
        <w:t>"Prijava kandidata za člana Vijeća za elektroničke medije"</w:t>
      </w:r>
      <w:r>
        <w:rPr/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jeće za elektroničke medije ima sedam članova, a prema članku 76. Zakona o elektroničkim medijima („Narodne novine“, broj 111/21. i 114/22.), članove Vijeća za elektroničke medije </w:t>
      </w:r>
      <w:r>
        <w:rPr>
          <w:color w:val="000000"/>
        </w:rPr>
        <w:t xml:space="preserve">imenuje i razrješava Hrvatski sabor na prijedlog Vlade Republike Hrvatske. U postupku predlaganja članova Vijeća Vlada Republike Hrvatske </w:t>
      </w:r>
      <w:r>
        <w:rPr/>
        <w:t>objavljivanjem javnog poziva pokreće postupak za imenovanje članova Vijeća za elektroničke medije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Odlukom Hrvatskog sabora, Klasa: 021-13/18-07/16 („Narodne novine“, broj 60/18.) od 29. lipnja 2018. godine</w:t>
      </w:r>
      <w:r>
        <w:rPr>
          <w:rFonts w:cs="Minion Pro;Times New Roman" w:ascii="Minion Pro;Times New Roman" w:hAnsi="Minion Pro;Times New Roman"/>
          <w:color w:val="000000"/>
        </w:rPr>
        <w:t>, a na prijedlog Vlade Republike Hrvatske Damir Bučević, Josip Popovac i Robert Tomljenović imenovani su članovima Vijeća za elektroničke medije na vrijeme od pet godina. Damiru Bučeviću i Josipu Popovcu mandat istječe 29. lipnja 2023. godine, a Robertu Tomljenoviću 21. rujna 2023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kladno navedenom, predlaže se da Vlada Republike Hrvatske donese Zaključak kojim prihvaća tekst Javnog poziva i zadužuje Ministarstvo kulture i medija da ga u ime Vlade Republike Hrvatske objavi u Narodnim novinama i u jednom od dnevnih glasila, prikupi prijave kandidata i dostavi ih Vladi Republike Hrvatske, radi predlaganja Hrvatskom saboru imenovanja tri člana Vijeća za elektroničke medije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  <w:font w:name="Minion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ak">
    <w:name w:val="clanak"/>
    <w:basedOn w:val="Normal"/>
    <w:qFormat/>
    <w:pPr>
      <w:spacing w:before="280" w:after="280"/>
      <w:jc w:val="center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109">
    <w:name w:val="t-10-9"/>
    <w:basedOn w:val="Normal"/>
    <w:qFormat/>
    <w:pPr>
      <w:spacing w:before="280" w:after="28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lasa2">
    <w:name w:val="klasa2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09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0:00Z</dcterms:created>
  <dc:creator>nmilinkovic</dc:creator>
  <dc:description/>
  <cp:keywords/>
  <dc:language>en-US</dc:language>
  <cp:lastModifiedBy>Sonja Tučkar</cp:lastModifiedBy>
  <cp:lastPrinted>2023-03-03T15:59:00Z</cp:lastPrinted>
  <dcterms:modified xsi:type="dcterms:W3CDTF">2023-03-28T13:04:00Z</dcterms:modified>
  <cp:revision>6</cp:revision>
  <dc:subject/>
  <dc:title>VLADA REPUBLIKE HRVATS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5667</vt:lpwstr>
  </property>
  <property fmtid="{D5CDD505-2E9C-101B-9397-08002B2CF9AE}" pid="3" name="_dlc_DocIdItemGuid">
    <vt:lpwstr>b7430d2d-5ee8-4e4a-9e88-bc5eda7720d3</vt:lpwstr>
  </property>
  <property fmtid="{D5CDD505-2E9C-101B-9397-08002B2CF9AE}" pid="4" name="_dlc_DocIdUrl">
    <vt:lpwstr>https://ekoordinacije.vlada.hr/koordinacija-gospodarstvo/_layouts/15/DocIdRedir.aspx?ID=AZJMDCZ6QSYZ-1849078857-25667, AZJMDCZ6QSYZ-1849078857-25667</vt:lpwstr>
  </property>
</Properties>
</file>