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greb, 30. ožujka 2023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</w:rPr>
              <w:t>Predlagatelj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red za ljudska prava i prava nacionalnih manjina 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</w:rPr>
              <w:t>Predm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Prijedlog odluke o donošenju Nacionalnog plana zaštite i promicanja ljudskih prava i suzbijanja diskriminacije za razdoblje do 2027. godine, Akcijskog plana zaštite i promicanja ljudskih prava za 2023. godinu i Akcijskog plana suzbijanja diskriminacije za 2023. godinu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 xml:space="preserve">      </w:t>
      </w:r>
      <w:r>
        <w:rPr>
          <w:color w:val="404040"/>
          <w:spacing w:val="20"/>
          <w:sz w:val="20"/>
        </w:rPr>
        <w:t>Banski dvori | Trg Sv. Marka 2  | 10000 Zagreb | tel. 01 4569 222 | vlada.gov.hr</w:t>
      </w:r>
      <w:r>
        <w:rPr/>
        <w:tab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color w:val="404040"/>
          <w:spacing w:val="20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color w:val="404040"/>
          <w:spacing w:val="20"/>
          <w:sz w:val="24"/>
          <w:szCs w:val="24"/>
          <w:lang w:eastAsia="hr-HR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P r i j e d l o g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ab/>
        <w:t>Na temelju članka 31. stavka 2. Zakona o Vladi Republike Hrvatske („Narodne novine“, br. 150/11., 119/14., 93/16., 116/18. i 80/22.) i članka 12. stavka 2. Zakona o sustavu strateškog planiranja i upravljanja razvojem Republike Hrvatske („Narodne novine“, br. 123/17. i 151/22.), Vlada Republike Hrvatske je na sjednici održanoj ____________ 2023. donijel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bookmarkStart w:id="0" w:name="_Hlk57213969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 xml:space="preserve">o donošenju Nacionalnog plana zaštite i promicanja ljudskih prava i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 xml:space="preserve">suzbijanja diskriminacije za razdoblje do 2027. godine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 xml:space="preserve">Akcijskog plana zaštite i promicanja ljudskih prava za 2023. godinu i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Akcijskog plana suzbijanja diskriminacije za 2023. godinu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  <w:bookmarkStart w:id="1" w:name="_Hlk57213969"/>
      <w:bookmarkStart w:id="2" w:name="_Hlk57213969"/>
      <w:bookmarkEnd w:id="2"/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I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Donosi se Nacionalni plan zaštite i promicanja ljudskih prava i suzbijanja diskriminacije za razdoblje do 2027. godine (u daljnjem tekstu: Nacionalni plan), Akcijski plan zaštite i promicanja ljudskih prava za 2023. godinu  i Akcijski plan suzbijanja diskriminacije za 2023. godinu (u daljnjem tekstu: Akcijski planovi), u tekstu koji je Vladi Republike Hrvatske dostavio Ured za ljudska prava i prava nacionalnih manjina aktom, KLASA: 004-01/20-02/02</w:t>
      </w:r>
      <w:r>
        <w:rPr>
          <w:rFonts w:cs="Times New Roman" w:ascii="Times New Roman" w:hAnsi="Times New Roman"/>
          <w:sz w:val="24"/>
          <w:szCs w:val="24"/>
        </w:rPr>
        <w:t xml:space="preserve">, URBROJ: 50450-01/15-23-339, od 14. ožujka 2023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II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Zadužuje se Ured za ljudska prava i prava nacionalnih manjina da o ovoj Odluci izvijesti nadležna tijela, nositelje provedbe posebnih ciljeva iz Nacionalnog plana i mjera iz Akcijskih planova iz točke I. ove Odluke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III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 xml:space="preserve">Zadužuje se Ured za ljudska prava i prava nacionalnih manjina da Nacionalni plan i Akcijske planove iz točke I. ove Odluke objavi na svojim mrežnim stranicama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IV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Ova Odluka stupa na snagu danom donošenja, a objavit će se u „Narodnim novinama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KLASA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URBROJ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Zagreb,</w:t>
      </w:r>
    </w:p>
    <w:p>
      <w:pPr>
        <w:pStyle w:val="NoSpacing"/>
        <w:tabs>
          <w:tab w:val="clear" w:pos="708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ab/>
      </w:r>
      <w:r>
        <w:rPr>
          <w:rFonts w:cs="Times New Roman" w:ascii="Times New Roman" w:hAnsi="Times New Roman"/>
          <w:bCs/>
          <w:sz w:val="24"/>
          <w:szCs w:val="24"/>
          <w:lang w:eastAsia="hr-HR"/>
        </w:rPr>
        <w:t>PREDSJEDNIK</w:t>
      </w:r>
    </w:p>
    <w:p>
      <w:pPr>
        <w:pStyle w:val="NoSpacing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Cs/>
          <w:sz w:val="24"/>
          <w:szCs w:val="24"/>
          <w:lang w:eastAsia="hr-HR"/>
        </w:rPr>
      </w:r>
    </w:p>
    <w:p>
      <w:pPr>
        <w:pStyle w:val="NoSpacing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Cs/>
          <w:sz w:val="24"/>
          <w:szCs w:val="24"/>
          <w:lang w:eastAsia="hr-HR"/>
        </w:rPr>
      </w:r>
    </w:p>
    <w:p>
      <w:pPr>
        <w:pStyle w:val="NoSpacing"/>
        <w:tabs>
          <w:tab w:val="clear" w:pos="708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hr-HR"/>
        </w:rPr>
        <w:tab/>
        <w:t>mr.sc. Andrej Plenković</w:t>
      </w:r>
    </w:p>
    <w:p>
      <w:pPr>
        <w:pStyle w:val="NoSpacing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Vlada Republike Hrvatske je donijela Odluku o utvrđivanju akata strateškog planiranja povezanih s uvjetima koji omogućavaju provedbu fondova Europske unije u razdoblju od 202l. do 2027. godine, rokova donošenja i tijela zaduženih za njihovu izradu, KLASA: 022-03/20-04/352, URBROJ: 50301-05/16-20-6, od 14. listopada 2020. godine, kojom je Ured za ljudska prava i prava nacionalnih manjina zadužen za izradu Nacionalnog plana zaštite i promicanja  ljudskih prava i suzbijanja diskriminacije za razdoblje od 2021. do 2027. go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cionalni plan zaštite i promicanja ljudskih prava i suzbijanja diskriminacije za razdoblje do 2027. godine (daljnjem tekstu: Nacionalni plan) srednjoročni je akt strateškog planiranja čija je svrha, kroz višegodišnje planiranje, osigurati koordinirano djelovanje tijela državne uprave na području zaštite ljudskih prava i suzbijanja diskriminacije, nadopuniti postojeće sektorske politike i podignuti razinu znanja i svijesti o jednakosti kako bi svi građani ostvarili svoja prava zajamčena Ustavom Republike Hrvatske i međunarodnim ugovorima za zaštitu ljudskih prava  i suzbijanje diskriminacij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Donošenjem Nacionalnog plana, kroz provedbu definiranih posebnih ciljeva pridonosi se ostvarenju dugoročnih strateških ciljeva Nacionalne razvojne strategije Republike Hrvatske do 2030. godine, Globalnih ciljeva održivog razvoja do 2030. i strateškog okvira Europske unije u području jednakos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Financijska sredstva potrebna za provedbu Nacionalnog plana i na temelju njega donesenih Akcijskih planova bit će osigurana u državnom proračunu Republike Hrvatske u ukupnom iznosu od </w:t>
      </w:r>
      <w:r>
        <w:rPr>
          <w:rFonts w:cs="Times New Roman" w:ascii="Times New Roman" w:hAnsi="Times New Roman"/>
          <w:color w:val="000000"/>
          <w:sz w:val="24"/>
        </w:rPr>
        <w:t>49.763.272,00 EUR.</w:t>
      </w:r>
    </w:p>
    <w:sectPr>
      <w:type w:val="nextPage"/>
      <w:pgSz w:w="11906" w:h="16838"/>
      <w:pgMar w:left="1417" w:right="1417" w:gutter="0" w:header="0" w:top="15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Mangal;Courier New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;Courier New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LUKA - POKRETANJE POSTUPK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0:19:00Z</dcterms:created>
  <dc:creator>Sandra Batlak</dc:creator>
  <dc:description/>
  <cp:keywords/>
  <dc:language>en-US</dc:language>
  <cp:lastModifiedBy>Senada Džafović</cp:lastModifiedBy>
  <cp:lastPrinted>2021-05-21T15:09:00Z</cp:lastPrinted>
  <dcterms:modified xsi:type="dcterms:W3CDTF">2023-03-28T08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335579144-42672</vt:lpwstr>
  </property>
  <property fmtid="{D5CDD505-2E9C-101B-9397-08002B2CF9AE}" pid="3" name="_dlc_DocIdItemGuid">
    <vt:lpwstr>8af8453b-1fa1-4f1f-a6c3-d9d6034ff387</vt:lpwstr>
  </property>
  <property fmtid="{D5CDD505-2E9C-101B-9397-08002B2CF9AE}" pid="4" name="_dlc_DocIdUrl">
    <vt:lpwstr>https://ekoordinacije.vlada.hr/_layouts/15/DocIdRedir.aspx?ID=AZJMDCZ6QSYZ-1335579144-42672, AZJMDCZ6QSYZ-1335579144-42672</vt:lpwstr>
  </property>
</Properties>
</file>