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/>
        <w:drawing>
          <wp:inline distT="0" distB="0" distL="0" distR="0">
            <wp:extent cx="504825" cy="6858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hr-HR"/>
        </w:rPr>
        <w:t>VLADA REPUBLIKE HRVATS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Zagreb,     travnja 2023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tbl>
      <w:tblPr>
        <w:tblW w:w="89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3"/>
        <w:gridCol w:w="6978"/>
      </w:tblGrid>
      <w:tr>
        <w:trPr>
          <w:trHeight w:val="551" w:hRule="atLeast"/>
        </w:trPr>
        <w:tc>
          <w:tcPr>
            <w:tcW w:w="198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hr-HR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inistarstvo gospodarstva i održivog razvoja</w:t>
            </w:r>
          </w:p>
        </w:tc>
      </w:tr>
      <w:tr>
        <w:trPr>
          <w:trHeight w:val="1842" w:hRule="atLeast"/>
        </w:trPr>
        <w:tc>
          <w:tcPr>
            <w:tcW w:w="198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hr-HR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Prijedlog odluke o davanju suglasnosti za sklapanje Dodatka I. Ugovora o dokapitalizaciji i restrukturiranju društva Petrokemija d.d., tvornica gnojiva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247" w:footer="658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372" w:right="72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IJEDLOG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 temelju članka 8. i članka 31. stavka 2. Zakona o Vladi Republike Hrvatske („Narodne novine“ br. 150/11., 119/14., 93/16., 116/18. i 80/22), Vlada Republike Hrvatske je na sjednici održanoj ___________ 2023. donijel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o davanju suglasnosti za sklapanje Dodatka I. Ugovora o dokapitalizaciji i restrukturiranju društva Petrokemija d.d., tvornica gnojiv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Vlada Republike Hrvatske daje suglasnost za sklapanje Dodatka I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Ugovora o dokapitalizaciji i restrukturiranju društva Petrokemija d.d., tvornica gnojiva, između Republike Hrvatske zastupane po Centru za restrukturiranje i prodaju s jedne strane i TERRA MINERALNA GNOJIVA d.o.o., INA-Industrija nafte d.d., PRVO PLINARSKO DRUŠTVO d.o.o. s druge strane, u tekstu koji je Vladi Republike Hrvatske dostavilo Ministarstvo gospodarstva i održivog razvoja aktom Klas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011-01/23-01/229, Urbroj: 517-14-1-23-2, od  5. travnja 2023.</w:t>
      </w:r>
      <w:bookmarkStart w:id="0" w:name="_GoBack"/>
      <w:bookmarkEnd w:id="0"/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datak I. iz točke I. ove Odluke u ime Republike Hrvatske potpisat će ravnatelj Centra za restrukturiranje i prodaju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va Odluka stupa na snagu danom donošen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MS Mincho" w:cs="Times New Roman" w:ascii="Times New Roman" w:hAnsi="Times New Roman"/>
          <w:sz w:val="24"/>
          <w:szCs w:val="24"/>
        </w:rPr>
        <w:t>Klas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MS Mincho" w:cs="Times New Roman" w:ascii="Times New Roman" w:hAnsi="Times New Roman"/>
          <w:sz w:val="24"/>
          <w:szCs w:val="24"/>
        </w:rPr>
        <w:t>Urbroj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MS Mincho" w:cs="Times New Roman" w:ascii="Times New Roman" w:hAnsi="Times New Roman"/>
          <w:sz w:val="24"/>
          <w:szCs w:val="24"/>
        </w:rPr>
        <w:t>Zagreb, __________ 2023.</w:t>
      </w:r>
    </w:p>
    <w:p>
      <w:pPr>
        <w:pStyle w:val="Normal"/>
        <w:suppressAutoHyphens w:val="true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x-none"/>
        </w:rPr>
        <w:t>K</w:t>
      </w:r>
    </w:p>
    <w:p>
      <w:pPr>
        <w:pStyle w:val="Normal"/>
        <w:suppressAutoHyphens w:val="true"/>
        <w:spacing w:lineRule="auto" w:line="240" w:before="0" w:after="0"/>
        <w:ind w:left="16941" w:hanging="0"/>
        <w:jc w:val="center"/>
        <w:rPr>
          <w:rFonts w:ascii="Times New Roman" w:hAnsi="Times New Roman" w:eastAsia="Times New Roman" w:cs="Times New Roman"/>
          <w:sz w:val="24"/>
          <w:szCs w:val="24"/>
          <w:lang w:val="x-none"/>
        </w:rPr>
      </w:pPr>
      <w:r>
        <w:rPr>
          <w:rFonts w:eastAsia="Times New Roman" w:cs="Times New Roman" w:ascii="Times New Roman" w:hAnsi="Times New Roman"/>
          <w:sz w:val="24"/>
          <w:szCs w:val="24"/>
          <w:lang w:val="x-none"/>
        </w:rPr>
      </w:r>
    </w:p>
    <w:p>
      <w:pPr>
        <w:pStyle w:val="Normal"/>
        <w:suppressAutoHyphens w:val="true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r. sc. Andrej Plenković, v.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O B R A Z L O Ž E NJ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ovor o dokapitalizaciji i restrukturiranju društva Petrokemija d.d., tvornica gnojiva je zaključen 31. listopada 2018., između Republike Hrvatske zastupane po Centru za restrukturiranje i prodaju s jedne strane i TERRA MINERALNA GNOJIVA d.o.o., INA-Industrija nafte d.d. i PRVO PLINARSKO DRUŠTVO d.o.o. s druge stra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ak I. Ugovora o dokapitalizaciji i restrukturiranju ugovorne strane sklapaju radi reguliranja međusobnih odnosa imajući u vidu stanje Petrokemije d.d., te planiranu promjenu vlasničke strukture investitora, kao i posljedično reguliranje međusobnih odnosa između Države kao dioničara i Novih sponzo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nom odlukom daje se suglasnost za sklapanje Dodatka I. Ugovora koji će u ime Republike Hrvatske potpisati ravnatelj Centra za restrukturiranje i prodaju.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247" w:footer="658" w:bottom="124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896a83"/>
    <w:rPr>
      <w:rFonts w:ascii="Times New Roman" w:hAnsi="Times New Roman" w:eastAsia="Times New Roman" w:cs="Times New Roman"/>
      <w:sz w:val="24"/>
      <w:szCs w:val="24"/>
      <w:lang w:eastAsia="hr-HR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447480"/>
    <w:rPr>
      <w:rFonts w:ascii="Segoe UI" w:hAnsi="Segoe UI" w:cs="Segoe UI"/>
      <w:sz w:val="18"/>
      <w:szCs w:val="18"/>
    </w:rPr>
  </w:style>
  <w:style w:type="character" w:styleId="ZaglavljeChar" w:customStyle="1">
    <w:name w:val="Zaglavlje Char"/>
    <w:basedOn w:val="DefaultParagraphFont"/>
    <w:link w:val="Header"/>
    <w:uiPriority w:val="99"/>
    <w:qFormat/>
    <w:rsid w:val="007332b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odnojeChar"/>
    <w:uiPriority w:val="99"/>
    <w:rsid w:val="00896a8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hr-HR"/>
    </w:rPr>
  </w:style>
  <w:style w:type="paragraph" w:styleId="ListParagraph">
    <w:name w:val="List Paragraph"/>
    <w:basedOn w:val="Normal"/>
    <w:uiPriority w:val="34"/>
    <w:qFormat/>
    <w:rsid w:val="00943b31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44748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link w:val="ZaglavljeChar"/>
    <w:uiPriority w:val="99"/>
    <w:unhideWhenUsed/>
    <w:rsid w:val="007332b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D2E33E6-A34D-48FF-B414-E53D3C0629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3</Pages>
  <Words>357</Words>
  <Characters>2039</Characters>
  <CharactersWithSpaces>239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46:00Z</dcterms:created>
  <dc:creator>Ivana Palinić Galović</dc:creator>
  <dc:description/>
  <dc:language>en-US</dc:language>
  <cp:lastModifiedBy>MINGOR</cp:lastModifiedBy>
  <cp:lastPrinted>2023-03-24T08:16:00Z</cp:lastPrinted>
  <dcterms:modified xsi:type="dcterms:W3CDTF">2023-04-05T13:4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