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6. trav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jedlog odluke o davanju suglasnosti suglasnosti Općini Vuka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Vuka za zaduženj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kod Hrvatske banke za obnovu i razvita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Općini Vuka za zaduženje kod Hrvatske banke za obnovu i razvitak u iznosu od 184.000,00 eura, s rokom otplate kredita od tri godine bez počeka, u jednakim mjesečnim ratama, uz fiksnu godišnju kamatnu stopu od 1,1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će se koristiti za financiranje kapitalnih projekata „Dovršetak uređenja Društvenog doma u Vuki“ i „Izgradnja igrališta na području Općine Vuka“, sukladno Odluci Općinskog vijeća o zaduženju Općine Vuka, KLASA: 403-01/22-01/2, URBROJ: 2158-42-02-22-3 od 22. prosinca 2022. 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Vuk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pćina Vuka podnijela je Ministarstvu financija zahtjev KLASA: 403-01/22-01/2, URBROJ: 2181-22-02-02/1-22-2 od 3. siječnja 2023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184.000,00 eura, s rokom otplate kredita od tri godine bez počeka, u jednakim mjesečnim ratama, uz fiksnu godišnju kamatnu stopu od 1,1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redstva će se koristiti za financiranje kapitalnih projekata „Dovršetak uređenja Društvenog doma u Vuki“ i „Izgradnja igrališta na području Općine Vuka, sukladno Odluci Općinskog vijeća o zaduženju Općine Vuka, KLASA: 403-01/22-01/2, URBROJ: 2158-42-02-22-3 od 22. prosinca 2022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Općine Vuka u 2022. godini, umanjeni za prihode iz članka 121. stavka 4. Zakona o proračunu, iznosili su 503.659,32 eura. Udio godišnjeg obroka (anuiteta) traženog kredita u ostvarenim prihodima iznosi 12,45%, a ako se tomu pribroje godišnji anuiteti kredita iz prethodnih razdoblja, tada je ukupna obveza Općine 12,98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Vuka.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3-03-08T15:05:00Z</cp:lastPrinted>
  <dcterms:modified xsi:type="dcterms:W3CDTF">2023-03-31T09:56:00Z</dcterms:modified>
  <cp:revision>215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5771</vt:lpwstr>
  </property>
  <property fmtid="{D5CDD505-2E9C-101B-9397-08002B2CF9AE}" pid="3" name="_dlc_DocIdItemGuid">
    <vt:lpwstr>237d0d2c-2c4a-4100-9190-f23599c3c22b</vt:lpwstr>
  </property>
  <property fmtid="{D5CDD505-2E9C-101B-9397-08002B2CF9AE}" pid="4" name="_dlc_DocIdUrl">
    <vt:lpwstr>https://ekoordinacije.vlada.hr/koordinacija-gospodarstvo/_layouts/15/DocIdRedir.aspx?ID=AZJMDCZ6QSYZ-1849078857-25771, AZJMDCZ6QSYZ-1849078857-25771</vt:lpwstr>
  </property>
</Properties>
</file>