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6. trav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  <w:lang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Prijedlog odluke o davanju suglasnosti Općini Ivankovo za zaduženje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d Hrvatske poštans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Ivankovo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poštanske banke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Ivankovo za zaduženje kod Hrvatske poštanske banke d.d., Zagreb u iznosu od 862.698,25 eura, s rokom otplate kredita od šest godina bez počeka, u jednakim mjesečnim ratama, uz promjenjivu godišnju kamatnu stopu vezanu uz 6M NRS3 za eure uvećano za 2,17 postotnih poena i jednokratnu naknadu za obradu zahtjeva u visini 0,25% od iznosa odobrenog kredita, minimalno 66,36 eur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 „Završetak izgradnje i opremanje Tržnice u Ivankovu“ i „Rekonstrukcija i opremanje Doma kulture Ivankovo sa pripadajućim trgom“, sukladno Odluci Općinskog vijeća Općine Ivankovo o dugoročnom zaduživanju Općine Ivankovo za financiranje kapitalnih projekata (Akt. K100030) Završetak izgradnje i opremanje Tržnice u Ivankovu i (Akt. K100040) Rekonstrukcija i opremanje Doma kulture Ivankovo sa pripadajućim trgom, KLASA: 403-02/22-01/01, URBROJ: 2196-15-01-22-1 od 30. prosinca 2022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Ivankovo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pćina Ivankovo podnijela je Ministarstvu financija zahtjev KLASA: 403-01/23-01/01, URBROJ: 2196-15-03/3-23-1 od 16. siječnja 2023. i dopunu zahtjeva URBROJ: 2196-15-03/3-23-5 od 13. veljače 2023. za dobivanje suglasnosti Vlade Republike Hrvatske za zaduženje kod Hrvatske poštanske banke d.d., Zagreb</w:t>
      </w:r>
      <w:r>
        <w:rPr>
          <w:rFonts w:cs="Times New Roman" w:ascii="Times New Roman" w:hAnsi="Times New Roman"/>
          <w:szCs w:val="24"/>
        </w:rPr>
        <w:t xml:space="preserve"> u iznosu od 862.698,25 eura, s rokom otplate kredita od šest godina bez počeka, u jednakim mjesečnim ratama, uz promjenjivu godišnju kamatnu stopu vezanu uz 6M NRS3 za eure uvećano za 2,17 postotnih poena i jednokratnu naknadu za obradu zahtjeva u visini 0,25% od iznosa odobrenog kredita, minimalno 66,36 eur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 „Završetak izgradnje i opremanje Tržnice u Ivankovu“ i „Rekonstrukcija i opremanje Doma kulture Ivankovo sa pripadajućim trgom“, sukladno Odluci Općinskog vijeća Općine Ivankovo o dugoročnom zaduživanju Općine Ivankovo za financiranje kapitalnih projekata (Akt. K100030) Završetak izgradnje i opremanje Tržnice u Ivankovu i (Akt. K100040) Rekonstrukcija i opremanje Doma kulture Ivankovo sa pripadajućim trgom, KLASA: 403-02/22-01/01, URBROJ: 2196-15-01-22-1 od 30. prosinca 2022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Ivankovo u 2022. godini, umanjeni za prihode iz članka 121. stavka 4. Zakona o proračunu, iznosili su 3.067.844,81 eura. Udio godišnjeg obroka (anuiteta) traženog kredita u ostvarenim prihodima iznosi 5,07%, a ako se tomu pribroji godišnji anuitet kredita iz prethodnog razdoblja, tada je ukupna obveza Općine 10,47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Ivankovo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3-03-27T14:39:00Z</cp:lastPrinted>
  <dcterms:modified xsi:type="dcterms:W3CDTF">2023-03-28T07:53:00Z</dcterms:modified>
  <cp:revision>26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734</vt:lpwstr>
  </property>
  <property fmtid="{D5CDD505-2E9C-101B-9397-08002B2CF9AE}" pid="3" name="_dlc_DocIdItemGuid">
    <vt:lpwstr>a3dc66e5-ca96-458f-9349-62dcb870c8f8</vt:lpwstr>
  </property>
  <property fmtid="{D5CDD505-2E9C-101B-9397-08002B2CF9AE}" pid="4" name="_dlc_DocIdUrl">
    <vt:lpwstr>https://ekoordinacije.vlada.hr/koordinacija-gospodarstvo/_layouts/15/DocIdRedir.aspx?ID=AZJMDCZ6QSYZ-1849078857-25734, AZJMDCZ6QSYZ-1849078857-25734</vt:lpwstr>
  </property>
</Properties>
</file>