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4"/>
          <w:szCs w:val="24"/>
        </w:rPr>
        <w:tab/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7. rujn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Općini Stankovci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tabs>
          <w:tab w:val="clear" w:pos="720"/>
          <w:tab w:val="left" w:pos="2078" w:leader="none"/>
        </w:tabs>
        <w:rPr>
          <w:rFonts w:eastAsia="Calibri"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color w:val="404040"/>
          <w:spacing w:val="20"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 Zakona o proračunu („Narodne novine“, broj 144/21) i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Stankovci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Općini Stankovci za zaduženje kod Hrvatske banke za obnovu i razvitak u iznosu od 293.000,00 eura, s rokom otplate kredita od deset godina uključujući poček od šest mjeseci, u jednakim mjesečnim ratama, uz fiksnu godišnju kamatnu stopu od 0,1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Modernizacija javne rasvjete u Općini Stankovci“, sukladno Odluci Općinskog vijeća Općine Stankovci o dugoročnom zaduživanju Općine Stankovci za financiranje „Modernizacija javne rasvjete u Općini Stankovci“, KLASA: 402-01/23-01/4/4, URBROJ: 2198-30-01-23-1 od 3. svib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Stankovci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Stankovci podnijela je Ministarstvu financija zahtjev KLASA: 402-01/23-01/5/5, URBROJ: 2198-30-02-23-1 od 2. lipnja 2023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293.000,00 eura, s rokom otplate kredita od deset godina uključujući poček od šest mjeseci, u jednakim mjesečnim ratama, uz fiksnu godišnju kamatnu stopu od 0,1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Modernizacija javne rasvjete u Općini Stankovci“, sukladno Odluci Općinskog vijeća Općine Stankovci o dugoročnom zaduživanju Općine Stankovci za financiranje „Modernizacija javne rasvjete u Općini Stankovci“, KLASA: 402-01/23-01/4/4, URBROJ: 2198-30-01-23-1 od 3. svib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24"/>
        </w:rPr>
      </w:pPr>
      <w:r>
        <w:rPr>
          <w:sz w:val="24"/>
          <w:szCs w:val="24"/>
        </w:rPr>
        <w:t>Na temelju članaka 120. i 121. Zakona o proračunu (Narodne novine, broj 144/21), grad, općina i županija se mogu zadužiti za investiciju koja se financira iz njihova proračuna, ali godišnje obveze mogu iznositi najviše 20% ostvarenih prihoda u godini koja prethodi godini u kojoj se zadužuje, umanjenih za prihode iz članka 121. stavka 4. Zakona o proračunu. Međutim, člankom 121. stavkom 5. istoga Zakona propisano je da se odredbe navedenoga članka ne odnose na zaduživanje jedinice lokalne i područne (regionalne) samouprave za investicije iz područja unapređenja energetske učinkovit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Kako se Općina Stankovci zadužuje za financiranje projekta iz područja unapređenja energetske učinkovitosti, navedeno zakonsko ograničenje godišnje obveze od najviše 20% ostvarenih prihoda u godini koja prethodi godini u kojoj se zadužuje, u konkretnom se slučaju ne primjenjuj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Stankovc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2-09-30T14:44:00Z</cp:lastPrinted>
  <dcterms:modified xsi:type="dcterms:W3CDTF">2023-08-31T08:38:00Z</dcterms:modified>
  <cp:revision>279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0619</vt:lpwstr>
  </property>
  <property fmtid="{D5CDD505-2E9C-101B-9397-08002B2CF9AE}" pid="3" name="_dlc_DocIdItemGuid">
    <vt:lpwstr>4d451858-7a9d-4bf9-afb0-f7054e62d5c7</vt:lpwstr>
  </property>
  <property fmtid="{D5CDD505-2E9C-101B-9397-08002B2CF9AE}" pid="4" name="_dlc_DocIdUrl">
    <vt:lpwstr>https://ekoordinacije.vlada.hr/koordinacija-gospodarstvo/_layouts/15/DocIdRedir.aspx?ID=AZJMDCZ6QSYZ-1849078857-30619, AZJMDCZ6QSYZ-1849078857-30619</vt:lpwstr>
  </property>
</Properties>
</file>