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1. rujna 2023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PREDLAGATELJ:</w:t>
        <w:tab/>
        <w:tab/>
        <w:t>Hrvatska agencija za civilno zrakoplovstvo</w:t>
      </w:r>
    </w:p>
    <w:p>
      <w:pPr>
        <w:pStyle w:val="Normal"/>
        <w:jc w:val="right"/>
        <w:rPr/>
      </w:pPr>
      <w:r>
        <w:rPr/>
        <w:t>_____________________________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PREDMET:</w:t>
        <w:tab/>
        <w:tab/>
        <w:t xml:space="preserve">      Godišnja izvješća o radu i financijska izvješća Hrvatske agencije</w:t>
      </w:r>
    </w:p>
    <w:p>
      <w:pPr>
        <w:pStyle w:val="Normal"/>
        <w:ind w:left="2124" w:firstLine="708"/>
        <w:rPr/>
      </w:pPr>
      <w:r>
        <w:rPr/>
        <w:t xml:space="preserve">za civilno zrakoplovstvo za 2021. i 2022. </w:t>
      </w:r>
    </w:p>
    <w:p>
      <w:pPr>
        <w:pStyle w:val="Normal"/>
        <w:jc w:val="right"/>
        <w:rPr/>
      </w:pPr>
      <w:r>
        <w:rPr/>
        <w:t>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ab/>
        <w:tab/>
        <w:tab/>
        <w:tab/>
        <w:t xml:space="preserve"> Prijed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1. stavka 3. Zakona o Vladi Republike Hrvatske („Narodne novine“, broj 150/11, 119/14, 93/16, 116/18 i 80/22), a u svezi s člankom 5. stavkom 3. Zakona o zračnom o prometu („Narodne novine“, broj 69/09, 84/11, 54/13, 127/13 i 92/14) Vlada Republike Hrvatske je na sjednici održanoj _________________ doni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ihvaćaju se godišnja izvješća o radu i financijska izvješća Hrvatske agencije za civilno zrakoplovstvo za 2021. i 2022., u tekstovima koje je Vladi Republike Hrvatske dostavila Hrvatska agencija za civilno zrakoplovstvo aktom KLASA: 025-01/23-03/03, URBROJ: 116-02-01-23-07, od 11. rujna 202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225"/>
      </w:tblGrid>
      <w:tr>
        <w:trPr/>
        <w:tc>
          <w:tcPr>
            <w:tcW w:w="522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Hlk11316473"/>
      <w:bookmarkStart w:id="1" w:name="_Hlk11316473"/>
      <w:bookmarkEnd w:id="1"/>
    </w:p>
    <w:p>
      <w:pPr>
        <w:pStyle w:val="Normal"/>
        <w:jc w:val="both"/>
        <w:rPr/>
      </w:pPr>
      <w:r>
        <w:rPr/>
      </w:r>
      <w:bookmarkStart w:id="2" w:name="_Hlk11316473"/>
      <w:bookmarkStart w:id="3" w:name="_Hlk11316473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greb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mr. sc. Andrej Plenković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Člankom 5. stavak 3. Zakona o zračnom prometu („Narodne novine“, broj 69/09, 84/11, 54/13 127/13 i 92/14) propisano je da Hrvatska agencija za civilno zrakoplovstvo do 31. svibnja svake kalendarske godine podnosi Vladi Republike Hrvatske godišnje izvješće o radu i financijsko izvješće.</w:t>
      </w:r>
    </w:p>
    <w:p>
      <w:pPr>
        <w:pStyle w:val="Normal"/>
        <w:jc w:val="both"/>
        <w:rPr/>
      </w:pPr>
      <w:r>
        <w:rPr/>
        <w:tab/>
        <w:t>Godišnje izvješće o radu Hrvatske agencije za civilno zrakoplovstvo za 2021. i 2022. godinu prihvatilo je Vijeće Agencije na 2.  sjednici održanoj 5. srpnja 2023. godine.</w:t>
      </w:r>
    </w:p>
    <w:p>
      <w:pPr>
        <w:pStyle w:val="Normal"/>
        <w:jc w:val="both"/>
        <w:rPr/>
      </w:pPr>
      <w:r>
        <w:rPr/>
        <w:tab/>
        <w:t>U skladu s člankom 29. Poslovnika Vlade Republike Hrvatske („Narodne novine“ broj 154/11, 121/12, 7/13, 61/15, 99/16, 57/17 i 87/19) zatražena su i dobivena mišljenja na Godišnje izvješće o radu i Financijsko izvješće Hrvatske agencije za civilno zrakoplovstvo za 2021. i 2022. godinu od: Ministarstva mora, prometa i infrastrukture, Ministarstva financija, Ministarstva vanjskih i europskih poslova i Ureda za zakonodavstvo Vlade Republike Hrvatske.</w:t>
      </w:r>
    </w:p>
    <w:p>
      <w:pPr>
        <w:pStyle w:val="Normal"/>
        <w:jc w:val="both"/>
        <w:rPr/>
      </w:pPr>
      <w:r>
        <w:rPr/>
        <w:tab/>
        <w:t>Hrvatska agencija za civilno zrakoplovstvo 11. rujna 2023. godine dostavila je Vladi Republike Hrvatske Godišnja izvješća o radu i Financijska izvješća Hrvatske agencije za civilno zrakoplovstvo za 2021. i 2022. godinu.</w:t>
      </w:r>
    </w:p>
    <w:p>
      <w:pPr>
        <w:pStyle w:val="Normal"/>
        <w:jc w:val="both"/>
        <w:rPr/>
      </w:pPr>
      <w:r>
        <w:rPr/>
        <w:tab/>
      </w:r>
      <w:bookmarkStart w:id="4" w:name="_Hlk515271378"/>
      <w:r>
        <w:rPr/>
        <w:t>Poslovanje Agencije  u 2021. i 2022. godini izrazito je obilježila pandemija bolesti COVID-19, ali su unatoč tome obavljani svi  poslovi vezani za sigurnost i zaštitu civilnog zračnog prometa, a osobito nadzor (inspekciju), certifikaciju i licenciranje zrakoplovnih subjekata u cilju osiguravanja kontinuiranog udovoljavanja zahtjevima za obavljanje zračnog prijevoza i drugih djelatnosti u zračnom prometu.</w:t>
      </w:r>
    </w:p>
    <w:p>
      <w:pPr>
        <w:pStyle w:val="Normal"/>
        <w:jc w:val="both"/>
        <w:rPr/>
      </w:pPr>
      <w:r>
        <w:rPr/>
        <w:tab/>
        <w:t>Certifikacija zrakoplovnih subjekata i licenciranje zrakoplovnog osoblja odvijali su se u skladu s potrebama i zahtjevima stranaka.  Zbog sve veće potrebe i globalnog značaja, Agencija je provodila i posebne aktivnosti u području zaštite civilnog zračnog prometa.</w:t>
      </w:r>
    </w:p>
    <w:p>
      <w:pPr>
        <w:pStyle w:val="Normal"/>
        <w:jc w:val="both"/>
        <w:rPr/>
      </w:pPr>
      <w:r>
        <w:rPr/>
        <w:tab/>
        <w:t>Provedbom razvojnih projekata ostvaren je daljnji razvoj djelatnosti Agencije.</w:t>
      </w:r>
    </w:p>
    <w:p>
      <w:pPr>
        <w:pStyle w:val="Normal"/>
        <w:jc w:val="both"/>
        <w:rPr/>
      </w:pPr>
      <w:r>
        <w:rPr/>
        <w:tab/>
        <w:t>Agencija je obavljala i brojne ostale poslove iz svoje nadležnosti, kao i suradnju s domaćim i inozemnim nadležnim tijelima.</w:t>
      </w:r>
    </w:p>
    <w:p>
      <w:pPr>
        <w:pStyle w:val="Normal"/>
        <w:jc w:val="both"/>
        <w:rPr/>
      </w:pPr>
      <w:r>
        <w:rPr/>
        <w:tab/>
        <w:t>Nalazi međunarodnih organizacija i institucija uspješno su otklanjani provedbom korektivnih mjera.  Izvješće Europske agencije za sigurnost zračnog prometa o kontinuiranom praćenju potvrđuje visoku razinu obavljanja poslova u području sigurnosti civilnog zračnog prometa u Republici Hrvatskoj, čime se doprinosi daljnjem razvoju zrakoplovne industrije.</w:t>
      </w:r>
    </w:p>
    <w:p>
      <w:pPr>
        <w:pStyle w:val="Normal"/>
        <w:jc w:val="both"/>
        <w:rPr/>
      </w:pPr>
      <w:bookmarkEnd w:id="4"/>
      <w:r>
        <w:rPr/>
        <w:tab/>
        <w:t>Slijedom navedenog, predlaže se Vladi Republike Hrvatske donošenje predmetnog zaključka o prihvaćanju Godišnjih izvješća o radu i Financijskih izvješća Hrvatske agencije za civilno zrakoplovstvo za 2021. i 2022. godinu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31:00Z</dcterms:created>
  <dc:creator>Branka Širac</dc:creator>
  <dc:description/>
  <cp:keywords/>
  <dc:language>en-US</dc:language>
  <cp:lastModifiedBy>Ines Uglešić</cp:lastModifiedBy>
  <cp:lastPrinted>2023-09-11T10:31:00Z</cp:lastPrinted>
  <dcterms:modified xsi:type="dcterms:W3CDTF">2023-09-20T07:53:00Z</dcterms:modified>
  <cp:revision>13</cp:revision>
  <dc:subject/>
  <dc:title>Direktore,</dc:title>
</cp:coreProperties>
</file>