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VLADA REPUBLIKE HRVATS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greb, 21. rujn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Ministarstvo vanjskih i europskih poslov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90" w:hRule="atLeast"/>
        </w:trPr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zvješće o provedbi Deklaracije Hrvatskoga sabora o položaju hrvatskog naroda u Bosni i Hercegovini za 2022. godinu – davanje mišljenja Hrvatskome saboru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2"/>
          <w:szCs w:val="22"/>
        </w:rPr>
      </w:pPr>
      <w:r>
        <w:rPr>
          <w:color w:val="404040"/>
          <w:spacing w:val="20"/>
          <w:sz w:val="22"/>
          <w:szCs w:val="22"/>
        </w:rPr>
        <w:t>Banski dvori | Trg Sv. Marka 2  | 10000 Zagreb | tel. 01 4569 222 | vlada.gov.hr</w:t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2"/>
          <w:szCs w:val="22"/>
        </w:rPr>
      </w:pPr>
      <w:r>
        <w:rPr>
          <w:color w:val="404040"/>
          <w:spacing w:val="20"/>
          <w:sz w:val="22"/>
          <w:szCs w:val="22"/>
        </w:rPr>
      </w:r>
    </w:p>
    <w:p>
      <w:pPr>
        <w:pStyle w:val="Normal"/>
        <w:jc w:val="right"/>
        <w:rPr>
          <w:b/>
          <w:b/>
          <w:color w:val="404040"/>
          <w:spacing w:val="20"/>
          <w:sz w:val="22"/>
          <w:szCs w:val="22"/>
        </w:rPr>
      </w:pPr>
      <w:r>
        <w:rPr>
          <w:b/>
          <w:color w:val="404040"/>
          <w:spacing w:val="20"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Zagreb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PREDSJEDNIKU HRVATSKOGA SAB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color w:val="000000"/>
        </w:rPr>
        <w:t>PREDMET:</w:t>
        <w:tab/>
        <w:t>Izvješće o provedbi Deklaracije Hrvatskoga sabora o položaju hrvatskog naroda u Bosni i Hercegovini za 2022. godinu - mišljenje Vlad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  <w:t>Veza:</w:t>
        <w:tab/>
        <w:tab/>
        <w:t>Pismo Hrvatskoga sabora, KLASA: 015-02/23-01/1, URBROJ: 65-23-3, od 27. srpnja 202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Na temelju članka 122. stavka 2. Poslovnika Hrvatskoga sabora („Narodne novine“, br. 81/13., 113/16., 69/17., 29/18., 53/20., 119/20. - Odluka Ustavnog suda Republike Hrvatske, 123/20. i 86/23. - Odluka Ustavnog suda Republike Hrvatske), Vlada Republike Hrvatske o </w:t>
      </w:r>
      <w:r>
        <w:rPr>
          <w:color w:val="000000"/>
        </w:rPr>
        <w:t>Izvješću o provedbi Deklaracije Hrvatskoga sabora o položaju hrvatskog naroda u Bosni i Hercegovini za 2022. godinu</w:t>
      </w:r>
      <w:r>
        <w:rPr/>
        <w:t>, daje sljedeć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 I Š L J E N J 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Vlada Republike Hrvatske predlaže Hrvatskome saboru da prihvati </w:t>
      </w:r>
      <w:r>
        <w:rPr>
          <w:color w:val="000000"/>
        </w:rPr>
        <w:t xml:space="preserve">Izvješće o provedbi Deklaracije Hrvatskoga sabora o položaju hrvatskog naroda u Bosni i Hercegovini za 2022. godinu, </w:t>
      </w:r>
      <w:r>
        <w:rPr/>
        <w:t>koje je predsjedniku Hrvatskoga sabora podnijelo Ministarstvo vanjskih i europskih poslova, aktom od 25. srpnja 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a svoje predstavnike, koji će u vezi s iznesenim mišljenjem biti nazočni na sjednicama Hrvatskoga sabora i njegovih radnih tijela, Vlada je odredila ministra vanjskih i europskih poslova dr. sc. Gordana Grlića Radmana i državne tajnike Andreju Metelko-Zgombić, Zdenka Lucića i Franu Matušić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>PREDSJEDNIK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>mr. sc. Andrej Plenkov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19:00Z</dcterms:created>
  <dc:creator>MZOS</dc:creator>
  <dc:description/>
  <cp:keywords/>
  <dc:language>en-US</dc:language>
  <cp:lastModifiedBy>Sanja Duspara</cp:lastModifiedBy>
  <cp:lastPrinted>2021-10-28T10:15:00Z</cp:lastPrinted>
  <dcterms:modified xsi:type="dcterms:W3CDTF">2023-09-06T14:23:00Z</dcterms:modified>
  <cp:revision>5</cp:revision>
  <dc:subject/>
  <dc:title>1 Sluzbeni dokument - bar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3092</vt:lpwstr>
  </property>
  <property fmtid="{D5CDD505-2E9C-101B-9397-08002B2CF9AE}" pid="3" name="_dlc_DocIdItemGuid">
    <vt:lpwstr>0c539dc8-13ef-4c04-bb52-c7ccd63e897f</vt:lpwstr>
  </property>
  <property fmtid="{D5CDD505-2E9C-101B-9397-08002B2CF9AE}" pid="4" name="_dlc_DocIdUrl">
    <vt:lpwstr>https://ekoordinacije.vlada.hr/unutarnja-vanjska-politika/_layouts/15/DocIdRedir.aspx?ID=AZJMDCZ6QSYZ-7492995-13092, AZJMDCZ6QSYZ-7492995-13092</vt:lpwstr>
  </property>
</Properties>
</file>