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right="-43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36" w:right="-432" w:firstLine="3252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ind w:left="-567" w:right="-432" w:hanging="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VLADA REPUBLIKE HRVATSKE</w:t>
      </w:r>
    </w:p>
    <w:p>
      <w:pPr>
        <w:pStyle w:val="Normal"/>
        <w:ind w:left="7080" w:right="-432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7080" w:right="-432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7080" w:right="-432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7080" w:right="-432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7080" w:right="-432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6372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Zagreb, 27. rujna 2023.</w:t>
      </w:r>
    </w:p>
    <w:p>
      <w:pPr>
        <w:pStyle w:val="Normal"/>
        <w:ind w:left="7080" w:right="-432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24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hr-HR"/>
              </w:rPr>
              <w:t>Predlagatelj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Ministarstvo financija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</w:t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25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 w:before="24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hr-HR"/>
              </w:rPr>
              <w:t>Predm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:</w:t>
            </w:r>
          </w:p>
        </w:tc>
        <w:tc>
          <w:tcPr>
            <w:tcW w:w="7825" w:type="dxa"/>
            <w:tcBorders/>
          </w:tcPr>
          <w:p>
            <w:pPr>
              <w:pStyle w:val="Normal"/>
              <w:spacing w:lineRule="auto" w:line="360" w:before="240" w:after="0"/>
              <w:ind w:right="48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Prijedlog odluke </w:t>
            </w:r>
            <w:bookmarkStart w:id="0" w:name="_Hlk141256521"/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o izmjenama Odluke o pokretanju postupka za sklapanje Ugovora između Republike Hrvatske i Republike Cipra o izbjegavanju dvostrukog oporezivanja porezima na dohodak i na imovinu </w:t>
            </w:r>
            <w:bookmarkEnd w:id="0"/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ind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-567" w:right="-432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pBdr>
          <w:top w:val="single" w:sz="4" w:space="1" w:color="404040"/>
        </w:pBdr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pacing w:val="20"/>
          <w:sz w:val="23"/>
          <w:szCs w:val="23"/>
        </w:rPr>
        <w:t>Banski dvori | Trg Sv. Marka 2  | 10000 Zagreb | tel. 01 4569 222 | vlada.gov.hr</w:t>
      </w:r>
    </w:p>
    <w:p>
      <w:pPr>
        <w:pStyle w:val="Normal"/>
        <w:ind w:left="7080" w:right="-432"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PRIJEDLOG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Na temelju članka 7. Zakona o sklapanju i izvršavanju međunarodnih ugovora („Narodne novine“, broj 28/96.), Vlada Republike Hrvatske je na sjednici održanoj ______________________ 2023. donijel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 D L U K 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 izmjenama Odluke o pokretanju postupka za sklapanje Ugovora između Republike Hrvatske i Republike Cipra o izbjegavanju dvostrukog oporezivanja porezima na dohodak i na imovin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U Odluci o pokretanju postupka za sklapanje Ugovora između Republike Hrvatske i </w:t>
      </w:r>
      <w:bookmarkStart w:id="1" w:name="_Hlk109377632"/>
      <w:r>
        <w:rPr>
          <w:rFonts w:cs="Times New Roman" w:ascii="Times New Roman" w:hAnsi="Times New Roman"/>
          <w:sz w:val="24"/>
          <w:szCs w:val="24"/>
          <w:lang w:val="hr-HR"/>
        </w:rPr>
        <w:t>Republike Cipra o izbjegavanju dvostrukog oporezivanja porezima na dohodak i na imovinu</w:t>
      </w:r>
      <w:bookmarkEnd w:id="1"/>
      <w:r>
        <w:rPr>
          <w:rFonts w:cs="Times New Roman" w:ascii="Times New Roman" w:hAnsi="Times New Roman"/>
          <w:sz w:val="24"/>
          <w:szCs w:val="24"/>
          <w:lang w:val="hr-HR"/>
        </w:rPr>
        <w:t>, KLASA: 410-01/12-01/10, URBROJ: 5030116-12-1, od 30. kolovoza 2012., naziv Odluke mijenja se i glas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„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Odluka o pokretanju postupka za sklapanje Ugovora </w:t>
      </w:r>
      <w:bookmarkStart w:id="2" w:name="_Hlk121303719"/>
      <w:r>
        <w:rPr>
          <w:rFonts w:cs="Times New Roman" w:ascii="Times New Roman" w:hAnsi="Times New Roman"/>
          <w:sz w:val="24"/>
          <w:szCs w:val="24"/>
          <w:lang w:val="hr-HR"/>
        </w:rPr>
        <w:t>između Republike Hrvatske i Republike Cipra o uklanjanju dvostrukog oporezivanja porezima na dohodak i na imovinu te sprječavanju porezne utaje i izbjegavanja plaćanja poreza</w:t>
      </w:r>
      <w:bookmarkEnd w:id="2"/>
      <w:r>
        <w:rPr>
          <w:rFonts w:cs="Times New Roman" w:ascii="Times New Roman" w:hAnsi="Times New Roman"/>
          <w:sz w:val="24"/>
          <w:szCs w:val="24"/>
          <w:lang w:val="hr-HR"/>
        </w:rPr>
        <w:t>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U točki I. riječi „Ugovora između Republike Hrvatske i Republike Cipra o izbjegavanju dvostrukog oporezivanja porezima na dohodak i na imovinu (u daljnjem tekstu: Ugovor o izbjegavanju dvostrukog oporezivanja)“ zamjenjuju se riječima „Ugovora između Republike Hrvatske i Republike Cipra o uklanjanju dvostrukog oporezivanja porezima na dohodak i na imovinu te sprječavanju porezne utaje i izbjegavanja plaćanja poreza (u daljnjem tekstu: Ugovor o uklanjaju dvostrukog oporezivanja)“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III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Točka VI. mijenja se i glas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„</w:t>
      </w:r>
      <w:r>
        <w:rPr>
          <w:rFonts w:cs="Times New Roman" w:ascii="Times New Roman" w:hAnsi="Times New Roman"/>
          <w:sz w:val="24"/>
          <w:szCs w:val="24"/>
          <w:lang w:val="hr-HR"/>
        </w:rPr>
        <w:t>Ovlašćuje se ministar financija da, u ime Republike Hrvatske, potpiše Ugovor o uklanjanju dvostrukog oporezivan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 slučaju njegove spriječenosti, ovlašćuje se državni tajnik u Ministarstvu financija da, u ime Republike Hrvatske, potpiše Ugovor o uklanjanju dvostrukog oporezivanja.“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V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crt ugovora o izbjegavanju dvostrukog oporezivanja iz točke IV. Odluke zamjenjuje se novim Nacrtom ugovora o uklanjanju dvostrukog oporezivanja koji se nalazi u prilogu ove Odluke i čini njezin sastavni dio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V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U cijelom tekstu Odluke riječ: „izbjegavanju“ zamjenjuje se riječju: „uklanjanju“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. BROJ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Zagreb, ___________ 202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tbl>
      <w:tblPr>
        <w:tblW w:w="9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69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REDSJEDNI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 sc. Andrej Plenko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OBRAZLOŽENJ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Vlada Republike Hrvatske je na sjednici održanoj 30. kolovoza 2012. donijela Odluku o pokretanju postupka za sklapanje Ugovora između Republike Hrvatske i Republike Cipra o izbjegavanju dvostrukog oporezivanja porezima na dohodak i na imovinu, </w:t>
      </w:r>
      <w:r>
        <w:rPr>
          <w:rFonts w:cs="Times New Roman" w:ascii="Times New Roman" w:hAnsi="Times New Roman"/>
          <w:sz w:val="24"/>
          <w:szCs w:val="24"/>
          <w:lang w:val="hr-HR"/>
        </w:rPr>
        <w:t>KLASA: 410-01/12-01/10, URBROJ: 5030116-12-1 (u daljnjem tekstu: Odluka)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. Tijekom pregovora  izaslanstva su se suglasila o potrebi izmjene naziva Ugovora o izbjegavanju dvostrukog oporezivanja tako da isti sada glasi „</w:t>
      </w:r>
      <w:r>
        <w:rPr>
          <w:rFonts w:cs="Times New Roman" w:ascii="Times New Roman" w:hAnsi="Times New Roman"/>
          <w:sz w:val="24"/>
          <w:szCs w:val="24"/>
          <w:lang w:val="hr-HR"/>
        </w:rPr>
        <w:t>Ugovor između Republike Hrvatske i Republike Cipra o uklanjanju dvostrukog oporezivanja porezima na dohodak i na imovinu te sprječavanju porezne utaje i izbjegavanja plaćanja poreza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>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Uzimajući u obzir izmjene naziva i teksta gore navedenog Ugovora </w:t>
      </w:r>
      <w:bookmarkStart w:id="3" w:name="_Hlk144212324"/>
      <w:r>
        <w:rPr>
          <w:rFonts w:cs="Times New Roman" w:ascii="Times New Roman" w:hAnsi="Times New Roman"/>
          <w:sz w:val="24"/>
          <w:szCs w:val="24"/>
          <w:lang w:val="hr-HR" w:eastAsia="en-US"/>
        </w:rPr>
        <w:t>o izbjegavanju dvostrukog oporezivanja</w:t>
      </w:r>
      <w:bookmarkEnd w:id="3"/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 koji je Odlukom utvrđen kao osnova za vođenje pregovora te izmjene u točki VI. Odluke, vezano za potpisnike Ugovora o izbjegavanju dvostrukog oporezivanja, predlaže se donošenje Odluke o izmjenama Odluke o pokretanju postupka kojom se utvrđuje izmjena naziva Ugovora o izbjegavanju dvostrukog oporezivanja u nazivu i u točki I. Odluke, Nacrt ugovora o izbjegavanju dvostrukog oporezivanja iz točke IV. Odluke zamjenjuje se novim Nacrtom ugovora o izbjegavanju dvostrukog oporezivanja te se mijenja točka VI. Odluke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969"/>
      <w:jc w:val="center"/>
      <w:outlineLvl w:val="5"/>
    </w:pPr>
    <w:rPr>
      <w:rFonts w:ascii="Times New Roman" w:hAnsi="Times New Roman" w:cs="Times New Roman"/>
      <w:b/>
      <w:bCs/>
      <w:sz w:val="24"/>
      <w:lang w:val="hr-HR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rial" w:hAnsi="Arial" w:cs="Arial"/>
      <w:sz w:val="16"/>
      <w:lang w:val="en-US"/>
    </w:rPr>
  </w:style>
  <w:style w:type="character" w:styleId="FooterChar">
    <w:name w:val="Footer Char"/>
    <w:qFormat/>
    <w:rPr>
      <w:rFonts w:ascii="Arial" w:hAnsi="Arial" w:cs="Arial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9:21:00Z</dcterms:created>
  <dc:creator>marica.houska</dc:creator>
  <dc:description/>
  <cp:keywords/>
  <dc:language>en-US</dc:language>
  <cp:lastModifiedBy>Ines Uglešić</cp:lastModifiedBy>
  <cp:lastPrinted>2022-12-20T08:57:00Z</cp:lastPrinted>
  <dcterms:modified xsi:type="dcterms:W3CDTF">2023-09-25T09:27:00Z</dcterms:modified>
  <cp:revision>3</cp:revision>
  <dc:subject/>
  <dc:title>PRIJEDLOG ODLUKE</dc:title>
</cp:coreProperties>
</file>