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7. rujn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Gradu Koprivnici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) i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Koprivnici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Koprivnici za zaduženje kod Hrvatske banke za obnovu i razvitak u iznosu od 2.250.000,00 eura, s rokom otplate kredita od deset godina bez počeka, u jednakim tromjesečnim ratama, uz fiksnu godišnju kamatnu stopu od 0,5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Rekonstrukcija sustava javne rasvjete“, sukladno Odluci Gradskog vijeća Grada Koprivnice o dugoročnom zaduživanju Grada Koprivnice, KLASA: 403-01/23-02/0002, URBROJ: 2137-1-05/2-23-3 od 5. lip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Koprivnica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Grad Koprivnica podnio je Ministarstvu financija zahtjev KLASA: 403-01/23-02/0002, URBROJ: 2137-1-05/2-23-7 od 7. lipnja 2023. i dopunu zahtjeva URBROJ: 2137-1-05/2-23-12 od 21. kolovoza 2023.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2.250.000,00 eura, s rokom otplate kredita od deset godina bez počeka, u jednakim tromjesečnim ratama, uz fiksnu godišnju kamatnu stopu od 0,50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Rekonstrukcija sustava javne rasvjete“, sukladno Odluci Gradskog vijeća Grada Koprivnice o dugoročnom zaduživanju Grada Koprivnice, KLASA: 403-01/23-02/0002, URBROJ: 2137-1-05/2-23-3 od 5. lip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Grad Koprivnica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Koprivn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2-09-30T14:44:00Z</cp:lastPrinted>
  <dcterms:modified xsi:type="dcterms:W3CDTF">2023-09-25T10:06:00Z</dcterms:modified>
  <cp:revision>283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1406</vt:lpwstr>
  </property>
  <property fmtid="{D5CDD505-2E9C-101B-9397-08002B2CF9AE}" pid="3" name="_dlc_DocIdItemGuid">
    <vt:lpwstr>450ca311-0f2d-42ee-8023-870d29345466</vt:lpwstr>
  </property>
  <property fmtid="{D5CDD505-2E9C-101B-9397-08002B2CF9AE}" pid="4" name="_dlc_DocIdUrl">
    <vt:lpwstr>https://ekoordinacije.vlada.hr/koordinacija-gospodarstvo/_layouts/15/DocIdRedir.aspx?ID=AZJMDCZ6QSYZ-1849078857-31406, AZJMDCZ6QSYZ-1849078857-31406</vt:lpwstr>
  </property>
</Properties>
</file>