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7. rujn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Općini Kalinovac za zaduženj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kod Erste&amp;Steiermärkische Bank d.d., Rijeka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Kalinovac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Erste&amp;Steiermärkische Bank d.d., Rije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Općini Kalinovac za zaduženje kod Erste&amp;Steiermärkische Bank d.d., Rijeka u iznosu od 1.000.000,00 eura, s rokom otplate kredita od 15 godina bez počeka, u jednakim mjesečnim ratama, uz fiksnu godišnju kamatnu stopu od 3,58% i jednokratnu naknadu za obradu zahtjeva u visini 0,18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Izgradnja dijela prometnice i komunalne infrastrukture gospodarske zone Kalinovac JUG“, sukladno Odluci Općinskog vijeća Općine Kalinovac o dugoročnom kreditnom zaduženju Općine Kalinovac, KLASA: 403-01/23-01/02, URBROJ: 2137-21-01/01-23-2 od 22. svib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Kalinovac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Općina Kalinovac podnijela je Ministarstvu financija zahtjev KLASA: 403-01/23-01/02, URBROJ: 2137-21-01/01-23-6 od 5. lipnja 2023. za dobivanje suglasnosti Vlade Republike Hrvatske </w:t>
      </w:r>
      <w:r>
        <w:rPr>
          <w:rFonts w:cs="Times New Roman" w:ascii="Times New Roman" w:hAnsi="Times New Roman"/>
          <w:szCs w:val="24"/>
        </w:rPr>
        <w:t>za zaduženje kod Erste&amp;Steiermärkische Bank d.d., Rijeka u iznosu od 1.000.000,00 eura, s rokom otplate kredita od 15 godina bez počeka, u jednakim mjesečnim ratama, uz fiksnu godišnju kamatnu stopu od 3,58% i jednokratnu naknadu za obradu zahtjeva u visini 0,18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Izgradnja dijela prometnice i komunalne infrastrukture gospodarske zone Kalinovac JUG“, sukladno Odluci Općinskog vijeća Općine Kalinovac o dugoročnom kreditnom zaduženju Općine Kalinovac, KLASA: 403-01/23-01/02, URBROJ: 2137-21-01/01-23-2 od 22. svib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Općine Kalinovac u 2022. godini, umanjeni za prihode iz članka 121. stavka 4. Zakona o proračunu, iznosili su 1.537.517,11 eura. Udio godišnjeg obroka (anuiteta) traženog kredita u ostvarenim prihodima iznosi 5,68%, a ako se tomu pribroji godišnji anuitet kredita iz prethodnog razdoblja, tada je ukupna obveza Općine 12,07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Kalinovac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Maja Lebarović</cp:lastModifiedBy>
  <cp:lastPrinted>2022-03-30T08:20:00Z</cp:lastPrinted>
  <dcterms:modified xsi:type="dcterms:W3CDTF">2023-09-25T10:06:00Z</dcterms:modified>
  <cp:revision>294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1494</vt:lpwstr>
  </property>
  <property fmtid="{D5CDD505-2E9C-101B-9397-08002B2CF9AE}" pid="3" name="_dlc_DocIdItemGuid">
    <vt:lpwstr>6884d5a8-bb49-45f2-8016-7b922ebf3149</vt:lpwstr>
  </property>
  <property fmtid="{D5CDD505-2E9C-101B-9397-08002B2CF9AE}" pid="4" name="_dlc_DocIdUrl">
    <vt:lpwstr>https://ekoordinacije.vlada.hr/koordinacija-gospodarstvo/_layouts/15/DocIdRedir.aspx?ID=AZJMDCZ6QSYZ-1849078857-31494, AZJMDCZ6QSYZ-1849078857-31494</vt:lpwstr>
  </property>
</Properties>
</file>