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7. rujn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g odluke o davanju suglasnosti Općini Mali Bukovec za zaduženje kod Hrvatske poštanske banke d.d., Zagreb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A REPUBLIKE HRVATSKE                         </w:t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Mali Bukovec za zaduženj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od Hrvatske poštanske banke d.d., Zagreb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Daje se suglasnost Općini Mali Bukovec za zaduženje kod Hrvatske poštanske banke d.d., Zagreb, u iznosu od 261.000,00 eura, s rokom otplate kredita od sedam godina bez počeka, u jednakim tromjesečnim ratama, uz promjenjivu godišnju kamatnu stopu </w:t>
      </w:r>
      <w:r>
        <w:rPr>
          <w:rFonts w:cs="Times New Roman" w:ascii="Times New Roman" w:hAnsi="Times New Roman"/>
        </w:rPr>
        <w:t>vezanu uz 3M EURIBOR + 0,90 postotnih poena</w:t>
      </w:r>
      <w:r>
        <w:rPr>
          <w:rFonts w:cs="Times New Roman" w:ascii="Times New Roman" w:hAnsi="Times New Roman"/>
          <w:szCs w:val="24"/>
        </w:rPr>
        <w:t xml:space="preserve">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: „Rekonstrukcija rotora u Svetom Petru“, „Rekonstrukcija i dogradnja zgrade - Društveni dom Županec“ i „Izgradnja Društvenog doma Mali Bukovec“, sukladno Odluci Općinskog vijeća o zaduživanju Općine Mali Bukovec , KLASA: 403-01/23-01/01 URBROJ: 2186-20-01-23-5 od 21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Mali Bukove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Općina </w:t>
      </w:r>
      <w:r>
        <w:rPr>
          <w:rFonts w:cs="Times New Roman" w:ascii="Times New Roman" w:hAnsi="Times New Roman"/>
          <w:szCs w:val="24"/>
        </w:rPr>
        <w:t>Mali Bukovec</w:t>
      </w:r>
      <w:r>
        <w:rPr>
          <w:rFonts w:cs="Times New Roman" w:ascii="Times New Roman" w:hAnsi="Times New Roman"/>
        </w:rPr>
        <w:t xml:space="preserve"> podnijela je Ministarstvu financija zahtjev KLASA: 403-01/23-01/01, URBROJ: 2186-20-02-23-7 od 19. svibnja 2023. za dobivanje suglasnosti Vlade Republike Hrvatske za zaduženje kod </w:t>
      </w:r>
      <w:r>
        <w:rPr>
          <w:rFonts w:cs="Times New Roman" w:ascii="Times New Roman" w:hAnsi="Times New Roman"/>
          <w:szCs w:val="24"/>
        </w:rPr>
        <w:t xml:space="preserve">Hrvatske poštanske banke d.d., Zagreb, u iznosu od 261.000,00 eura, s rokom otplate kredita od sedam godina bez počeka, u jednakim tromjesečnim ratama, uz promjenjivu godišnju kamatnu stopu </w:t>
      </w:r>
      <w:r>
        <w:rPr>
          <w:rFonts w:cs="Times New Roman" w:ascii="Times New Roman" w:hAnsi="Times New Roman"/>
        </w:rPr>
        <w:t>vezanu uz 3M EURIBOR + 0,90%</w:t>
      </w:r>
      <w:r>
        <w:rPr>
          <w:rFonts w:cs="Times New Roman" w:ascii="Times New Roman" w:hAnsi="Times New Roman"/>
          <w:szCs w:val="24"/>
        </w:rPr>
        <w:t xml:space="preserve"> i jednokratnu naknadu za obradu zahtjeva u visini 0,1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: „Rekonstrukcija rotora u Svetom Petru“, „Rekonstrukcija i dogradnja zgrade - Društveni dom Županec“ i „Izgradnja Društvenog doma Mali Bukovec“, sukladno Odluci Općinskog vijeća o zaduživanju Općine Mali Bukovec , KLASA: 403-01/23-01/01 URBROJ: 2186-20-01-23-5 od 21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Ostvareni proračunski prihodi Općine Mali Bukovec u 2022. godini, umanjeni za prihode iz članka 121. stavka 4. Zakona o proračunu, iznosili su 773.710,06 eura. Udio godišnjeg obroka (anuiteta) traženog kredita u ostvarenim prihodima iznosi 5,75%, a ako se tomu pribroje godišnji anuiteti kredita iz prethodnog razdoblja, tada je ukupna obveza Općine 10,27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Mali Bukovec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06:00Z</dcterms:created>
  <dc:creator>Salihić</dc:creator>
  <dc:description/>
  <cp:keywords/>
  <dc:language>en-US</dc:language>
  <cp:lastModifiedBy>Maja Lebarović</cp:lastModifiedBy>
  <cp:lastPrinted>2023-09-04T13:02:00Z</cp:lastPrinted>
  <dcterms:modified xsi:type="dcterms:W3CDTF">2023-09-26T11:06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1338</vt:lpwstr>
  </property>
  <property fmtid="{D5CDD505-2E9C-101B-9397-08002B2CF9AE}" pid="3" name="_dlc_DocIdItemGuid">
    <vt:lpwstr>45df2256-7bc0-41eb-9753-7a96870a3743</vt:lpwstr>
  </property>
  <property fmtid="{D5CDD505-2E9C-101B-9397-08002B2CF9AE}" pid="4" name="_dlc_DocIdUrl">
    <vt:lpwstr>https://ekoordinacije.vlada.hr/koordinacija-gospodarstvo/_layouts/15/DocIdRedir.aspx?ID=AZJMDCZ6QSYZ-1849078857-31338, AZJMDCZ6QSYZ-1849078857-31338</vt:lpwstr>
  </property>
</Properties>
</file>