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LADA REPUBLIKE HRVATSKE</w:t>
      </w:r>
    </w:p>
    <w:p>
      <w:pPr>
        <w:pStyle w:val="Normal"/>
        <w:spacing w:before="0" w:after="240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greb, 20. siječ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</w:t>
      </w:r>
      <w:r>
        <w:rPr/>
        <w:t>_____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jedlog zaključka o usvajanju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avno neobvezujuće Radne definici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iromskog rasizma i diskriminacije Međunarodnog saveza za sjećanje na Holokaust (IHRA)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8"/>
        <w:ind w:firstLine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hr-HR"/>
        </w:rPr>
        <w:t>Na temelju članka 31. stavka 3. Zakona o Vladi Republike Hrvatske (»Narodne novine«, br. 150/11., 119/14., 93/16., 116/18. i 80/22.), Vlada Republike Hrvatske je na sjednici održanoj 20. siječnja 2023. donijela</w:t>
      </w:r>
    </w:p>
    <w:p>
      <w:pPr>
        <w:pStyle w:val="Normal"/>
        <w:shd w:fill="FFFFFF" w:val="clear"/>
        <w:spacing w:lineRule="auto" w:line="240" w:before="153" w:after="144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31F20"/>
          <w:sz w:val="38"/>
          <w:szCs w:val="38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38"/>
          <w:szCs w:val="38"/>
          <w:lang w:eastAsia="hr-HR"/>
        </w:rPr>
      </w:r>
    </w:p>
    <w:p>
      <w:pPr>
        <w:pStyle w:val="Normal"/>
        <w:shd w:fill="FFFFFF" w:val="clear"/>
        <w:spacing w:lineRule="auto" w:line="240" w:before="153" w:after="144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hr-HR"/>
        </w:rPr>
        <w:t>ZAKLJUČAK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vaja se pravno neobvezujuća Radna definicija </w:t>
      </w:r>
      <w:r>
        <w:rPr>
          <w:rFonts w:cs="Times New Roman" w:ascii="Times New Roman" w:hAnsi="Times New Roman"/>
          <w:sz w:val="24"/>
          <w:szCs w:val="24"/>
        </w:rPr>
        <w:t xml:space="preserve">antiromskog rasizma i diskriminacije Međunarodnog saveza za sjećanje na Holokaust (IHRA), </w:t>
      </w:r>
      <w:r>
        <w:rPr>
          <w:rFonts w:cs="Times New Roman" w:ascii="Times New Roman" w:hAnsi="Times New Roman"/>
          <w:color w:val="000000"/>
          <w:sz w:val="24"/>
          <w:szCs w:val="24"/>
        </w:rPr>
        <w:t>koja glasi:</w:t>
      </w:r>
    </w:p>
    <w:p>
      <w:pPr>
        <w:pStyle w:val="Normal"/>
        <w:autoSpaceDE w:val="false"/>
        <w:spacing w:lineRule="auto" w:line="240" w:before="24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Antiromski rasizam/diskriminacija očituje se kroz upotrebu pojedinih izraza i djela, kao i kroz institucionalne politike i prakse marginalizacije, isključenja, fizičko nasilje, obezvrjeđivanje romskih kultura i stilova života, te korištenje govora mržnje usmjerenog prema Romima kao i prema drugim pojedincima i skupinama koji su tijekom nacističke ere, kao i danas, percipirani, stigmatizirani ili progonjeni kao „Cigani“. To dovodi do postupanja prema Romima kao prema navodnoj tuđinskoj skupini i njihovog povezivanja s nizom pogrdnih stereotipa i iskrivljenih predodžbi koje predstavljaju specifičan oblik rasizma.“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mjeri </w:t>
      </w:r>
      <w:r>
        <w:rPr>
          <w:rFonts w:cs="Times New Roman" w:ascii="Times New Roman" w:hAnsi="Times New Roman"/>
          <w:sz w:val="24"/>
          <w:szCs w:val="24"/>
        </w:rPr>
        <w:t xml:space="preserve">antiromizma/antiromske diskriminaciju </w:t>
      </w:r>
      <w:r>
        <w:rPr>
          <w:rFonts w:cs="Times New Roman" w:ascii="Times New Roman" w:hAnsi="Times New Roman"/>
          <w:color w:val="000000"/>
          <w:sz w:val="24"/>
          <w:szCs w:val="24"/>
        </w:rPr>
        <w:t>dani su u Prilogu ovog Zaključaka i čine njegov sastavni dio.</w:t>
      </w:r>
    </w:p>
    <w:p>
      <w:pPr>
        <w:pStyle w:val="Normal"/>
        <w:autoSpaceDE w:val="false"/>
        <w:spacing w:lineRule="auto" w:line="240" w:before="0" w:after="27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60"/>
        <w:jc w:val="both"/>
        <w:rPr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dužuju se tijela državne uprave da u svom radu koriste Radnu definiciju iz točke 1. ovog Zaključka u cilju daljnjeg poticanja suzbijanja rasizma i diskriminacije usmjerene protiv Roma, unapređenja obrazovanja, istraživanja i informiranja o genocidu nad Romima (Samudaripenu) te sustavnog poticanja sjećanja na Samudaripen. </w:t>
      </w:r>
    </w:p>
    <w:p>
      <w:pPr>
        <w:pStyle w:val="Normal"/>
        <w:autoSpaceDE w:val="false"/>
        <w:spacing w:lineRule="auto" w:line="256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Zaključak objavit će se u »Narodnim novinama«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eb,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r. sc. Andrej Plenk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đunarodni savez za sjećanje na Holokaust (IHRA) je međuvladino tijelo uspostavljeno s ciljem jačanja i promicanja obrazovanja, sjećanja i istraživanja o Holokaustu, koje je osnovano 1998. i utemeljeno na vrijednostima „Stokholmske deklaracije“. IHRA se sastoji od 35 država članica i 10 država promatrača, od kojih svaka priznaje kako je međunarodna politička koordinacija imperativ za jačanje moralnog opredjeljenja društava, poricanja Holokausta i suzbijanja antisemitizma. Mreža pouzdanih stručnjaka IHRA-e dijeli svoje znanje o ranim znakovima upozorenja na genocid i obrazovanje o Holokaustu. To znanje podupire kreatore politika i obrazovne multiplikatore u njihovim naporima na razvoju učinkovitih kurikuluma, a informira vladine dužnosnike i nevladine organizacije o aktivnostima u globalnim inicijativama za sprječavanje genocida.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Republika Hrvatska pristupila je Savezu 2005., te je kao članica IHRA-e, 8. listopada 2020. podržala usvajanje Radne definicije antiromskog rasizma i diskriminacije na razini Save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romski rasizam/diskriminacija je višestruka pojava koja je društveno i politički široko prihvaćena. Predstavlja kritičnu prepreku za uključivanje Roma u šire društvo i djeluje tako da onemogućava Romima uživanje jednakih prava, mogućnosti i korisnog socijalno-ekonomskog sudjelo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Ovim Zaključkom zadužuju se tijela državne uprave da u svom radu koriste Radnu definiciju u cilju daljnjeg poticanja suzbijanja rasizma i diskriminacije usmjerene protiv Roma, t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apređenja obrazovanja, istraživanja i informiranja o genocidu nad Romima (Samudaripenu) te sustavnog poticanja sjećanja na Samudarip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pacing w:lineRule="auto" w:line="240" w:before="280" w:after="192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hr-HR"/>
        </w:rPr>
        <w:t>Prilog</w:t>
      </w:r>
    </w:p>
    <w:p>
      <w:pPr>
        <w:pStyle w:val="Normal"/>
        <w:spacing w:lineRule="auto" w:line="240" w:before="280" w:after="19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Primjeri koji ilustriraju antiromizam/antiromsku diskriminaciju, između ostalog, uključuju: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iskrivljavanje ili negiranje progona Roma ili genocida nad Romim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veličanje genocida nad Romim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poticanje, opravdavanje i počinjenje nasilja nad romskim zajednicama, njihovom imovinom i Romima pojedincim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prisilnu i nesvojevoljnu sterilizaciju kao i drugo fizički i psihički nasilno postupanje s Romim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ustrajanje na diskriminatornim stereotipima o Romima i protiv Roma i afirmiranje takvih stereotip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okrivljavanje Roma, koristeći govor mržnje, za stvarne ili zamišljene socijalne, političke, kulturne, ekonomske i javnozdravstvene probleme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stereotipizaciju Roma kao osoba koje se bave kriminalnim radnjam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upotrebu izraza „Ciganin” kao pogrdu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odobravanje ili poticanje mehanizama isključenja usmjerenih protiv Roma na temelju rasno diskriminirajućih pretpostavki, poput isključenja iz redovnih škola i institucionalnih postupaka ili politika koji vode ka segregaciji romskih zajednic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donošenje politika bez pravne osnove ili određivanje uvjeta koji omogućuju proizvoljno ili diskriminirajuće raseljavanje romskih zajednica i pojedinac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smatranje Roma kolektivno odgovornima za stvarne ili zamišljene postupke pojedinih članova romskih zajednica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širenje govora mržnje protiv romskih zajednica u bilo kojem obliku, primjerice u medijima, uključujući internet i društvene mreže.</w:t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rFonts w:ascii="Times New Roman" w:hAnsi="Times New Roman" w:cs="Times New Roman"/>
        <w:color w:val="404040"/>
        <w:spacing w:val="20"/>
        <w:sz w:val="20"/>
      </w:rPr>
    </w:pPr>
    <w:r>
      <w:rPr>
        <w:rFonts w:cs="Times New Roman" w:ascii="Times New Roman" w:hAnsi="Times New Roman"/>
        <w:color w:val="404040"/>
        <w:spacing w:val="20"/>
        <w:sz w:val="20"/>
      </w:rPr>
      <w:t>Banski dvori | Trg Sv. Marka 2 | 10000 Zagreb | tel. 01 4569 222 | vlada.gov.hr</w:t>
    </w:r>
  </w:p>
  <w:p>
    <w:pPr>
      <w:pStyle w:val="Footer"/>
      <w:spacing w:before="0" w:after="200"/>
      <w:rPr>
        <w:rFonts w:ascii="Times New Roman" w:hAnsi="Times New Roman" w:cs="Times New Roman"/>
        <w:color w:val="404040"/>
        <w:spacing w:val="20"/>
        <w:sz w:val="20"/>
      </w:rPr>
    </w:pPr>
    <w:r>
      <w:rPr>
        <w:rFonts w:cs="Times New Roman" w:ascii="Times New Roman" w:hAnsi="Times New Roman"/>
        <w:color w:val="404040"/>
        <w:spacing w:val="2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rFonts w:ascii="Times New Roman" w:hAnsi="Times New Roman" w:cs="Times New Roman"/>
        <w:color w:val="404040"/>
        <w:spacing w:val="20"/>
        <w:sz w:val="20"/>
      </w:rPr>
    </w:pPr>
    <w:r>
      <w:rPr>
        <w:rFonts w:cs="Times New Roman" w:ascii="Times New Roman" w:hAnsi="Times New Roman"/>
        <w:color w:val="404040"/>
        <w:spacing w:val="20"/>
        <w:sz w:val="20"/>
      </w:rPr>
      <w:t>Banski dvori | Trg Sv. Marka 2 | 10000 Zagreb | tel. 01 4569 222 | vlada.gov.hr</w:t>
    </w:r>
  </w:p>
  <w:p>
    <w:pPr>
      <w:pStyle w:val="Footer"/>
      <w:spacing w:before="0" w:after="200"/>
      <w:rPr>
        <w:rFonts w:ascii="Times New Roman" w:hAnsi="Times New Roman" w:cs="Times New Roman"/>
        <w:color w:val="404040"/>
        <w:spacing w:val="20"/>
        <w:sz w:val="20"/>
      </w:rPr>
    </w:pPr>
    <w:r>
      <w:rPr>
        <w:rFonts w:cs="Times New Roman" w:ascii="Times New Roman" w:hAnsi="Times New Roman"/>
        <w:color w:val="404040"/>
        <w:spacing w:val="2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45:00Z</dcterms:created>
  <dc:creator>Sandra Batlak</dc:creator>
  <dc:description/>
  <cp:keywords/>
  <dc:language>en-US</dc:language>
  <cp:lastModifiedBy>Ivana Marinković</cp:lastModifiedBy>
  <dcterms:modified xsi:type="dcterms:W3CDTF">2023-01-17T14:24:00Z</dcterms:modified>
  <cp:revision>6</cp:revision>
  <dc:subject/>
  <dc:title/>
</cp:coreProperties>
</file>