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6. siječ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kulture i medi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Prijedlog zaključka o prihvaćanju Izvješća o radu Hrvatskog memorijalno-dokumentacijskog centra Domovinskog rata za 2021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ijed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a temelju članka 31. stavka 3. Zakona o Vladi Republike Hrvatske („Narodne novine“, br. 150/11., 119/14., 93/16., 116/18. i 80/22.), a u vezi s člankom 9. stavkom 1. Zakona o Hrvatskom memorijalno-dokumentacijskom centru Domovinskog rata („Narodne novine“, broj 178/04.), Vlada Republike Hrvatske je na sjednici održanoj ______________2023. donijela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ihvaća se Izvješće o radu Hrvatskog memorijalno-dokumentacijskog centra Domovinskog rata za 2021., u tekstu koji je Vladi Republike Hrvatske dostavio Hrvatski memorijalno-dokumentacijski centar Domovinskog rata, aktom KLASA: 001-01/22-02/02, URBROJ: 568-01-22-10 od 16. prosinca 2022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gre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ab/>
        <w:t>PREDSJEDNIK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ab/>
        <w:t>mr. sc. Andrej Plenkovi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34:00Z</dcterms:created>
  <dc:creator>snmarko</dc:creator>
  <dc:description/>
  <cp:keywords/>
  <dc:language>en-US</dc:language>
  <cp:lastModifiedBy>Nina Ban Glasnović</cp:lastModifiedBy>
  <cp:lastPrinted>2019-03-01T14:29:00Z</cp:lastPrinted>
  <dcterms:modified xsi:type="dcterms:W3CDTF">2023-01-24T07:58:00Z</dcterms:modified>
  <cp:revision>5</cp:revision>
  <dc:subject/>
  <dc:title/>
</cp:coreProperties>
</file>