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60" w:after="1680"/>
        <w:jc w:val="center"/>
        <w:rPr>
          <w:sz w:val="28"/>
        </w:rPr>
      </w:pPr>
      <w:r>
        <w:rPr>
          <w:sz w:val="28"/>
        </w:rPr>
        <w:t>VLADA REPUBLIKE HRVATSK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0"/>
        <w:jc w:val="right"/>
        <w:rPr/>
      </w:pPr>
      <w:r>
        <w:rPr/>
        <w:t xml:space="preserve">Zagreb, 6. srpnja 2023.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09" w:top="992" w:footer="658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7" w:right="1417" w:gutter="0" w:header="709" w:top="1417" w:footer="658" w:bottom="1417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mallCaps/>
              </w:rPr>
              <w:t>Predlagatelj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inistarstvo znanosti i obrazovanja</w:t>
            </w:r>
          </w:p>
        </w:tc>
      </w:tr>
    </w:tbl>
    <w:p>
      <w:pPr>
        <w:pStyle w:val="Normal"/>
        <w:spacing w:lineRule="auto" w:line="360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mallCaps/>
              </w:rPr>
              <w:t>Predmet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Prijedlog odluke o davanju suglasnosti Ministarstvu znanosti i obrazovanja za preuzimanje obveza na teret sredstava državnog proračuna Republike Hrvatske u razdoblju od 2024. do 2027., </w:t>
            </w:r>
            <w:r>
              <w:rPr>
                <w:color w:val="000000"/>
              </w:rPr>
              <w:t>za sklapanje ugovora o dodjeli bespovratnih sredstava za projekt „Razvoj karijera mladih istraživača - izobrazba novih doktora znanosti“</w:t>
            </w:r>
          </w:p>
        </w:tc>
      </w:tr>
    </w:tbl>
    <w:p>
      <w:pPr>
        <w:pStyle w:val="Normal"/>
        <w:spacing w:lineRule="auto" w:line="360"/>
        <w:rPr/>
      </w:pPr>
      <w:r>
        <w:rPr/>
        <w:t>_________________________________________________________________________</w:t>
      </w:r>
    </w:p>
    <w:p>
      <w:pPr>
        <w:sectPr>
          <w:type w:val="continuous"/>
          <w:pgSz w:w="11906" w:h="16838"/>
          <w:pgMar w:left="1417" w:right="1417" w:gutter="0" w:header="709" w:top="1417" w:footer="65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Prijedlog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418"/>
        <w:jc w:val="both"/>
        <w:rPr/>
      </w:pPr>
      <w:r>
        <w:rPr>
          <w:color w:val="000000"/>
          <w:spacing w:val="4"/>
        </w:rPr>
        <w:t xml:space="preserve">Na temelju članka 48. Zakona o proračunu („Narodne novine“, broj 144/21.), a u vezi s člankom 23. stavkom 7. Zakona o izvršavanju državnog proračuna za 2023. godinu </w:t>
      </w:r>
      <w:r>
        <w:rPr>
          <w:color w:val="000000"/>
          <w:spacing w:val="2"/>
        </w:rPr>
        <w:t xml:space="preserve">(„Narodne novine“, br. 145/22. i </w:t>
      </w:r>
      <w:r>
        <w:rPr>
          <w:spacing w:val="2"/>
        </w:rPr>
        <w:t>63/23.</w:t>
      </w:r>
      <w:r>
        <w:rPr>
          <w:color w:val="000000"/>
          <w:spacing w:val="2"/>
        </w:rPr>
        <w:t>), Vlada Republike Hrvatske je na sjednici</w:t>
      </w:r>
      <w:r>
        <w:rPr>
          <w:color w:val="000000"/>
          <w:spacing w:val="4"/>
        </w:rPr>
        <w:t xml:space="preserve"> održanoj</w:t>
      </w:r>
      <w:r>
        <w:rPr>
          <w:color w:val="000000"/>
        </w:rPr>
        <w:t xml:space="preserve"> 6. srpnja 2023. donijela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O D L U K U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lang w:eastAsia="en-US"/>
        </w:rPr>
        <w:t xml:space="preserve">o davanju suglasnosti Ministarstvu znanosti i obrazovanja za preuzimanje obveza na teret sredstava državnog proračuna Republike Hrvatske u razdoblju od 2024. do 2027., za sklapanje ugovora o dodjeli bespovratnih sredstava za projekt „Razvoj karijera 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mladih istraživača - izobrazba novih doktora znanosti“</w:t>
      </w:r>
    </w:p>
    <w:p>
      <w:pPr>
        <w:pStyle w:val="Normal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I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418"/>
        <w:jc w:val="both"/>
        <w:rPr/>
      </w:pPr>
      <w:r>
        <w:rPr>
          <w:color w:val="000000"/>
        </w:rPr>
        <w:t>Daje se suglasnost Ministarstvu znanosti i obrazovanja za preuzimanje obveza na teret sredstava državnog proračuna Republike Hrvatske u razdoblju od 2024. do 2027., u ukupnom iznosu od 19.972.397,00 eura, za sklapanje ugovora o dodjeli bespovratnih sredstava za projekt „Razvoj karijera mladih istraživača - izobrazba novih doktora znanosti“, NPOO.C3.2.R2-I1.03.001, kojim se podržava zapošljavanje asistenata iz STEM područja u javnim istraživačkim organizacijama u svrhu jačanja ljudskih resursa za istraživanje i razvoj u javnim istraživačkim organizacijama, i to po godinama i iznosima kako slijedi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3827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2212"/>
      </w:tblGrid>
      <w:tr>
        <w:trPr>
          <w:trHeight w:val="30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4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</w:rPr>
              <w:t>4.986.960,00 eura</w:t>
            </w:r>
          </w:p>
        </w:tc>
      </w:tr>
      <w:tr>
        <w:trPr>
          <w:trHeight w:val="30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5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.986.960,00 eura</w:t>
            </w:r>
          </w:p>
        </w:tc>
      </w:tr>
      <w:tr>
        <w:trPr>
          <w:trHeight w:val="30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6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.517.237,35 eura</w:t>
            </w:r>
          </w:p>
        </w:tc>
      </w:tr>
      <w:tr>
        <w:trPr>
          <w:trHeight w:val="30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7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.481.239,65 eura</w:t>
            </w:r>
          </w:p>
        </w:tc>
      </w:tr>
      <w:tr>
        <w:trPr>
          <w:trHeight w:val="315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KUPNO: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.972.397,00 eura.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II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418"/>
        <w:jc w:val="both"/>
        <w:rPr/>
      </w:pPr>
      <w:r>
        <w:rPr>
          <w:color w:val="000000"/>
        </w:rPr>
        <w:t xml:space="preserve">Za provedbu ove Odluke sredstva za 2024. i 2025. godinu osigurana su u iznosu od 3.981.684,00 eura u 2024. i 3.981.684,00 eura u 2025., u okviru Državnog proračuna Republike Hrvatske za 2023. i projekcijama za 2024. i 2025. godinu („Narodne novine“, br. 145/22. i </w:t>
      </w:r>
      <w:r>
        <w:rPr/>
        <w:t>63/23.</w:t>
      </w:r>
      <w:r>
        <w:rPr>
          <w:color w:val="000000"/>
        </w:rPr>
        <w:t xml:space="preserve">), na Razdjelu 080 Ministarstvo znanosti i obrazovanja. Sredstva u iznosu od 1.005.276,00 eura po godini, u 2024. i 2025. osigurat će se na izvoru 581 Mehanizam za oporavak i otpornost, u okviru Razdjela 080 Ministarstvo znanosti i obrazovanja. Sredstva za 2026. i 2027. osigurat će se u okviru limita ukupnih rashoda Razdjela 080 Ministarstvo znanosti i obrazovanja u 2026. i 2027. </w:t>
      </w:r>
    </w:p>
    <w:p>
      <w:pPr>
        <w:pStyle w:val="Normal"/>
        <w:overflowPunct w:val="false"/>
        <w:autoSpaceDE w:val="false"/>
        <w:textAlignment w:val="baseline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lang w:eastAsia="en-US"/>
        </w:rPr>
      </w:pPr>
      <w:r>
        <w:rPr>
          <w:b/>
          <w:lang w:eastAsia="en-US"/>
        </w:rPr>
        <w:t>III.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overflowPunct w:val="false"/>
        <w:autoSpaceDE w:val="false"/>
        <w:ind w:firstLine="1418"/>
        <w:textAlignment w:val="baseline"/>
        <w:rPr>
          <w:lang w:eastAsia="en-US"/>
        </w:rPr>
      </w:pPr>
      <w:r>
        <w:rPr>
          <w:lang w:eastAsia="en-US"/>
        </w:rPr>
        <w:t>Ova Odluka stupa na snagu danom donošenja.</w:t>
      </w:r>
    </w:p>
    <w:p>
      <w:pPr>
        <w:pStyle w:val="Normal"/>
        <w:overflowPunct w:val="false"/>
        <w:autoSpaceDE w:val="false"/>
        <w:jc w:val="both"/>
        <w:textAlignment w:val="baseline"/>
        <w:rPr>
          <w:lang w:eastAsia="en-US"/>
        </w:rPr>
      </w:pPr>
      <w:r>
        <w:rPr>
          <w:lang w:eastAsia="en-US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LASA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URBROJ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color w:val="000000"/>
        </w:rPr>
      </w:pPr>
      <w:r>
        <w:rPr>
          <w:rFonts w:eastAsia="Calibri"/>
          <w:lang w:eastAsia="en-US"/>
        </w:rPr>
        <w:t>Zagreb,</w:t>
      </w:r>
    </w:p>
    <w:p>
      <w:pPr>
        <w:pStyle w:val="Normal"/>
        <w:ind w:left="5664" w:firstLine="708"/>
        <w:jc w:val="center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PREDSJEDNIK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mr. sc. Andrej Plenković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 B R A Z L O Ž E NJ E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>Poziv na dostavu projektnog prijedloga „Razvoj karijera mladih istraživača – izobrazba novih doktora znanosti“, jedinstveni referentni broj NPOO.C3.2.R2-I1.03, pokrenut je na temelju Odluke Vlade Republike Hrvatske od 8. srpnja 2021. s ciljem razvijanja karijera mladih istraživača kroz unaprjeđenje njihovih kapaciteta i iskustva stečenog njihovim uključivanjem u istraživački rad, a isti je financiran sredstvima iz Mehanizma za oporavak i otpornost (dalje u tekstu: NPOO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dmetni Poziv se odnosi na izravnu dodjelu bespovratnih sredstava Hrvatskoj zakladi za znanost, kao unaprijed određenom prihvatljivom prijavitelju. Hrvatska zaklada za znanost dužna je sredstva koristiti za razvoj i financiranje programa „Razvoj karijera mladih istraživača – izobrazba novih doktora znanosti,“ koji će se provoditi u obliku otvorenog postupka dodjele bespovratnih sredstava prema javnim istraživačkim organizacija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vrha Poziva je razvijanje karijera mladih istraživača kroz unaprjeđenje njihovih kapaciteta i iskustvo stečeno njihovim uključivanjem u istraživački r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gram „Razvoj karijera mladih istraživača – izobrazba novih doktora znanosti“ podržava zapošljavanje asistenata iz STEM područja u javnim istraživačkim organizacijama u svrhu jačanja ljudskih resursa za istraživanje i razvoj u javnim istraživačkim organizacijama. Prijavom na program javne istraživačke organizacije iskazuju potrebe za zapošljavanjem asistenata iz STEM područja. Sredstva se javnim istraživačkim organizacijama dodjeljuju temeljem vrednovanja prijava i odobrenog broja radnih mjesta asistenata. Po odobrenju sredstava, javna istraživačka organizacija provodi javni natječaj za zapošljavanje asistenata na određeno vrije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kupna sredstva predmetnog Ugovora iznose 19.972.397,00 EUR koja će se financirati u iznosu 14.997.677,35 EUR iz NPOO-a i 4.974.719,65 EUR iz državnog proračuna. </w:t>
      </w:r>
    </w:p>
    <w:p>
      <w:pPr>
        <w:pStyle w:val="Normal"/>
        <w:jc w:val="both"/>
        <w:rPr/>
      </w:pPr>
      <w:r>
        <w:rPr/>
        <w:t xml:space="preserve">Predmetni Ugovor o dodjeli bespovratnih sredstava podrazumijeva preuzimanje obveze koja zahtijeva plaćanje u sljedećim godinam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jekcija iznosa obveza po godinama za provedbu Ugovora sredstvima NPOO-a i državnog proračuna, kako slijedi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</w:p>
    <w:tbl>
      <w:tblPr>
        <w:tblW w:w="3303" w:type="dxa"/>
        <w:jc w:val="left"/>
        <w:tblInd w:w="35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2060"/>
      </w:tblGrid>
      <w:tr>
        <w:trPr>
          <w:trHeight w:val="300" w:hRule="atLeast"/>
        </w:trPr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.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8F8F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986.960,00 EUR</w:t>
            </w:r>
          </w:p>
        </w:tc>
      </w:tr>
      <w:tr>
        <w:trPr>
          <w:trHeight w:val="300" w:hRule="atLeast"/>
        </w:trPr>
        <w:tc>
          <w:tcPr>
            <w:tcW w:w="12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.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shd w:fill="F8F8F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986.960,00 EUR</w:t>
            </w:r>
          </w:p>
        </w:tc>
      </w:tr>
      <w:tr>
        <w:trPr>
          <w:trHeight w:val="300" w:hRule="atLeast"/>
        </w:trPr>
        <w:tc>
          <w:tcPr>
            <w:tcW w:w="12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.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shd w:fill="F8F8F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517.237,35 EUR</w:t>
            </w:r>
          </w:p>
        </w:tc>
      </w:tr>
      <w:tr>
        <w:trPr>
          <w:trHeight w:val="300" w:hRule="atLeast"/>
        </w:trPr>
        <w:tc>
          <w:tcPr>
            <w:tcW w:w="12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7.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shd w:fill="F8F8F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81.239,65 EUR</w:t>
            </w:r>
          </w:p>
        </w:tc>
      </w:tr>
      <w:tr>
        <w:trPr>
          <w:trHeight w:val="315" w:hRule="atLeast"/>
        </w:trPr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8F8F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KUPNO: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shd w:fill="F8F8F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.972.397,00 EU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Financijska sredstva za provedbu ovog programa planirana su u Financijskom planu za 2023. godinu i projekcijama za 2024. i 2025. godinu u okviru razdjela 080 Ministarstvo znanosti i obrazovanja, RKP 52209 Hrvatska zaklada za znanost, aktivnost A733073 PROGRAM RAZVOJA KARIJERA MLADIH ISTRAŽIVAČA - IZOBRAZBA NOVIH DOKTORA ZNANOSTI - NPOO (C3.2. R2-I1 ), u iznosu od 4.986.960 EUR u 2023., 3.981.684 EUR u 2024. i  3.981.684 EUR u 2025 godini, nedostatna sredstva u ukupnom iznosu od 1.005.276 EUR po godini u 2024. i 2025. godini na izvoru 581 osigurat će se u okviru razdjela 080 Ministarstvo znanosti i obrazovanja. Za 2023. godinu sredstva neće biti utrošena u iznosu koji je planiran u financijskom planu. Sredstva potrebna za provedbu ovog programa u 2026. godini na izvoru financiranja 581 u iznosu od 5.023.757,35 EUR, te na izvoru financiranja 11 u iznosu 2.493.480,00 EUR, kao i sredstva potrebna za provedbu ovog programa u 2027. godini na izvoru financiranja 11 u iznosu od 2.481.239,65 EUR osigurat će se u okviru limita razdjela 080 Ministarstvo znanosti i obrazovanja. Ukupna sredstva natječaja iznose 19.972.397 EUR koja će se financirati u iznosu 14.997.677 EUR iz NPOO-a i 4.974.720 EUR iz državnog proračuna.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jc w:val="both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418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404040"/>
      </w:pBdr>
      <w:jc w:val="center"/>
      <w:rPr>
        <w:color w:val="404040"/>
        <w:spacing w:val="20"/>
        <w:sz w:val="20"/>
      </w:rPr>
    </w:pPr>
    <w:r>
      <w:rPr>
        <w:color w:val="404040"/>
        <w:spacing w:val="20"/>
        <w:sz w:val="20"/>
      </w:rPr>
      <w:t>Banski dvori | Trg Sv. Marka 2  | 10000 Zagreb | tel. 01 4569 222 | vlada.gov.h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Prijedlo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0:11:00Z</dcterms:created>
  <dc:creator>MZOS</dc:creator>
  <dc:description/>
  <cp:keywords/>
  <dc:language>en-US</dc:language>
  <cp:lastModifiedBy>Marija Pišonić</cp:lastModifiedBy>
  <cp:lastPrinted>2023-05-17T09:12:00Z</cp:lastPrinted>
  <dcterms:modified xsi:type="dcterms:W3CDTF">2023-07-04T12:26:00Z</dcterms:modified>
  <cp:revision>17</cp:revision>
  <dc:subject/>
  <dc:title>2 Interni dokument</dc:title>
</cp:coreProperties>
</file>