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greb, 13. srpnja 2023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ijedlog zaključka </w:t>
            </w:r>
            <w:r>
              <w:rPr>
                <w:rFonts w:eastAsia="Calibri"/>
                <w:lang w:eastAsia="en-US"/>
              </w:rPr>
              <w:t>u vezi s Projektom izgradnje spojne prometnice od županijske ceste ŽC6218 u naselju Vid do državne ceste DC62 u naselju Nova Sela</w:t>
            </w:r>
            <w:r>
              <w:rPr/>
              <w:t>, u Dubrovačko-neretvanskoj županiji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Prijedlog </w:t>
      </w:r>
    </w:p>
    <w:p>
      <w:pPr>
        <w:pStyle w:val="Normal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/>
        <w:t>Na temelju članka 31. stavka 3. Zakona o Vladi Republike Hrvatske („Narodne novine“, br. 150/11, 119/14, 93/16, 116/18 i 80/22) Vlada Republike Hrvatske je na sjednici održanoj _______________ 2023. godine donijela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bookmarkStart w:id="0" w:name="_Hlk67485978"/>
      <w:bookmarkEnd w:id="0"/>
      <w:r>
        <w:rPr/>
        <w:t xml:space="preserve">Vlada Republike Hrvatske podupire realizaciju Projekta </w:t>
      </w:r>
      <w:r>
        <w:rPr>
          <w:rFonts w:eastAsia="Calibri"/>
          <w:lang w:eastAsia="en-US"/>
        </w:rPr>
        <w:t>izgradnje spojne prometnice od županijske ceste ŽC6218 u naselju Vid do državne ceste DC62 u naselju Nova Sela u</w:t>
      </w:r>
      <w:r>
        <w:rPr/>
        <w:t xml:space="preserve"> Dubrovačko-neretvanskoj županiji.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567" w:hanging="567"/>
        <w:contextualSpacing/>
        <w:jc w:val="both"/>
        <w:rPr/>
      </w:pPr>
      <w:r>
        <w:rPr>
          <w:rFonts w:eastAsia="Calibri"/>
          <w:lang w:eastAsia="en-US"/>
        </w:rPr>
        <w:t>Zadužuje se Ministarstvo mora, prometa i infrastrukture da, u suradnji s Županijskom upravom za ceste na području Županije Dubrovačko - neretvanske, osigura realizaciju Projekta iz točke 1. ovoga Zaključka, u skladu s djelokrugom svoje nadležnosti i raspoloživim financijskim sredstvima.</w:t>
      </w:r>
    </w:p>
    <w:p>
      <w:pPr>
        <w:pStyle w:val="ListParagraph"/>
        <w:spacing w:lineRule="auto" w:line="24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567" w:hanging="567"/>
        <w:contextualSpacing/>
        <w:jc w:val="both"/>
        <w:rPr/>
      </w:pPr>
      <w:r>
        <w:rPr>
          <w:rFonts w:eastAsia="Calibri"/>
          <w:lang w:eastAsia="en-US"/>
        </w:rPr>
        <w:t>Nositelj Projekta iz točke 1. ovoga Zaključka je Županijska uprava za ceste na području Županije Dubrovačko - neretvanske, a za koordinaciju svih aktivnosti vezanih uz Projekt iz točke 1. ovoga Zaključka određuje se Ministarstvo mora, prometa i infrastrukture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r>
        <w:rPr/>
        <w:t xml:space="preserve">U skladu s ovim Zaključkom Ministarstvo mora, prometa i infrastrukture i </w:t>
      </w:r>
      <w:r>
        <w:rPr>
          <w:rFonts w:eastAsia="Calibri"/>
          <w:lang w:eastAsia="en-US"/>
        </w:rPr>
        <w:t>Županijska uprava za ceste na području Županije Dubrovačko - neretvanske</w:t>
      </w:r>
      <w:r>
        <w:rPr/>
        <w:t xml:space="preserve"> zaključit će poseban ugovor kojim će regulirati međusobne odnose u cilju realizacije Projekta </w:t>
      </w:r>
      <w:r>
        <w:rPr>
          <w:bCs/>
          <w:color w:val="000000"/>
        </w:rPr>
        <w:t>iz točke 1. ovoga Zaključka.</w:t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1" w:name="_Hlk67485978"/>
      <w:bookmarkStart w:id="2" w:name="_Hlk67485978"/>
      <w:bookmarkEnd w:id="2"/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  <w:t xml:space="preserve">Zagreb, ____________ 2023. </w:t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  <w:t>PREDSJEDNIK</w:t>
        <w:br/>
      </w:r>
    </w:p>
    <w:p>
      <w:pPr>
        <w:pStyle w:val="Normal"/>
        <w:ind w:left="4962" w:hanging="0"/>
        <w:jc w:val="center"/>
        <w:rPr/>
      </w:pPr>
      <w:r>
        <w:rPr>
          <w:color w:val="000000"/>
        </w:rPr>
        <w:br/>
      </w:r>
      <w:r>
        <w:rPr>
          <w:bCs/>
          <w:color w:val="000000"/>
        </w:rPr>
        <w:t>mr.sc. Andrej Plenković</w:t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vim Zaključkom Vlada Republike Hrvatske podupire realizaciju </w:t>
      </w:r>
      <w:r>
        <w:rPr/>
        <w:t xml:space="preserve">Projekta </w:t>
      </w:r>
      <w:r>
        <w:rPr>
          <w:rFonts w:eastAsia="Calibri"/>
          <w:lang w:eastAsia="en-US"/>
        </w:rPr>
        <w:t>izgradnje spojne prometnice od županijske ceste ŽC6218 u naselju Vid do državne ceste DC62 u naselju Nova Sela u</w:t>
      </w:r>
      <w:r>
        <w:rPr/>
        <w:t xml:space="preserve"> Dubrovačko-neretvanskoj županiji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color w:val="212121"/>
          <w:szCs w:val="20"/>
          <w:shd w:fill="FFFFFF" w:val="clear"/>
        </w:rPr>
        <w:t>Predmetnim projektom planira se izgradnja nove spojne prometnice od naselja Vid (Grad Metković) do državne ceste DC62 u naselju Nova Sela (Općina Kula Norinska). Novoprojektirana prometnica će se na širu cestovnu mrežu povezati uklapanjem u postojeći kolnik županijske cesta ŽC6218 u naselju Vid formiranjem trokrakog "T" raskrižja, dok je na lokaciji priključka na državnu cestu DC62, u naselju Nova Sela, predviđena izgradnja kružnog raskrižja s uređenjem pripadajućih privoza. Cilj projekta je formiranje cestovnog koridora predviđenog županijskim prostornim planom koji će skratiti putovanje od subregionalnog središta Metković do rubnog sjeverozapadnog prostora Dubrovačko - neretvanske županije i čvorišta na autocesti A1 (spoj grada Metkovića na autocestu A1). Ukupna duljina zahvata iznosi 7,6 km.</w:t>
      </w:r>
    </w:p>
    <w:p>
      <w:pPr>
        <w:pStyle w:val="Normal"/>
        <w:jc w:val="both"/>
        <w:rPr/>
      </w:pPr>
      <w:r>
        <w:rPr>
          <w:color w:val="212121"/>
          <w:szCs w:val="20"/>
        </w:rPr>
        <w:br/>
      </w:r>
      <w:r>
        <w:rPr>
          <w:color w:val="212121"/>
          <w:szCs w:val="20"/>
          <w:shd w:fill="FFFFFF" w:val="clear"/>
        </w:rPr>
        <w:t>Navedeni Projekt planira se realizirati u razdoblju od 2023. do 2026. godine, odnosno do kraja 2023. godine planira se izraditi idejni projekt te ishoditi lokacijsku dozvolu, a do kraja 2024. godine izraditi glavni projekt, urediti imovinsko-pravne odnose, ishoditi građevinsku dozvolu te raspisati natječaj za izvođenje radova. Izgradnju same spojne prometnice planira se provesti tijekom 2025. i 2026. godine.</w:t>
      </w:r>
    </w:p>
    <w:p>
      <w:pPr>
        <w:pStyle w:val="Normal"/>
        <w:jc w:val="both"/>
        <w:rPr/>
      </w:pPr>
      <w:r>
        <w:rPr>
          <w:color w:val="212121"/>
          <w:szCs w:val="20"/>
        </w:rPr>
        <w:br/>
      </w:r>
      <w:r>
        <w:rPr>
          <w:rFonts w:eastAsia="Calibri"/>
          <w:lang w:eastAsia="en-US"/>
        </w:rPr>
        <w:t xml:space="preserve">Vrijednost izrade projektne dokumentacije za navedenu spojnu prometnicu procjenjuje se na 65.000,00 eura, dok se iznos potreban za provođenje otkupa zemljišta i rješavanja imovinsko-pravnih odnosa procjenjuje na 2.500.000,00 eura. Vrijednost izvođenja radova na izgradnji predmetne prometnice procjenjuje se na 11.500.000,00 eur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kupan iznos sredstava potrebnih za provedbu ovog projekta procjenjuje se na iznos od 14.065.000,0 eura (sa PDV-om).</w:t>
      </w:r>
    </w:p>
    <w:p>
      <w:pPr>
        <w:pStyle w:val="Normal"/>
        <w:jc w:val="both"/>
        <w:rPr>
          <w:rFonts w:eastAsia="Calibri"/>
          <w:color w:val="212121"/>
          <w:szCs w:val="20"/>
          <w:lang w:eastAsia="en-US"/>
        </w:rPr>
      </w:pPr>
      <w:r>
        <w:rPr>
          <w:rFonts w:eastAsia="Calibri"/>
          <w:color w:val="212121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Obzirom da Županijska uprava za ceste na području Županije Dubrovačko - neretvanske nema dostatnih sredstava za provedbu ovog projekta sredstva će se osigurati u Državnom proračunu Republike Hrvatske za 2023. godinu (65.000,00 eura sa PDV-om) i to preraspodjelom sredstava u okviru Financijskog plana Ministarstva mora, prometa i infrastruktur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statak sredstava, u iznosu od 14.000.000,00 eura (sa PDV-om), osigurat će se prilikom izrade Državnog proračuna Republike Hrvatske za 2024. godinu (2.500.000,00 eura) i projekcija za 2025. godinu (5.750.000,00 eura) i 2026. godinu (5.750.000,00 eura) u okviru Financijskog plana Ministarstva mora, prometa i infrastruktur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inistarstvo mora, prometa i infrastrukture i Županijska uprava za ceste na području Županije Dubrovačko - neretvanske</w:t>
      </w:r>
      <w:r>
        <w:rPr/>
        <w:t xml:space="preserve">, nakon donošenja ovog Zaključka, potpisat će Ugovor kojim će regulirati međusobne obveze u cilju realizacije ovog Projekta, a posebno način doznačivanja, utroška i kontrole dodijeljenih sredstava iz Državnog proračuna Republike Hrvatske. </w:t>
      </w:r>
    </w:p>
    <w:p>
      <w:pPr>
        <w:pStyle w:val="Normal"/>
        <w:jc w:val="right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sectPr>
      <w:footerReference w:type="even" r:id="rId5"/>
      <w:footerReference w:type="default" r:id="rId6"/>
      <w:type w:val="nextPage"/>
      <w:pgSz w:w="11906" w:h="16838"/>
      <w:pgMar w:left="1797" w:right="1797" w:gutter="0" w:header="0" w:top="1134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44:00Z</dcterms:created>
  <dc:creator>nada gvozdenovic</dc:creator>
  <dc:description/>
  <cp:keywords/>
  <dc:language>en-US</dc:language>
  <cp:lastModifiedBy>Domagoj Dodig</cp:lastModifiedBy>
  <cp:lastPrinted>2019-02-06T16:05:00Z</cp:lastPrinted>
  <dcterms:modified xsi:type="dcterms:W3CDTF">2023-07-12T10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9686</vt:lpwstr>
  </property>
  <property fmtid="{D5CDD505-2E9C-101B-9397-08002B2CF9AE}" pid="3" name="_dlc_DocIdItemGuid">
    <vt:lpwstr>497f6e69-4b90-412b-813a-774d07930fc2</vt:lpwstr>
  </property>
  <property fmtid="{D5CDD505-2E9C-101B-9397-08002B2CF9AE}" pid="4" name="_dlc_DocIdUrl">
    <vt:lpwstr>https://ekoordinacije.vlada.hr/koordinacija-gospodarstvo/_layouts/15/DocIdRedir.aspx?ID=AZJMDCZ6QSYZ-1849078857-29686, AZJMDCZ6QSYZ-1849078857-29686</vt:lpwstr>
  </property>
</Properties>
</file>